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30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43,3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097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41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0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47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30T05:48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