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23-11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53,4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597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49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82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6:07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1-23T06:08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