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0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75,1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155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94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7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3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20T08:46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