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4554"/>
      </w:tblGrid>
      <w:tr>
        <w:trPr/>
        <w:tc>
          <w:tcPr>
            <w:tcW w:w="9836" w:type="dxa"/>
            <w:gridSpan w:val="2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i/>
                <w:sz w:val="52"/>
                <w:szCs w:val="52"/>
              </w:rPr>
              <w:t>21-12-2010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i/>
                <w:sz w:val="36"/>
                <w:szCs w:val="36"/>
              </w:rPr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Διεθνής Τιμή εκκοκκισμένου βαμβακιού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36"/>
                <w:szCs w:val="36"/>
              </w:rPr>
              <w:t>Δείκτης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A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(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Cotlook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Index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A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6"/>
                <w:szCs w:val="36"/>
                <w:highlight w:val="lightGray"/>
                <w:lang w:val="en-GB"/>
              </w:rPr>
            </w:pP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"/>
                <w:sz w:val="36"/>
                <w:szCs w:val="36"/>
                <w:highlight w:val="lightGray"/>
              </w:rPr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178,35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US"/>
              </w:rPr>
              <w:t>Cents / libra</w:t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Ισοτιμία Ευρώ/δολαρίου</w:t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36"/>
                <w:szCs w:val="36"/>
                <w:highlight w:val="lightGray"/>
              </w:rPr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1,31710</w:t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Τιμή εκκοκκισμένου βαμβακιού</w:t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2,99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 Ευρώ/κιλό  </w:t>
            </w:r>
          </w:p>
          <w:p>
            <w:pPr>
              <w:pStyle w:val="Normal"/>
              <w:rPr>
                <w:rFonts w:ascii="Arial Narrow" w:hAnsi="Arial Narrow" w:cs="Arial"/>
                <w:sz w:val="36"/>
                <w:szCs w:val="36"/>
                <w:highlight w:val="lightGray"/>
              </w:rPr>
            </w:pP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</w:r>
          </w:p>
        </w:tc>
      </w:tr>
      <w:tr>
        <w:trPr/>
        <w:tc>
          <w:tcPr>
            <w:tcW w:w="5282" w:type="dxa"/>
            <w:tcBorders>
              <w:bottom w:val="single" w:sz="12" w:space="0" w:color="000000"/>
            </w:tcBorders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Αναγωγή σε τιμή σύσπορου βαμβακιού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(Με απόδοση 33 % 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4554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 xml:space="preserve">0,99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Ευρώ/κιλό                     </w:t>
            </w:r>
          </w:p>
        </w:tc>
      </w:tr>
    </w:tbl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jc w:val="center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424" w:gutter="0" w:header="0" w:top="99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Bookman Old Style">
    <w:charset w:val="a1"/>
    <w:family w:val="roman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bullet"/>
      <w:lvlText w:val="-"/>
      <w:lvlJc w:val="left"/>
      <w:pPr>
        <w:ind w:left="6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6:07:00Z</dcterms:created>
  <dc:creator>Αγγελάκης Κώστας</dc:creator>
  <dc:description/>
  <cp:keywords/>
  <dc:language>en-US</dc:language>
  <cp:lastModifiedBy>me22u089</cp:lastModifiedBy>
  <cp:lastPrinted>2010-09-28T13:38:00Z</cp:lastPrinted>
  <dcterms:modified xsi:type="dcterms:W3CDTF">2010-12-21T06:07:00Z</dcterms:modified>
  <cp:revision>3</cp:revision>
  <dc:subject/>
  <dc:title>Σενάριο υπολογισμού της ακαθάριστης προσόδου βαμβακοπαραγωγού με 300 κιλά απόδοση/στρέμμα στο υφιστάμενο καθεστώς και τη νέα ΚΑΠ</dc:title>
</cp:coreProperties>
</file>