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1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8,0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66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86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1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11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1T05:13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