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8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8,4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59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5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5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5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8T05:59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