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9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9,2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0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4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7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9T06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