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0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0,7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245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67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8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2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10T06:03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