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29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42,1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886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2,26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74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0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29T05:05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