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-11-2010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Διεθνής Τιμή εκκοκκισμένου Δείκτης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  <w:lang w:val="en-US"/>
              </w:rPr>
              <w:t>Cotlook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Index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7,00</w:t>
            </w:r>
            <w:r>
              <w:rPr>
                <w:sz w:val="36"/>
                <w:szCs w:val="36"/>
                <w:lang w:val="en-US"/>
              </w:rPr>
              <w:t xml:space="preserve"> Cents / libra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4011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Τιμή εκκοκκισμέν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6"/>
                <w:szCs w:val="36"/>
              </w:rPr>
              <w:t xml:space="preserve">2,31  Ευρώ/κιλ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Αναγωγή σε τιμή σύσπορο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,76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5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03T05:55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