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3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86,2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3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3,13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1,03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2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3T06:29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