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7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61,7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339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67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8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48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07T05:49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