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42010686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ια την πληρωμή δικαιούχων του Μέτρου 9 «Σύσταση ομάδων και οργανώσεων παραγωγών» του Προγράμματος Αγροτικής Ανάπτυξης (ΠΑΑ)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ΥΕ ΠΑΑ 2014-2020-Μονάδα Συνεργασίας &amp; Καινοτομίας ότι για το σύνολο των Αιτήσεων 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ΥΕ ΠΑΑ 2014-2020 - Μονάδα Συνεργασίας &amp; Καινοτομίας η επιλεξιμότητα της εμπορευθείσας αξίας παραγωγ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>Y_6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cp:keywords/>
  <dc:language>en-US</dc:language>
  <cp:lastModifiedBy>ktsolakidou</cp:lastModifiedBy>
  <cp:lastPrinted>2019-07-17T13:14:00Z</cp:lastPrinted>
  <dcterms:modified xsi:type="dcterms:W3CDTF">2019-11-21T07:56:00Z</dcterms:modified>
  <cp:revision>5</cp:revision>
  <dc:subject/>
  <dc:title> </dc:title>
</cp:coreProperties>
</file>