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77"/>
      </w:tblGrid>
      <w:tr>
        <w:trPr>
          <w:trHeight w:val="297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/>
              <w:object w:dxaOrig="915" w:dyaOrig="7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36426995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ΕΛΛΗΝΙΚΗ ΔΗΜΟΚΡΑΤΙΑ/</w:t>
            </w:r>
            <w:r>
              <w:rPr>
                <w:rFonts w:cs="Times New Roman" w:ascii="Times New Roman" w:hAnsi="Times New Roman"/>
                <w:b/>
                <w:lang w:val="en-US"/>
              </w:rPr>
              <w:t>HELLENIC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REPUBLIC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epublika e Greqisë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ΠΕΡΙΦΕΡΕΙΑ …………../</w:t>
            </w:r>
            <w:r>
              <w:rPr>
                <w:rFonts w:cs="Times New Roman" w:ascii="Times New Roman" w:hAnsi="Times New Roman"/>
                <w:b/>
                <w:lang w:val="sq-AL"/>
              </w:rPr>
              <w:t>REGION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OF</w:t>
            </w:r>
            <w:r>
              <w:rPr>
                <w:rFonts w:cs="Times New Roman" w:ascii="Times New Roman" w:hAnsi="Times New Roman"/>
                <w:b/>
              </w:rPr>
              <w:t xml:space="preserve"> ……..  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aps/>
                <w:lang w:val="sq-AL"/>
              </w:rPr>
              <w:t>Rajoni i .....................</w:t>
            </w:r>
            <w:r>
              <w:rPr>
                <w:rFonts w:cs="Times New Roman" w:ascii="Times New Roman" w:hAnsi="Times New Roman"/>
                <w:b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</w:rPr>
              <w:t>Δ</w:t>
            </w:r>
            <w:r>
              <w:rPr>
                <w:rFonts w:cs="Times New Roman" w:ascii="Times New Roman" w:hAnsi="Times New Roman"/>
                <w:b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ΝΣΗ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ΑΓΡΟΤΙΚΗ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ΙΚΟΝΟΜΙΑΣ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&amp; </w:t>
            </w:r>
            <w:r>
              <w:rPr>
                <w:rFonts w:cs="Times New Roman" w:ascii="Times New Roman" w:hAnsi="Times New Roman"/>
                <w:b/>
              </w:rPr>
              <w:t>ΚΤΗΝΙΑΤΡΙΚΗΣ /ΔΙΕΥΘΥΝΣΗ Ή ΤΜΗΜΑ ΚΤΗΝΙΑΤΡΙΚΗΣ /ΠΕΡΙΦΕΡΕΙΑΚΗΣ ΕΝΟΤΗΤΑΣ</w:t>
            </w:r>
            <w:r>
              <w:rPr>
                <w:rFonts w:cs="Times New Roman" w:ascii="Times New Roman" w:hAnsi="Times New Roman"/>
                <w:b/>
                <w:lang w:val="sq-AL"/>
              </w:rPr>
              <w:t>……………………../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contextualSpacing/>
              <w:outlineLvl w:val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q-AL"/>
              </w:rPr>
              <w:t>DIRECTORATE OF RURAL ECONOMY AND VETERINARY MEDICINE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DIRECTORATE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Ο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R </w:t>
            </w:r>
            <w:r>
              <w:rPr>
                <w:rFonts w:cs="Times New Roman" w:ascii="Times New Roman" w:hAnsi="Times New Roman"/>
                <w:b/>
                <w:lang w:val="en-GB"/>
              </w:rPr>
              <w:t>DEPARTMENT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VETERINAR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MEDICINE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 REGIONAL UNIT OF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         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Αριθμός :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sq-AL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umber</w:t>
            </w:r>
            <w:r>
              <w:rPr>
                <w:rFonts w:cs="Times New Roman" w:ascii="Times New Roman" w:hAnsi="Times New Roman"/>
                <w:b/>
              </w:rPr>
              <w:t xml:space="preserve"> :   </w:t>
            </w:r>
          </w:p>
          <w:p>
            <w:pPr>
              <w:pStyle w:val="Normal"/>
              <w:tabs>
                <w:tab w:val="clear" w:pos="720"/>
                <w:tab w:val="left" w:pos="597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Numri: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ΣΤΟΠΟΙΗΤΙΚΟ ΚΑΤΑΛΛΗΛΟΤΗΤΑΣ ΓΙΑ ΠΑΓΩΤ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EALT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ERTIFICAT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OR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C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EA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çertifikatë shëndetësore për akullore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Χώρα αποστολής            ΕΛΛΑΔ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untry of dispatch        GREE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endi i nisjes</w:t>
        <w:tab/>
        <w:tab/>
        <w:t xml:space="preserve">    GREQI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Υπουργεί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ΑΓΡΟΤΙΚ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ΝΑΠΤΥΞ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&amp; </w:t>
      </w:r>
      <w:r>
        <w:rPr>
          <w:rFonts w:cs="Times New Roman" w:ascii="Times New Roman" w:hAnsi="Times New Roman"/>
          <w:sz w:val="24"/>
          <w:szCs w:val="24"/>
        </w:rPr>
        <w:t>ΤΡΟΦΙΜ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y:                         MINISTRY OF RURAL DEVELOPMENT AND FOO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nistria:</w:t>
        <w:tab/>
        <w:tab/>
        <w:t xml:space="preserve">    Ministria e Zhvillimit Rural dhe Ushqim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Υπηρεσί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……………………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nspection body: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upa inspektuese:</w:t>
        <w:tab/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Στοιχεία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Details identifying product/ Të dhëna mbi produktin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ροϊόντω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:          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…………………………………………………………………………………………………………………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ture of products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ICE CREAM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roduktit:</w:t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KULLORE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……………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.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Είδ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σκευασία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ture of packaging: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loji i paketimit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Αριθμός τεμαχίων ή μονάδων συσκευασίας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ckage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Numri i pakove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</w:rPr>
        <w:t xml:space="preserve"> …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Θερμοκρασία αποθήκευσης και μεταφοράς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mperature required during storage and transportation: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Temperatura e kërkuar gjatëë ruajtjes dhe transportit: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Διάρκει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συντήρηση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ΜΗΝΕ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uration of preservation                        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. </w:t>
      </w:r>
      <w:r>
        <w:rPr>
          <w:rFonts w:cs="Times New Roman" w:ascii="Times New Roman" w:hAnsi="Times New Roman"/>
          <w:color w:val="BFBFBF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MONTH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ohëzgjatja e ruajtjes:</w:t>
        <w:tab/>
        <w:tab/>
        <w:tab/>
        <w:tab/>
        <w:tab/>
        <w:tab/>
        <w:t xml:space="preserve">  MUAJ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Καθαρ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βά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Net weight – Pesha neto: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………..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……………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KG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έλευ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ϊόντο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ΠΑΓΩΤ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in of the product:  ICE CREAM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Origjina e produktit: AKULLORE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Δ</w:t>
      </w:r>
      <w:r>
        <w:rPr>
          <w:rFonts w:cs="Times New Roman" w:ascii="Times New Roman" w:hAnsi="Times New Roman"/>
          <w:sz w:val="24"/>
          <w:szCs w:val="24"/>
        </w:rPr>
        <w:t>ιεύθυνση  και αριθμός  έγκρισης της εγκατάστασης παραγωγής /εγκατάστασης προέλευσης  του προϊόντος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ddress  and approval number  of establishment of production/ establishment of origin of the product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dresa dhe numri i miratimit të stabilimentit të prodhimit/ stabilimentit të origjinës së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Ι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Προορισμό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των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προιόντων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tion of the products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stinacioni i produktit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α προϊόντα αποστέλλοντα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products are to be dispatched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duktet do të dërgohen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πό               ΕΛΛΑΔ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rom :           GREECE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ga:</w:t>
        <w:tab/>
        <w:t xml:space="preserve">          GREQ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Προ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ΑΛΒΑΝΙΑ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 :               ALBANIA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F2F2F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ër në:</w:t>
        <w:tab/>
        <w:t xml:space="preserve">         SHQIPËR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Με το ακόλουθο μεταφορικό μέσο      ΦΟΡΤΗΓΟ ΨΥΓΕΙΟ </w:t>
      </w:r>
      <w:r>
        <w:rPr>
          <w:rFonts w:cs="Times New Roman" w:ascii="Times New Roman" w:hAnsi="Times New Roman"/>
          <w:color w:val="F2F2F2"/>
          <w:sz w:val="24"/>
          <w:szCs w:val="24"/>
        </w:rPr>
        <w:t>…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the following means of transport:    CAMION FRIGOR    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Me mjetin e transportit:</w:t>
        <w:tab/>
        <w:tab/>
        <w:t xml:space="preserve">   KAMION FRIGORIFERIK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αποστολέ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and address of consignor: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 dhe adresa e dërguesit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Ονοματεπώνυμ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κα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διεύθυνσ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παραλήπτ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                        </w:t>
      </w:r>
      <w:r>
        <w:rPr>
          <w:rFonts w:cs="Times New Roman" w:ascii="Times New Roman" w:hAnsi="Times New Roman"/>
          <w:color w:val="F2F2F2"/>
          <w:sz w:val="24"/>
          <w:szCs w:val="24"/>
          <w:lang w:val="en-US"/>
        </w:rPr>
        <w:t>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ame of consignee and address at place of destination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mri i marrësit dhe adresa në vendin ku do të dërgohet: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Βεβαίωση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καταλληλότητα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ealth attestation/ Vërtetim shëndetëso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"/>
        <w:ind w:right="140" w:hanging="0"/>
        <w:jc w:val="both"/>
        <w:rPr/>
      </w:pPr>
      <w:r>
        <w:rPr>
          <w:rFonts w:cs="Times New Roman" w:ascii="Times New Roman" w:hAnsi="Times New Roman"/>
          <w:sz w:val="24"/>
        </w:rPr>
        <w:t>Ο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υπογεγραμμέν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επίσημ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κτηνίατρος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βεβαιώνω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ότι</w:t>
      </w:r>
      <w:r>
        <w:rPr>
          <w:rFonts w:cs="Times New Roman" w:ascii="Times New Roman" w:hAnsi="Times New Roman"/>
          <w:sz w:val="24"/>
          <w:lang w:val="en-US"/>
        </w:rPr>
        <w:t>:/The undersigned official veterinarian hereby certifies that/ Unë, i nënshkruari Veterineri Zyrtar me anë të kësaj vërtetoj se:</w:t>
      </w:r>
    </w:p>
    <w:p>
      <w:pPr>
        <w:pStyle w:val="TextBody"/>
        <w:ind w:left="284" w:right="14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αναφερόμε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ροϊόντ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έχου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παραχθεί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σύμφωνα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μ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απαιτήσεις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τω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Κανονισμών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  /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The products described above have been produced in accordance with the requirements laid down in Regulations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852/2004, 853/2004 </w:t>
      </w:r>
      <w:r>
        <w:rPr>
          <w:rFonts w:cs="Times New Roman" w:ascii="Times New Roman" w:hAnsi="Times New Roman"/>
          <w:bCs/>
          <w:sz w:val="24"/>
          <w:szCs w:val="24"/>
        </w:rPr>
        <w:t>και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854/2004/ Produkti i përshkruar më lart është prodhuar në përputhje me kërkesat e përcaktuara në Rregulloret 852/2004, 853/2004 dhe 854/2004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γινε στην  ………………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στις (ημερομηνία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ne at place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n (date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ëshuar në vendin  </w:t>
      </w:r>
      <w:r>
        <w:rPr>
          <w:rFonts w:cs="Times New Roman" w:ascii="Times New Roman" w:hAnsi="Times New Roman"/>
          <w:sz w:val="24"/>
          <w:szCs w:val="24"/>
        </w:rPr>
        <w:t>……………….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ë (datë)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γραφή του επίσημου κτηνιά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ignature of official veterinarian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ënshkrimi i inspektorit zyrtar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6" w:space="1" w:color="000000"/>
        </w:pBdr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Όνομα, και τίτλο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υπογράφοντος ΚΤΗΝΙΑΤΡΟ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ame and title of the undersigned VETERINARIA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mri, pozicioni dhe titulli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 w:ascii="Times New Roman" w:hAnsi="Times New Roman"/>
          <w:sz w:val="18"/>
          <w:szCs w:val="18"/>
          <w:lang w:val="it-IT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20" w:hanging="0"/>
      <w:outlineLvl w:val="2"/>
    </w:pPr>
    <w:rPr>
      <w:rFonts w:ascii="Arial" w:hAnsi="Arial" w:cs="Arial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basedOn w:val="Style13"/>
    <w:qFormat/>
    <w:rPr>
      <w:rFonts w:ascii="Arial" w:hAnsi="Arial" w:cs="Arial"/>
      <w:b/>
      <w:bCs/>
      <w:szCs w:val="24"/>
    </w:rPr>
  </w:style>
  <w:style w:type="character" w:styleId="3Char">
    <w:name w:val="Επικεφαλίδα 3 Char"/>
    <w:basedOn w:val="Style13"/>
    <w:qFormat/>
    <w:rPr>
      <w:rFonts w:ascii="Arial" w:hAnsi="Arial" w:cs="Arial"/>
      <w:b/>
      <w:bCs/>
      <w:szCs w:val="24"/>
    </w:rPr>
  </w:style>
  <w:style w:type="character" w:styleId="Char1">
    <w:name w:val="Κεφαλίδα Char"/>
    <w:basedOn w:val="Style13"/>
    <w:qFormat/>
    <w:rPr>
      <w:rFonts w:ascii="Calibri" w:hAnsi="Calibri" w:cs="Calibri"/>
      <w:sz w:val="22"/>
      <w:szCs w:val="22"/>
    </w:rPr>
  </w:style>
  <w:style w:type="character" w:styleId="Char2">
    <w:name w:val="Υποσέλιδο Char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2:00Z</dcterms:created>
  <dc:creator> </dc:creator>
  <dc:description/>
  <cp:keywords/>
  <dc:language>en-US</dc:language>
  <cp:lastModifiedBy>ka6u047</cp:lastModifiedBy>
  <cp:lastPrinted>2012-05-29T09:02:00Z</cp:lastPrinted>
  <dcterms:modified xsi:type="dcterms:W3CDTF">2012-09-21T10:25:00Z</dcterms:modified>
  <cp:revision>50</cp:revision>
  <dc:subject/>
  <dc:title> </dc:title>
</cp:coreProperties>
</file>