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43110026"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333789603"/>
            <w:bookmarkStart w:id="1" w:name="__Fieldmark__0_233378960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333789603"/>
            <w:bookmarkStart w:id="3" w:name="__Fieldmark__1_233378960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333789603"/>
            <w:bookmarkStart w:id="5" w:name="__Fieldmark__2_233378960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333789603"/>
            <w:bookmarkStart w:id="7" w:name="__Fieldmark__3_233378960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333789603"/>
            <w:bookmarkStart w:id="9" w:name="__Fieldmark__4_2333789603"/>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333789603"/>
            <w:bookmarkStart w:id="11" w:name="__Fieldmark__5_2333789603"/>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333789603"/>
            <w:bookmarkStart w:id="13" w:name="__Fieldmark__6_2333789603"/>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333789603"/>
            <w:bookmarkStart w:id="15" w:name="__Fieldmark__7_2333789603"/>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2333789603"/>
            <w:bookmarkStart w:id="17" w:name="__Fieldmark__8_2333789603"/>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2333789603"/>
            <w:bookmarkStart w:id="19" w:name="__Fieldmark__9_2333789603"/>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