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691984289"/>
            <w:bookmarkStart w:id="1" w:name="__Fieldmark__0_269198428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691984289"/>
            <w:bookmarkStart w:id="3" w:name="__Fieldmark__1_269198428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691984289"/>
            <w:bookmarkStart w:id="5" w:name="__Fieldmark__2_269198428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691984289"/>
            <w:bookmarkStart w:id="7" w:name="__Fieldmark__3_269198428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691984289"/>
            <w:bookmarkStart w:id="10" w:name="__Fieldmark__4_2691984289"/>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691984289"/>
            <w:bookmarkStart w:id="12" w:name="__Fieldmark__5_269198428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691984289"/>
            <w:bookmarkStart w:id="14" w:name="__Fieldmark__6_269198428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691984289"/>
            <w:bookmarkStart w:id="16" w:name="__Fieldmark__7_269198428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691984289"/>
            <w:bookmarkStart w:id="18" w:name="__Fieldmark__8_2691984289"/>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691984289"/>
            <w:bookmarkStart w:id="20" w:name="__Fieldmark__9_2691984289"/>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