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5489640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500338497"/>
            <w:bookmarkStart w:id="1" w:name="__Fieldmark__0_500338497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500338497"/>
            <w:bookmarkStart w:id="3" w:name="__Fieldmark__1_500338497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500338497"/>
            <w:bookmarkStart w:id="5" w:name="__Fieldmark__2_500338497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500338497"/>
            <w:bookmarkStart w:id="8" w:name="__Fieldmark__3_500338497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500338497"/>
            <w:bookmarkStart w:id="10" w:name="__Fieldmark__4_500338497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500338497"/>
            <w:bookmarkStart w:id="12" w:name="__Fieldmark__5_500338497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500338497"/>
            <w:bookmarkStart w:id="14" w:name="__Fieldmark__6_500338497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500338497"/>
            <w:bookmarkStart w:id="16" w:name="__Fieldmark__7_500338497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500338497"/>
            <w:bookmarkStart w:id="18" w:name="__Fieldmark__8_500338497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500338497"/>
            <w:bookmarkStart w:id="20" w:name="__Fieldmark__9_500338497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500338497"/>
            <w:bookmarkStart w:id="22" w:name="__Fieldmark__10_500338497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500338497"/>
            <w:bookmarkStart w:id="24" w:name="__Fieldmark__11_500338497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