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9717578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4029951303"/>
            <w:bookmarkStart w:id="1" w:name="__Fieldmark__0_4029951303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4029951303"/>
            <w:bookmarkStart w:id="3" w:name="__Fieldmark__1_4029951303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4029951303"/>
            <w:bookmarkStart w:id="5" w:name="__Fieldmark__2_4029951303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4029951303"/>
            <w:bookmarkStart w:id="8" w:name="__Fieldmark__3_4029951303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4029951303"/>
            <w:bookmarkStart w:id="10" w:name="__Fieldmark__4_4029951303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4029951303"/>
            <w:bookmarkStart w:id="12" w:name="__Fieldmark__5_4029951303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4029951303"/>
            <w:bookmarkStart w:id="14" w:name="__Fieldmark__6_4029951303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4029951303"/>
            <w:bookmarkStart w:id="16" w:name="__Fieldmark__7_4029951303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4029951303"/>
            <w:bookmarkStart w:id="18" w:name="__Fieldmark__8_4029951303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4029951303"/>
            <w:bookmarkStart w:id="20" w:name="__Fieldmark__9_4029951303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4029951303"/>
            <w:bookmarkStart w:id="22" w:name="__Fieldmark__10_4029951303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4029951303"/>
            <w:bookmarkStart w:id="24" w:name="__Fieldmark__11_4029951303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