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7573618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437644618"/>
            <w:bookmarkStart w:id="1" w:name="__Fieldmark__0_243764461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437644618"/>
            <w:bookmarkStart w:id="3" w:name="__Fieldmark__1_243764461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437644618"/>
            <w:bookmarkStart w:id="5" w:name="__Fieldmark__2_243764461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437644618"/>
            <w:bookmarkStart w:id="8" w:name="__Fieldmark__3_243764461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437644618"/>
            <w:bookmarkStart w:id="10" w:name="__Fieldmark__4_243764461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437644618"/>
            <w:bookmarkStart w:id="12" w:name="__Fieldmark__5_243764461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437644618"/>
            <w:bookmarkStart w:id="14" w:name="__Fieldmark__6_243764461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437644618"/>
            <w:bookmarkStart w:id="16" w:name="__Fieldmark__7_243764461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437644618"/>
            <w:bookmarkStart w:id="18" w:name="__Fieldmark__8_243764461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437644618"/>
            <w:bookmarkStart w:id="20" w:name="__Fieldmark__9_243764461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437644618"/>
            <w:bookmarkStart w:id="22" w:name="__Fieldmark__10_243764461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437644618"/>
            <w:bookmarkStart w:id="24" w:name="__Fieldmark__11_243764461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