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65pt;height:53pt" filled="f" o:ole="">
            <v:imagedata r:id="rId3" o:title=""/>
          </v:shape>
          <o:OLEObject Type="Embed" ProgID="" ShapeID="ole_rId2" DrawAspect="Content" ObjectID="_58561773" r:id="rId2"/>
        </w:objec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>ΕΛΛΗΝΙΚΗ ΔΗΜΟΚΡΑΤΙΑ/ HELLENIC REPUBLIC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el-GR"/>
        </w:rPr>
        <w:t xml:space="preserve">ΚΤΗΝΙΑΤΡΙΚΟ ΥΓΕΙΟΝΟΜΙΚΟ ΠΙΣΤΟΠΟΙΗΤΙΚΟ ΓΙΑ ΤΗΝ ΕΞΑΓΩΓΗ ΣΤΗ ΔΗΜΟΚΡΑΤΙΑ ΤΗΣ ΣΕΡΒΙΑΣ ΨΥΓΜΕΝΩΝ, ΚΑΤΕΨΥΓΜΕΝΩΝ, ΑΠΟΚΕΛΥΦΩΜΕΝΩΝ, ΜΑΓΕΙΡΕΜΕΝΩΝ, ΠΑΡΑΣΚΕΥΑΣΜΕΝΩΝ Ή ΔΙΑΤΗΡΗΜΕΝΩΝ ΣΑΛΙΓΚΑΡΙΩΝ ΓΙΑ ΑΝΘΡΩΠΙΝΗ ΚΑΤΑΝΑΛΩΣΗ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ЗДРАВСТВЕНИ СЕРТИФИКАТ ЗА УВОЗ ОХЛАЂЕНИХ, ЗАМРЗНУТИХ, </w:t>
      </w:r>
      <w:r>
        <w:rPr>
          <w:rFonts w:cs="Times New Roman" w:ascii="Times New Roman" w:hAnsi="Times New Roman"/>
          <w:b/>
          <w:sz w:val="16"/>
          <w:lang w:val="sr-CS"/>
        </w:rPr>
        <w:t>БЕЗ КУЋИЦЕ,  КУВАНИХ, ПРИПРЕМЉЕНИХ ИЛИ  КОНЗЕРВИРАНИХ  ПУЖЕВА НАМЕЊЕНИХ ЗА ЉУДСКУ УПОТРЕБУ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HEALTH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CERTIFICATE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EXPORT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Latn-CS"/>
        </w:rPr>
        <w:t xml:space="preserve">TO THE REPUBLIC OF SERBIA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</w:rPr>
        <w:t>OF CHILLED, FROZEN, SHELLED, COOKED, PREPARED OR PRESERVED SNAILS INTENDED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</w:rPr>
        <w:t>FOR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7"/>
          <w:sz w:val="16"/>
          <w:szCs w:val="16"/>
          <w:lang w:val="sr-Latn-CS"/>
        </w:rPr>
        <w:t>HUMAN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Latn-CS"/>
        </w:rPr>
        <w:t xml:space="preserve"> CONSUMPTION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  <w:lang w:val="sr-CS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  <w:lang w:val="sr-CS"/>
        </w:rPr>
        <w:t xml:space="preserve">                                                                                                                           </w:t>
      </w:r>
    </w:p>
    <w:p>
      <w:pPr>
        <w:sectPr>
          <w:footerReference w:type="default" r:id="rId4"/>
          <w:type w:val="nextPage"/>
          <w:pgSz w:w="11906" w:h="16838"/>
          <w:pgMar w:left="1138" w:right="615" w:gutter="0" w:header="0" w:top="81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1817" w:hanging="0"/>
        <w:rPr>
          <w:rFonts w:ascii="Times New Roman" w:hAnsi="Times New Roman" w:cs="Times New Roman"/>
          <w:b/>
          <w:b/>
          <w:bCs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</w:r>
    </w:p>
    <w:p>
      <w:pPr>
        <w:pStyle w:val="Normal"/>
        <w:shd w:fill="FFFFFF" w:val="clear"/>
        <w:ind w:right="-1817" w:hanging="0"/>
        <w:rPr/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ДРЖАВА/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b/>
          <w:sz w:val="16"/>
          <w:szCs w:val="16"/>
          <w:lang w:val="sr-Latn-CS"/>
        </w:rPr>
        <w:t xml:space="preserve">                                                               </w:t>
      </w:r>
    </w:p>
    <w:p>
      <w:pPr>
        <w:pStyle w:val="Normal"/>
        <w:shd w:fill="FFFFFF" w:val="clear"/>
        <w:ind w:right="-1817" w:hanging="0"/>
        <w:rPr>
          <w:rFonts w:ascii="Times New Roman" w:hAnsi="Times New Roman" w:cs="Times New Roman"/>
          <w:bCs/>
          <w:color w:val="000000"/>
          <w:spacing w:val="-1"/>
          <w:lang w:val="sr-CS"/>
        </w:rPr>
      </w:pPr>
      <w:r>
        <w:rPr>
          <w:rFonts w:eastAsia="Arial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 xml:space="preserve">Κτηνιατρικό πιστοποιητικό  </w:t>
      </w:r>
      <w:r>
        <w:rPr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>Ветеринарски сертификат за РС</w:t>
      </w:r>
      <w:r>
        <w:rPr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Veterinary certificate to RS</w:t>
      </w:r>
      <w:r>
        <w:rPr>
          <w:rFonts w:cs="Times New Roman" w:ascii="Times New Roman" w:hAnsi="Times New Roman"/>
          <w:bCs/>
          <w:color w:val="000000"/>
          <w:spacing w:val="-1"/>
          <w:sz w:val="16"/>
          <w:szCs w:val="16"/>
          <w:lang w:val="hu-HU"/>
        </w:rPr>
        <w:t xml:space="preserve">                                                            </w:t>
      </w:r>
    </w:p>
    <w:p>
      <w:pPr>
        <w:sectPr>
          <w:footerReference w:type="default" r:id="rId5"/>
          <w:type w:val="nextPage"/>
          <w:pgSz w:w="11906" w:h="16838"/>
          <w:pgMar w:left="1234" w:right="730" w:gutter="0" w:header="0" w:top="1440" w:footer="720" w:bottom="776"/>
          <w:pgNumType w:fmt="decimal"/>
          <w:cols w:num="2" w:equalWidth="false" w:sep="false">
            <w:col w:w="883" w:space="3120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9"/>
        <w:rPr>
          <w:rFonts w:ascii="Times New Roman" w:hAnsi="Times New Roman" w:cs="Times New Roman"/>
          <w:bCs/>
          <w:color w:val="000000"/>
          <w:spacing w:val="-1"/>
          <w:sz w:val="2"/>
          <w:szCs w:val="2"/>
          <w:lang w:val="sr-Latn-CS"/>
        </w:rPr>
      </w:pPr>
      <w:r>
        <w:rPr>
          <w:rFonts w:cs="Times New Roman" w:ascii="Times New Roman" w:hAnsi="Times New Roman"/>
          <w:bCs/>
          <w:color w:val="000000"/>
          <w:spacing w:val="-1"/>
          <w:sz w:val="2"/>
          <w:szCs w:val="2"/>
          <w:lang w:val="sr-Latn-CS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0"/>
        <w:gridCol w:w="10"/>
        <w:gridCol w:w="1576"/>
        <w:gridCol w:w="720"/>
        <w:gridCol w:w="2512"/>
        <w:gridCol w:w="10"/>
        <w:gridCol w:w="1800"/>
        <w:gridCol w:w="720"/>
        <w:gridCol w:w="2512"/>
        <w:gridCol w:w="10"/>
      </w:tblGrid>
      <w:tr>
        <w:trPr>
          <w:trHeight w:val="925" w:hRule="exac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sr-C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>. Αποστολέας 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/Consignor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eastAsia="Arial"/>
                <w:b/>
                <w:bCs/>
                <w:color w:val="000000"/>
                <w:sz w:val="34"/>
                <w:szCs w:val="34"/>
                <w:lang w:val="sr-Latn-CS"/>
              </w:rPr>
              <w:t xml:space="preserve">  </w:t>
            </w:r>
            <w:r>
              <w:rPr>
                <w:rFonts w:eastAsia="Arial"/>
                <w:b/>
                <w:bCs/>
                <w:color w:val="000000"/>
                <w:sz w:val="34"/>
                <w:szCs w:val="3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/</w:t>
            </w:r>
            <w:r>
              <w:rPr>
                <w:b/>
                <w:bCs/>
                <w:color w:val="000000"/>
                <w:sz w:val="34"/>
                <w:szCs w:val="3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ме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 Na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2. 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>Серијски број уверења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Latn-CS"/>
              </w:rPr>
              <w:t>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    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el-GR"/>
              </w:rPr>
              <w:t>Μέρος Ι : Στοιχεία της παρτίδας που αποστέλλεται /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Διεύθυνση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Κεντρική αρμόδια αρχή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687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pt-BR"/>
              </w:rPr>
              <w:t>No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pt-BR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pt-BR"/>
              </w:rPr>
              <w:t xml:space="preserve"> </w:t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Τοπική αρμόδια αρχ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/Локални Надлежни орга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158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pt-BR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5. Παραλήπτης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Прималац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pt-BR"/>
              </w:rPr>
              <w:t>Consignee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pt-BR"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Όνομα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ме/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 xml:space="preserve">Name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Διεύθυνση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Ταχ.Κωδ/Поштански код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fr-FR"/>
              </w:rPr>
              <w:t>Postal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fr-FR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Tel.No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1253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 Χώρα προέλευσης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Κωδικός ΙSO/ИСО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>ISO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>code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Latn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52705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4.15pt" to="-1pt,3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.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9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Κωδικός ISO /ИСО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t-BR"/>
              </w:rPr>
              <w:t>ISO 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10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2441" w:hRule="exact"/>
          <w:cantSplit w:val="true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προέλευσης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/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Όνομα/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Name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Approval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number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Διεύθυνση/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l-SI"/>
              </w:rPr>
              <w:t>Address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1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  <w:lang w:val="hu-HU"/>
              </w:rPr>
            </w:r>
          </w:p>
        </w:tc>
      </w:tr>
      <w:tr>
        <w:trPr>
          <w:trHeight w:val="1081" w:hRule="exact"/>
        </w:trPr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eastAsia="Arial"/>
                <w:sz w:val="16"/>
                <w:szCs w:val="16"/>
                <w:lang w:val="hu-HU"/>
              </w:rPr>
              <w:t xml:space="preserve">              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fr-FR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Τόπος φόρτωσης/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>Место утовара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Latn-CS"/>
              </w:rPr>
              <w:t>Place of loading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14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Ημερομ. Αναχώρηση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Date of departure</w:t>
            </w:r>
            <w:r>
              <w:rPr>
                <w:color w:val="000000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  <w:t>Αριθμός αναφοράς πιστοποιητικού/Референтни број уверења/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Certificate reference number/</w:t>
      </w:r>
      <w:r>
        <w:rPr>
          <w:rFonts w:cs="Times New Roman" w:ascii="Times New Roman" w:hAnsi="Times New Roman"/>
          <w:color w:val="000000"/>
          <w:sz w:val="14"/>
          <w:szCs w:val="1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4"/>
          <w:szCs w:val="14"/>
          <w:lang w:val="sr-CS"/>
        </w:rPr>
        <w:t>________________________________________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4818"/>
        <w:gridCol w:w="359"/>
        <w:gridCol w:w="720"/>
        <w:gridCol w:w="1477"/>
        <w:gridCol w:w="2486"/>
      </w:tblGrid>
      <w:tr>
        <w:trPr>
          <w:trHeight w:val="1603" w:hRule="atLeast"/>
        </w:trPr>
        <w:tc>
          <w:tcPr>
            <w:tcW w:w="760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</w:t>
            </w:r>
          </w:p>
        </w:tc>
        <w:tc>
          <w:tcPr>
            <w:tcW w:w="4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Μέσο μεταφοράς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27" w:leader="none"/>
              </w:tabs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Αεροπλάνο/Ави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Aeroplane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Πλοίο/Брод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Ship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i/>
                <w:i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Τρένο/Железнички вагон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Railway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wago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n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Οδικό όχημα/Камион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Άλλο/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hu-HU"/>
              </w:rPr>
              <w:t>Other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1"/>
              <w:ind w:right="77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Ταυτοποίηση/Идентификациј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hu-HU"/>
              </w:rPr>
              <w:t>Identification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ind w:left="85" w:right="79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spacing w:val="-1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Αναφορές εγγράφων / 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докумената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i/>
                <w:i/>
                <w:spacing w:val="-5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5"/>
                <w:w w:val="101"/>
                <w:sz w:val="16"/>
                <w:szCs w:val="16"/>
                <w:lang w:val="sr-CS"/>
              </w:rPr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6 Σ.Υ.Κ.Ε. εισόδου στη  Δημοκρατία της Σερβίας/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Улазни гранични прелаз уРС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Entry BIP in RS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</w:tr>
      <w:tr>
        <w:trPr>
          <w:trHeight w:val="1621" w:hRule="exact"/>
        </w:trPr>
        <w:tc>
          <w:tcPr>
            <w:tcW w:w="760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it-IT"/>
              </w:rPr>
              <w:t xml:space="preserve">. </w:t>
            </w:r>
          </w:p>
        </w:tc>
      </w:tr>
      <w:tr>
        <w:trPr>
          <w:trHeight w:val="715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8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8.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Περιγραφή των προϊόντων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Опис роб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Κωδικός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(HS code)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  <w:t xml:space="preserve">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532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8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4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20. Ποσότητα/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sr-CS"/>
              </w:rPr>
              <w:t>Количин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t-BR"/>
              </w:rPr>
              <w:t>Quantit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</w:r>
          </w:p>
        </w:tc>
      </w:tr>
      <w:tr>
        <w:trPr>
          <w:trHeight w:val="1033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21.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Θερμοκρασία προϊόντος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емпература производ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roduc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Просторије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mbien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Υπ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Расхлађен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Замрзнут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roz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                                        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2. Αριθμός δεμάτων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Број паке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Number of packages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807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2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Ταυτοποίηση περιέκτη/ αριθμός σφραγίδ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контејнеру/Број печата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Identification of container/Seal number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s-CL"/>
              </w:rPr>
              <w:t>I.24. Είδος συσκευασίας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s-CL"/>
              </w:rPr>
              <w:t>Type of packag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  <w:t xml:space="preserve">  </w:t>
            </w:r>
          </w:p>
        </w:tc>
      </w:tr>
      <w:tr>
        <w:trPr>
          <w:trHeight w:val="989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</w:r>
          </w:p>
        </w:tc>
        <w:tc>
          <w:tcPr>
            <w:tcW w:w="9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Роба одобрена з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>Ανθρώπινη κατανάλωση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Људску употребу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                            </w:t>
            </w:r>
          </w:p>
        </w:tc>
      </w:tr>
      <w:tr>
        <w:trPr>
          <w:trHeight w:val="1508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είσοδο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Δημοκρατία της Σερβία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За увоз или пријем у РС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R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574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28. Ταυτοποίηση των προϊόντων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Идентификација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Είδος/Врста/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Τύπος επεξεργασία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Начин обраде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reatme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yp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i/>
                <w:i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Επιστημονική ονομασ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(Научно име)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fr-FR"/>
              </w:rPr>
              <w:t>Scientific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fr-FR"/>
              </w:rPr>
              <w:t>name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)/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Αριθμός έγκρισης των εγκαταστάσεων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Одобрени број објекта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establishmen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>Επιχείρηση παρασκευή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Објекат за прераду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pla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>Αριθμός συσκευασιών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Број паковањ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 Number of packages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θαρ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βάρ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ето маса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weigh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rFonts w:eastAsia="Arial"/>
          <w:sz w:val="16"/>
          <w:szCs w:val="16"/>
          <w:lang w:val="hu-HU"/>
        </w:rPr>
        <w:t xml:space="preserve">           </w:t>
      </w:r>
    </w:p>
    <w:p>
      <w:pPr>
        <w:sectPr>
          <w:footerReference w:type="default" r:id="rId6"/>
          <w:type w:val="nextPage"/>
          <w:pgSz w:w="11906" w:h="16838"/>
          <w:pgMar w:left="1138" w:right="615" w:gutter="0" w:header="0" w:top="6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02" w:leader="none"/>
        </w:tabs>
        <w:ind w:left="206" w:hanging="0"/>
        <w:rPr/>
      </w:pP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>ΧΩΡΑ/ДРЖАВ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l-GR"/>
        </w:rPr>
        <w:t>Σαλιγκάρια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Пужеви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</w:rPr>
        <w:t>Snails</w:t>
      </w:r>
      <w:r>
        <w:rPr>
          <w:rFonts w:cs="Times New Roman" w:ascii="Times New Roman" w:hAnsi="Times New Roman"/>
          <w:sz w:val="16"/>
          <w:szCs w:val="16"/>
          <w:lang w:val="hu-H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999"/>
      </w:tblGrid>
      <w:tr>
        <w:trPr>
          <w:trHeight w:val="1064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 Υγειονομικές πληροφορίες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нформација о здравственом стањ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Heal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nforma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/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. Αριθμός αναφοράς πιστοποιητικού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Референтни број сертифика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      </w:t>
            </w:r>
          </w:p>
          <w:p>
            <w:pPr>
              <w:pStyle w:val="Normal"/>
              <w:shd w:fill="FFFFFF" w:val="clear"/>
              <w:spacing w:before="38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ertificate reference 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  <w:t xml:space="preserve">.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before="3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5170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0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γώ, ο υπογράφων, δηλώνω ότι γνωρίζω τις σχετικές διατάξεις των κανονισμών (ΕΚ) αριθ. 178/2002, (ΕΚ) αριθ. 852/2004 και (ΕΚ) αριθ. 853/2004 και πιστοποιώ ότι τα σαλιγκάρια που περιγράφονται παραπάνω παρήχθησαν σύμφωνα με τις εν λόγω απαιτήσεις, και κυρίως ότι: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Ја, доле потписани, изјављујем да сам упознат са важећим одредбам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Уредбе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852/2004 и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853/2004 и  тврдим да су горе описани  пужеви произведени у сагласности са тим захтевима, односно да: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I, the undersigned, declare that I am aware of the relevant provisions of Regulations (EC) No 178/2002, (EC) No 852/2004 and (EC) No 853/2004 and certify that th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nail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described above was produced in accordance with those requirements, in particular that it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spacing w:lineRule="exact" w:line="197"/>
              <w:ind w:left="301" w:hanging="301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–—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προέρχονται από  εγκατάσταση(-εις) που εφαρμόζει (-ζουν) πρόγραμμα βασισμένο στις αρχές του HACCP, σύμφωνα με τον κανονισμό (ΕΚ)  αριθ.852/2004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shd w:fill="FFFFFF" w:val="clear"/>
              <w:spacing w:lineRule="exact" w:line="197"/>
              <w:ind w:left="301" w:hanging="301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ичу из објекта (ата) који примењује (у) програм заснован на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начелима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редбом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852/2004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come from (an) establishment(s) implementing a programme based on the HACCP principles in accordance with Regulation (EC) No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852/2004,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4"/>
                <w:szCs w:val="1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l-GR"/>
              </w:rPr>
              <w:t xml:space="preserve">Και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и/аnd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—–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έχουν υποστεί χειρισμούς και, όπου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παιτείτα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αποκελυφωθεί, μαγειρευτεί,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αρασκευαστεί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συντηρηθεί, καταψυχθεί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συσκευαστεί και αποθηκευτεί με έναν τρόπο υγιεινό, σύμφωνα με τις απαιτήσεις του παραρτήματο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, Τμήμα Χ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του κανονισμού (ΕΚ) αριθ. 8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2004/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да је руковано, и где је одговарајуће, извађен из кућице, скуван, припремљен, конзервиран, замрзнут, упакован и ускладиштен на  хигијенски начин у складу са захтевима  Анекса III,  Одељкa XI Уредбе (EC) No 853/2004.</w:t>
            </w:r>
          </w:p>
          <w:p>
            <w:pPr>
              <w:pStyle w:val="Normal"/>
              <w:shd w:fill="FFFFFF" w:val="clear"/>
              <w:spacing w:lineRule="exact" w:line="197"/>
              <w:ind w:firstLine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have been handled and, where appropriate, shelled, cooked, prepared, preserved, frozen, packaged and stored in a hygienic manner   </w:t>
            </w:r>
          </w:p>
          <w:p>
            <w:pPr>
              <w:pStyle w:val="Normal"/>
              <w:shd w:fill="FFFFFF" w:val="clear"/>
              <w:spacing w:lineRule="exact" w:line="197"/>
              <w:ind w:left="36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in accordance with the requirements of Annex III, Section XI of Regulation (EC) No 853/2004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.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>Σημειώσεις/Напомен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Not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: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>Део I: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Part I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1: Τόπος καταγωγής: επωνυμία και διεύθυνση της εγκατάστασης αποστολής/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1:Место порекла: име и адреса објекта испоруке/ Box reference I.11:Place of origine  :name and address of the dispatch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establishment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5: Αριθμός κυκλοφορίας (σιδηροδρομικά βαγόνια ή εμπορευματοκιβώτια κα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φορτηγά), αριθμός πτήσης (αεροσκάφος) ή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όνομα (πλοίο). Ξεχωριστές πληροφορίες που πρέπει να παρέχονται σε περίπτωση εκφόρτωσης και επαναφόρτωσης/.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5: Регистарски број (за железнички вагони или контејнери и камиони), број лета (за авион) или име (за брод).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себна  информацију се мора дати у случају истовара или претовара/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Box reference I.15: Registration number (railway wagons or container and lorries), flight number (aircraft) or name (ship).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Separate information is to be provided in case of unloading and reloading./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Αναφέρατε τους απαραίτητους κωδικούς HS: 03.07.60,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16.05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9: Користи одговарајући ЦК код: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03.07.60, 16.05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Box reference I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de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3.07.60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6.05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λαίσιο Αναφοράς Ι.23: Ταυτοποίηση του εμπορευματοκιβωτίου / αριθμός σφραγίδας: μόνον εφόσο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υφίσταται/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Рубрика I.23:Идентификација на контејнеру/број печата:где је применљиво/ Box reference I.23: Identification of container/Seal number: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only where applicable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λαίσιο Αναφοράς Ι.28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ύπο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διατηρη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πλή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πεξεργασ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  Рубрика I.28:Начин обраде:охлађени, замрзнути, прерађени/ Box reference I.28:Тreatment type:chilled, frozen, processed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/ Део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Part II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Το χρώμα της σφραγίδας και της υπογραφής πρέπει να είναι διαφορετικό από εκείνο των άλλων στοιχείων του πιστοποιητικού /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отпис и печат морају бити  другачије боје од осталих одредница у уверењу/The colour of the stamp and signature must be different from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that of the other particulars in the certific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001" w:hRule="exact"/>
        </w:trPr>
        <w:tc>
          <w:tcPr>
            <w:tcW w:w="79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92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336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95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Επίσημος Κτηνίατρος/Званични инспект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Όνομα (κεφαλαία)/Име(великим словима)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capitals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):/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/ Квалификација и звање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Qualificatio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titl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Датум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Потпис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Signatur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: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Stamp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318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2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31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7"/>
      <w:type w:val="nextPage"/>
      <w:pgSz w:w="11906" w:h="16838"/>
      <w:pgMar w:left="619" w:right="1133" w:gutter="0" w:header="0" w:top="952" w:footer="30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8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37:00Z</dcterms:created>
  <dc:creator>jelisaveta milosevic</dc:creator>
  <dc:description/>
  <cp:keywords/>
  <dc:language>en-US</dc:language>
  <cp:lastModifiedBy>ka6u006</cp:lastModifiedBy>
  <cp:lastPrinted>2017-08-22T13:09:00Z</cp:lastPrinted>
  <dcterms:modified xsi:type="dcterms:W3CDTF">2017-08-22T10:19:00Z</dcterms:modified>
  <cp:revision>10</cp:revision>
  <dc:subject/>
  <dc:title>                     </dc:title>
</cp:coreProperties>
</file>