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941916555"/>
            <w:bookmarkStart w:id="1" w:name="__Fieldmark__0_194191655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941916555"/>
            <w:bookmarkStart w:id="3" w:name="__Fieldmark__1_194191655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941916555"/>
            <w:bookmarkStart w:id="5" w:name="__Fieldmark__2_194191655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941916555"/>
            <w:bookmarkStart w:id="7" w:name="__Fieldmark__3_194191655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941916555"/>
            <w:bookmarkStart w:id="10" w:name="__Fieldmark__4_194191655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941916555"/>
            <w:bookmarkStart w:id="12" w:name="__Fieldmark__5_194191655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941916555"/>
            <w:bookmarkStart w:id="14" w:name="__Fieldmark__6_194191655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941916555"/>
            <w:bookmarkStart w:id="16" w:name="__Fieldmark__7_1941916555"/>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941916555"/>
            <w:bookmarkStart w:id="18" w:name="__Fieldmark__8_1941916555"/>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941916555"/>
            <w:bookmarkStart w:id="20" w:name="__Fieldmark__9_1941916555"/>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