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41217079"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705650032"/>
            <w:bookmarkStart w:id="1" w:name="__Fieldmark__0_170565003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705650032"/>
            <w:bookmarkStart w:id="3" w:name="__Fieldmark__1_170565003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705650032"/>
            <w:bookmarkStart w:id="5" w:name="__Fieldmark__2_170565003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705650032"/>
            <w:bookmarkStart w:id="7" w:name="__Fieldmark__3_170565003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705650032"/>
            <w:bookmarkStart w:id="10" w:name="__Fieldmark__4_170565003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705650032"/>
            <w:bookmarkStart w:id="12" w:name="__Fieldmark__5_170565003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705650032"/>
            <w:bookmarkStart w:id="14" w:name="__Fieldmark__6_170565003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705650032"/>
            <w:bookmarkStart w:id="16" w:name="__Fieldmark__7_1705650032"/>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705650032"/>
            <w:bookmarkStart w:id="18" w:name="__Fieldmark__8_1705650032"/>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705650032"/>
            <w:bookmarkStart w:id="20" w:name="__Fieldmark__9_1705650032"/>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