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50565762"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673214517"/>
            <w:bookmarkStart w:id="1" w:name="__Fieldmark__0_67321451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673214517"/>
            <w:bookmarkStart w:id="3" w:name="__Fieldmark__1_67321451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73214517"/>
            <w:bookmarkStart w:id="5" w:name="__Fieldmark__2_67321451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73214517"/>
            <w:bookmarkStart w:id="7" w:name="__Fieldmark__3_67321451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673214517"/>
            <w:bookmarkStart w:id="10" w:name="__Fieldmark__4_67321451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673214517"/>
            <w:bookmarkStart w:id="12" w:name="__Fieldmark__5_67321451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673214517"/>
            <w:bookmarkStart w:id="14" w:name="__Fieldmark__6_67321451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673214517"/>
            <w:bookmarkStart w:id="16" w:name="__Fieldmark__7_67321451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673214517"/>
            <w:bookmarkStart w:id="19" w:name="__Fieldmark__8_673214517"/>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673214517"/>
            <w:bookmarkStart w:id="21" w:name="__Fieldmark__9_673214517"/>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