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3248869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7853249"/>
            <w:bookmarkStart w:id="1" w:name="__Fieldmark__0_15785324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7853249"/>
            <w:bookmarkStart w:id="3" w:name="__Fieldmark__1_15785324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7853249"/>
            <w:bookmarkStart w:id="5" w:name="__Fieldmark__2_15785324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7853249"/>
            <w:bookmarkStart w:id="7" w:name="__Fieldmark__3_15785324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57853249"/>
            <w:bookmarkStart w:id="10" w:name="__Fieldmark__4_15785324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57853249"/>
            <w:bookmarkStart w:id="12" w:name="__Fieldmark__5_15785324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57853249"/>
            <w:bookmarkStart w:id="14" w:name="__Fieldmark__6_15785324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57853249"/>
            <w:bookmarkStart w:id="16" w:name="__Fieldmark__7_15785324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157853249"/>
            <w:bookmarkStart w:id="19" w:name="__Fieldmark__8_157853249"/>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157853249"/>
            <w:bookmarkStart w:id="21" w:name="__Fieldmark__9_157853249"/>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