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596630210"/>
            <w:bookmarkStart w:id="1" w:name="__Fieldmark__0_359663021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96630210"/>
            <w:bookmarkStart w:id="3" w:name="__Fieldmark__1_359663021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96630210"/>
            <w:bookmarkStart w:id="5" w:name="__Fieldmark__2_359663021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96630210"/>
            <w:bookmarkStart w:id="7" w:name="__Fieldmark__3_359663021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596630210"/>
            <w:bookmarkStart w:id="10" w:name="__Fieldmark__4_359663021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596630210"/>
            <w:bookmarkStart w:id="12" w:name="__Fieldmark__5_359663021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596630210"/>
            <w:bookmarkStart w:id="14" w:name="__Fieldmark__6_359663021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596630210"/>
            <w:bookmarkStart w:id="16" w:name="__Fieldmark__7_3596630210"/>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596630210"/>
            <w:bookmarkStart w:id="18" w:name="__Fieldmark__8_3596630210"/>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596630210"/>
            <w:bookmarkStart w:id="20" w:name="__Fieldmark__9_3596630210"/>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