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26709535"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20880362"/>
            <w:bookmarkStart w:id="1" w:name="__Fieldmark__0_120880362"/>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20880362"/>
            <w:bookmarkStart w:id="3" w:name="__Fieldmark__1_120880362"/>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20880362"/>
            <w:bookmarkStart w:id="5" w:name="__Fieldmark__2_120880362"/>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20880362"/>
            <w:bookmarkStart w:id="7" w:name="__Fieldmark__3_120880362"/>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20880362"/>
            <w:bookmarkStart w:id="10" w:name="__Fieldmark__4_120880362"/>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20880362"/>
            <w:bookmarkStart w:id="12" w:name="__Fieldmark__5_120880362"/>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20880362"/>
            <w:bookmarkStart w:id="14" w:name="__Fieldmark__6_120880362"/>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20880362"/>
            <w:bookmarkStart w:id="16" w:name="__Fieldmark__7_120880362"/>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20880362"/>
            <w:bookmarkStart w:id="18" w:name="__Fieldmark__8_120880362"/>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20880362"/>
            <w:bookmarkStart w:id="20" w:name="__Fieldmark__9_120880362"/>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