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83241077"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901679544"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665372868"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2003692457"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702991262"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613556647"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2103839245"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552200767"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683218807"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095487457"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486253798"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753526139"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134092502"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787935057"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96984962"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210158648"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22496703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023732436"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420705761"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629328521"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103931569"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300454761"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204675636"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651687625"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916356879"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095783880"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793864723"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016495722"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998496697"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2138433419"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034070458"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964393267"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2092074161"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42466260"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731430766"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698916671"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769950004"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885230223"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604303652"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183272444"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106966946"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402167906"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711142750"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855014520"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603682257"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323679998"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512952812"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31421180"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