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760333804"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2129144691"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756576292"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223275835"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331112741"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424509237"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728716159"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50857510"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655309236"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932676942"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887018154"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551929733"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502500334"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737083465"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979540721"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224375050"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231526045"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620894748"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377737615"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450198270"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1764041574"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1377455733"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356130123"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2018006734"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975896518"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1931142488"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276283852"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2073489679"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643389829"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54317745"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852349165"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1712005134"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1850013016"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172099434"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190987283"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1378366422"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2129593339"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25628250"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46578088"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281687149"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2102349808"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2146797304"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1009359319"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1663614149"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131172385"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