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4420540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44550179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50018393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26945987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5637506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8523119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09697238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8140987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8227135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97347093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2257398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75641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62898240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92954228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0590106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3241011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4298916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8241179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16833266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04192486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74358401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7653570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1183497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1701675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554861295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86424796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241056016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42162467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659514800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69951106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96952011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6179317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331761541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57346925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7765361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0181694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17315629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5687058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7541836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4662224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70382865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589874307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959288384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85661556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58901705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67366384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317443512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