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54889919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19634237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81899716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662956961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950591867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752118482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2814668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6299775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749237518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195705290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07920146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344225521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096531192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2009533987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2052994649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51025834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205683728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051289392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582165637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456406474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816941288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611809721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951302760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197490250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672767344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129330923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512707242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922907923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710901945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2081555847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533231746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72119151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257734107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327857355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847721517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716050230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536777278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956519093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624205897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023989321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828236763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864324572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155093334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993627175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218157501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