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53232927"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42450308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978341913"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789003290"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968987509"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193032518"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773029199"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94779988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818810887"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738986910"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93040455"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847599268"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697995062"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072421988"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665847495"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12054845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2840407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45478279"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20974525"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409039640"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815825440"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79738238"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2021093184"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066247594"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330262228"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881579367"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255025910"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88780607"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967531503"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348657068"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649428402"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329159717"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455925134"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765638860"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827641529"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963251616"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883183590"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52628571"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953828626"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855380641"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88255182"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493997523"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83634549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775018156"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505086500"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618292080"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632386182"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382966355"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