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09858173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44260928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738312531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35097992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793654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5667016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93110439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0767779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34197588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89853528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85862963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267801446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526366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3817103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1464803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2462652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2673739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77631265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4839568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5834347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73917521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20045110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94295971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286530718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330449113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17576265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97823422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78738472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60454126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40041814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51327379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17531284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938568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34002836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206907657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509822647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59093949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381219022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698690442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325885324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96743019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767720109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151603029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79520366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59675801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771889061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2075734554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