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02368313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263015519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060683057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17590239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472748955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624237290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110049277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65531096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312835034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68563223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300458996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375952063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160343558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92197481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931628377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580383927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028172410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834182492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792201232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20630923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353704234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502656909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635124949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224523254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932997429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078339877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881679032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657168934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2131764144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434126520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278385638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613013957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88436374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976747261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275181676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536700164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50244782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936964417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90191426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370969038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100116842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483350622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365390857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633402725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532193408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