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9650089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53706185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8705151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1959445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310528252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56234511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04787663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0168876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746883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3025251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6727795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7974986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60445236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32896533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078985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5390850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67765190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7863348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74637186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8126588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10640144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02099291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36926534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7412022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42223498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46548968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78094771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5714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74589800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929395693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3248187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803503121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5092241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97854229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41146031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823840892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2871672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7553415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51226523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77054967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24863023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28961183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7003216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49083210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85801578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028349012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39973074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470992467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635555944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211682451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