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244224209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950398818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496814001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721297588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223539749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023304923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800094835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282502616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121957728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975306839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209694286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2142782363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886986074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79769491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827204065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826270520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971395186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899273680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122677929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320061014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229076626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99246940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481389567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948269239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962633302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282285943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741967606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470784517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318682992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722237664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379492138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941340044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358748660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760899017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620230482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560709973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312156934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99451294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668089762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285979592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956201127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365327704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413803128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515586500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1372430688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84389855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656553510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1058793995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741119586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138325632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