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4560598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37777832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760828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24453973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9740742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58737610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94107500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3676288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26339159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0758422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150428893"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6423407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597531316"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1821110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7055904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19259740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03039846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911004532"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3450663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55181924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209313664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75389170"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58092579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880980267"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615211006"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181385762"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04871781"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48058629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339288112"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97982410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828254753"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410173185"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517717793"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323268399"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351838301"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620366614"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14528648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84014503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024358685"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75022912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799095372"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62382158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89686856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22717564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71982688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651645197"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382008691"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5545036"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