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33383563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202877816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037424002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984047859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5828039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565911112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916462250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5141586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21641181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87832473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617038231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068023003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92435794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782135967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773749672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80656775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107305970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23305996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2025426543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46690876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748960211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310404827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35261621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86070486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95063298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975042950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1011332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095490113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184099559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755704518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855789145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038235278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099434380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2127499715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947887037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309659447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70142610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394065765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371270330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454835404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83478210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399343622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850905182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670363200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75889860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245548830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532872212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