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1473902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85825874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5760529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4255790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04104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8523456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972178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3352688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6513446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780109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5984477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1496127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4744617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8057939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8981179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66734493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9000675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9782015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5087201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6406783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1302113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38267045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1685075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3765843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02136136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460495616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243517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4861553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745808024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47912957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13569000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68951242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4638239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28241926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58164256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024571304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67373377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4356737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80740592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44792525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36169037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85750977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701176102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8741223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48224866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0231798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387404564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470698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70774150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962331291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