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2287480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90237931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50664529"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35913742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33929159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18214023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004818300"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5978382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510735880"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83846761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58679742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317211421"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41713039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99663109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81791570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12692359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6084579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197771288"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801878017"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10513338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445894375"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754441399"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634501852"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674921730"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80053146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495567609"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911389187"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99602146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46783803"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34206589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454128214"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547657645"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524390885"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90061532"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2096902574"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259884965"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243157023"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980435617"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126158654"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715986308"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650131199"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76235676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81049064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77791059"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857892026"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719576833"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30086190"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543514724"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