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5087019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03371074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26056482"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6794178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25112126"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9081342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074752588"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410416913"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71066024"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51253911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82554066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112109894"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6694717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1570061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27396235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98057698"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32264500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372206177"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97651102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665098021"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635705983"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772138929"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29188906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102256394"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709635334"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949683184"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800674754"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05071242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736173245"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847232708"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209267164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693182272"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587388506"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812442378"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654597483"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828506461"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75051731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512435108"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326048333"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31887138"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2060005699"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992568449"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70557047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355622835"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49309498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