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515843209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54251642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615146814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593433328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435489711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890991248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092350692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22316842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709452129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836929588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677356104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762543801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381013802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538852942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493188706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294388908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275327216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998677571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663154806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23503994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382682318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481895241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614996458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282123171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429101439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676222369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155471848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295810890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96648402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870889242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163758049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419707784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492874497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148609079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340861498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591139263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367985847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561385561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938856009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351502802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56739408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631109793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801415057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659811667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853828575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