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543541898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361887400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681252571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594761514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810064980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971691654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637202048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08632389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021600862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028706600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497690250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238181731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809550117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987196852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238962343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981560146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721571979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638031159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216469403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341019472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846249095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588325540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017811838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564709019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599919383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53191189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973642715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666799617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155708711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251062923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877794156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935486609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202915589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921612326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005729696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939027923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922918841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561081668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439170403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441717234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462443319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320848812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826457095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956482322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565024365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