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55270728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87920063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601769390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664354147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522702614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011198137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39435294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115166575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459971343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966542819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049831320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2095659107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723269203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340439304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737350621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322812810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401351894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558297406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2063214863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79801720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984045307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074497370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529932361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00767340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793345630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990797641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415165244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988025074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946147715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83678106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743694098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634310274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349571329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2048489690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634924140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939833211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387225158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133457684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441422919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2070148674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551634666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916830413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2020855955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648349647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2031880345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981495549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742835143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2076761300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614844169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859482307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