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740033277"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289460160"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958106945"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016047330"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079895931"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305733111"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392806382"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845860387"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700712886"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311612799"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564830405"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31290605"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246857439"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308955993"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324901039"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449116584"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547471967"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695155516"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93014157"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874471952"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1292838425"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615149216"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765228076"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741533703"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505050991"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1174815023"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923209420"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1326212212"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1030557033"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984202810"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775133637"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507632922"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558108955"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61530688"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203244822"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1856803181"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943084055"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1036937824"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1798021508"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953101699"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2014984294"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863221094"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372500184"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1463290659"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30877592"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232930893"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1026440827"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754516558"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