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66541053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70098495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09373575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542520955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88095780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308441693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44032471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54314004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561769542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96493009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860672281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699714390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977396959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1061920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24620299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7168030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808285115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808847100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559332605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170704926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58592712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748335347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2019298894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304631129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909240694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2048810065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322855268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97265096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57114991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861999653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85799742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863753022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705910831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16707072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837177163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222873018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932724042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481693545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432480420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987354243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80548651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53881386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970878484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142116161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69795379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