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7180076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727181729"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682656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548553442"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830844370"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559841449"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229471989"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2132676050"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690548147"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479901826"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259205707"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615010911"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364903036"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90261350"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33176172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9328408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52395068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350447123"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698136207"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487759240"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242318638"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346338209"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961484513"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2032227541"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903889544"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001394068"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13169619"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690320346"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2022023692"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538172056"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515654392"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828029962"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965584563"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514531690"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096012333"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73720261"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212913168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149605565"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35364200"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763838863"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792827831"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175529987"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087570087"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398230238"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034943507"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