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4596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551292893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5978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quati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imal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rigin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>(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including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mollusc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rustacean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chinoderm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) 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προϊόντων από υδρόβια ζώα στις χώρες του Συμβουλίου Συνεργασίας του Κόλπου (ΣΣΚ) (αλιεύματα και αλιευτικά προϊόντα, συμπεριλαμβανομένων μαλακίων, καρκινοειδών και εχινόδερμων)</w:t>
            </w:r>
          </w:p>
        </w:tc>
        <w:tc>
          <w:tcPr>
            <w:tcW w:w="4596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380" w:dyaOrig="4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9pt;height:21.6pt" filled="f" o:ole="">
                  <v:imagedata r:id="rId5" o:title=""/>
                </v:shape>
                <o:OLEObject Type="Embed" ProgID="" ShapeID="ole_rId4" DrawAspect="Content" ObjectID="_1092069725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888191250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144259357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959821163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449498025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168711459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065669698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234008680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548516829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139461136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788354277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462269589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800230379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2054005900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/>
            </w:pPr>
            <w:r>
              <w:rPr>
                <w:rStyle w:val="FontStyle175"/>
                <w:lang w:val="en-US" w:eastAsia="en-US"/>
              </w:rPr>
              <w:t>DUBAI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034853914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85069946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972750459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2140596422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222700123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1353387317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983979483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879725532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618593919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742353659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516715242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1517019318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456757166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2009292503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551523200" r:id="rId63"/>
              </w:object>
            </w:r>
          </w:p>
        </w:tc>
      </w:tr>
      <w:tr>
        <w:trPr>
          <w:trHeight w:val="284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501593481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18659609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262641845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467127300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1409488643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1190792470" r:id="rId75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Επεξεργασία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val="en-US"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949202182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815" w:dyaOrig="204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4pt;height:19.15pt" filled="f" o:ole="">
                        <v:imagedata r:id="rId81" o:title=""/>
                      </v:shape>
                      <o:OLEObject Type="Embed" ProgID="" ShapeID="ole_rId80" DrawAspect="Content" ObjectID="_1805007091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1639371282" r:id="rId8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2018379896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safe and fit for human consumption / </w:t>
            </w:r>
            <w:r>
              <w:rPr>
                <w:rStyle w:val="FontStyle171"/>
                <w:color w:val="4F81BD"/>
                <w:lang w:eastAsia="en-US"/>
              </w:rPr>
              <w:t>Τα προϊόντα που προέρχονται από υδρόβια ζώα είναι ασφαλή και κατάλληλα για ανθρώπινη κατανάλωση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GB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691" w:dyaOrig="432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34.6pt;height:21.6pt" filled="f" o:ole="">
                  <v:imagedata r:id="rId93" o:title=""/>
                </v:shape>
                <o:OLEObject Type="Embed" ProgID="" ShapeID="ole_rId92" DrawAspect="Content" ObjectID="_891786185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derived from non-toxic species that do not cause any sign of disease./ </w:t>
            </w:r>
            <w:r>
              <w:rPr>
                <w:rStyle w:val="FontStyle171"/>
                <w:color w:val="4F81BD"/>
                <w:lang w:eastAsia="en-US"/>
              </w:rPr>
              <w:t>Τα προϊόντα των υδρόβιων ζώων προέρχονται από μη-τοξικά είδη που δεν προκαλούν κανένα σύμπτωμα ασθένεια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980" w:dyaOrig="4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9pt;height:24pt" filled="f" o:ole="">
                  <v:imagedata r:id="rId95" o:title=""/>
                </v:shape>
                <o:OLEObject Type="Embed" ProgID="" ShapeID="ole_rId94" DrawAspect="Content" ObjectID="_1036767844" r:id="rId94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Where aquatic animals are grown in farms or aquaculture production areas, the competent authority has monitored the compliance to sanitary requirements/ </w:t>
            </w:r>
            <w:r>
              <w:rPr>
                <w:rStyle w:val="FontStyle171"/>
                <w:color w:val="4F81BD"/>
                <w:lang w:eastAsia="en-US"/>
              </w:rPr>
              <w:t>Ότα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πτύσσ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λλιέργει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ν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γωγή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ϊόν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ατοκαλλιέργει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,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υθ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ιονομικ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ιτήσει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104" w:dyaOrig="62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5.2pt;height:31.2pt" filled="f" o:ole="">
                  <v:imagedata r:id="rId97" o:title=""/>
                </v:shape>
                <o:OLEObject Type="Embed" ProgID="" ShapeID="ole_rId96" DrawAspect="Content" ObjectID="_964282806" r:id="rId96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aquatic animals have been fed from feed that is produced in compliance with GMP &amp; HACCP principles or its equivalent and is free from any physical, chemical or biological contaminants that are prohibited internationally /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έφ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οφ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άγε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ΟΒΠ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&amp; HACCP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ισοδύνα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ίν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λλαγμέν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άθ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ημ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βιολογ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μολυντ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γορεύ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ώς</w:t>
            </w:r>
            <w:r>
              <w:rPr>
                <w:rStyle w:val="FontStyle171"/>
                <w:color w:val="4F81BD"/>
                <w:lang w:val="en-US"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152" w:dyaOrig="8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7.6pt;height:42pt" filled="f" o:ole="">
                  <v:imagedata r:id="rId99" o:title=""/>
                </v:shape>
                <o:OLEObject Type="Embed" ProgID="" ShapeID="ole_rId98" DrawAspect="Content" ObjectID="_1196631552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were handled in an establishment that has been subjected to inspection by the competent authority of the country of origin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 xml:space="preserve">Τα προϊόντα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 υδρόβι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ζώ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ίζ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της χώρας προέλευσης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055" w:dyaOrig="81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2.75pt;height:40.8pt" filled="f" o:ole="">
                  <v:imagedata r:id="rId101" o:title=""/>
                </v:shape>
                <o:OLEObject Type="Embed" ProgID="" ShapeID="ole_rId100" DrawAspect="Content" ObjectID="_1390256628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060" w:dyaOrig="57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1.75pt;height:25.85pt" filled="f" o:ole="">
                  <v:imagedata r:id="rId103" o:title=""/>
                </v:shape>
                <o:OLEObject Type="Embed" ProgID="" ShapeID="ole_rId102" DrawAspect="Content" ObjectID="_613963604" r:id="rId102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6.8pt;height:66.6pt" filled="f" o:ole="">
                  <v:imagedata r:id="rId105" o:title=""/>
                </v:shape>
                <o:OLEObject Type="Embed" ProgID="" ShapeID="ole_rId104" DrawAspect="Content" ObjectID="_1143928119" r:id="rId104"/>
              </w:objec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w="11906" w:h="16838"/>
      <w:pgMar w:left="720" w:right="720" w:gutter="0" w:header="36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18"/>
        <w:szCs w:val="18"/>
        <w:lang w:val="en-US"/>
      </w:rPr>
      <w:t>Certificate Reference No. /</w:t>
    </w:r>
    <w:r>
      <w:rPr>
        <w:rFonts w:cs="Calibri" w:ascii="Calibri" w:hAnsi="Calibri"/>
        <w:b/>
        <w:color w:val="4F81BD"/>
        <w:sz w:val="18"/>
        <w:szCs w:val="18"/>
      </w:rPr>
      <w:t>Αρ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ρωτ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ιστοποιητικού</w:t>
    </w:r>
    <w:r>
      <w:rPr>
        <w:rFonts w:cs="Calibri" w:ascii="Calibri" w:hAnsi="Calibri"/>
        <w:b/>
        <w:color w:val="4F81BD"/>
        <w:sz w:val="18"/>
        <w:szCs w:val="18"/>
        <w:lang w:val="en-US"/>
      </w:rPr>
      <w:t>:</w:t>
    </w:r>
    <w:r>
      <w:rPr>
        <w:rFonts w:cs="Calibri" w:ascii="Calibri" w:hAnsi="Calibri"/>
        <w:b/>
        <w:sz w:val="18"/>
        <w:szCs w:val="18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3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1:52:00Z</dcterms:modified>
  <cp:revision>19</cp:revision>
  <dc:subject/>
  <dc:title> </dc:title>
</cp:coreProperties>
</file>