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674829369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882352102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841745876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287308968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271593875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2077606489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604945183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436815654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582153682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666164696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999898058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084605955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985067431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605566776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407347180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188254279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70018483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561460178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855851291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15727226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48804196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533703648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811769718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851072545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579327130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460058390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662881299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402519774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639282275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830914613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934522382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974701074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577081839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796496563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986276081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166694141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255219925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11035772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524085145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773625646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1766059190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1403914877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18360033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1016893521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582680172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035422344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767140625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