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424299697"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1578079565"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409809005"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965156371"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431752919"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948833542"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787623258"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381750101"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18910486"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673059655"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580300771"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605034550"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588548425"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418517264"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521423837"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073696307"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716326981"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789088088"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601333501"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2038844969"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578995363"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2002084612"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1465451777"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1875239592"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1642080740"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577896588"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1328140162"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1861598760"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1276674707"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301715330"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658281721"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1578251221"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376629157"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512590426"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2061023906"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1937326787"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1253407880"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568056122"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1141254873"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1665593884"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58114020"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390056190"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2116884768"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1189336756"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1494181190"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620359981"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684885629"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526574629"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