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99201585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4152482493"/>
            <w:bookmarkStart w:id="1" w:name="__Fieldmark__0_4152482493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4152482493"/>
            <w:bookmarkStart w:id="3" w:name="__Fieldmark__1_4152482493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4152482493"/>
            <w:bookmarkStart w:id="5" w:name="__Fieldmark__2_4152482493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4152482493"/>
            <w:bookmarkStart w:id="8" w:name="__Fieldmark__3_4152482493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4152482493"/>
            <w:bookmarkStart w:id="10" w:name="__Fieldmark__4_4152482493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4152482493"/>
            <w:bookmarkStart w:id="12" w:name="__Fieldmark__5_4152482493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4152482493"/>
            <w:bookmarkStart w:id="14" w:name="__Fieldmark__6_4152482493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4152482493"/>
            <w:bookmarkStart w:id="16" w:name="__Fieldmark__7_4152482493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4152482493"/>
            <w:bookmarkStart w:id="18" w:name="__Fieldmark__8_4152482493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4152482493"/>
            <w:bookmarkStart w:id="20" w:name="__Fieldmark__9_4152482493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4152482493"/>
            <w:bookmarkStart w:id="22" w:name="__Fieldmark__10_4152482493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4152482493"/>
            <w:bookmarkStart w:id="24" w:name="__Fieldmark__11_4152482493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