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33979650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052496472"/>
            <w:bookmarkStart w:id="1" w:name="__Fieldmark__0_2052496472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052496472"/>
            <w:bookmarkStart w:id="3" w:name="__Fieldmark__1_2052496472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052496472"/>
            <w:bookmarkStart w:id="5" w:name="__Fieldmark__2_205249647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052496472"/>
            <w:bookmarkStart w:id="8" w:name="__Fieldmark__3_2052496472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052496472"/>
            <w:bookmarkStart w:id="10" w:name="__Fieldmark__4_2052496472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052496472"/>
            <w:bookmarkStart w:id="12" w:name="__Fieldmark__5_2052496472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052496472"/>
            <w:bookmarkStart w:id="14" w:name="__Fieldmark__6_2052496472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052496472"/>
            <w:bookmarkStart w:id="16" w:name="__Fieldmark__7_2052496472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052496472"/>
            <w:bookmarkStart w:id="18" w:name="__Fieldmark__8_2052496472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052496472"/>
            <w:bookmarkStart w:id="20" w:name="__Fieldmark__9_2052496472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052496472"/>
            <w:bookmarkStart w:id="22" w:name="__Fieldmark__10_2052496472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052496472"/>
            <w:bookmarkStart w:id="24" w:name="__Fieldmark__11_2052496472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