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26573989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.  Species product derived from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. Number of the container(s) and container seal number(s)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>Health Attestation</w:t>
      </w:r>
      <w:r>
        <w:rPr>
          <w:b/>
          <w:sz w:val="22"/>
          <w:szCs w:val="22"/>
          <w:lang w:val="el-GR"/>
        </w:rPr>
        <w:t>/ Βεβαίωση Υγείας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hereby certify that:/ Ο κάτωθι υπογεγραμμένος πιστοποιώ ότ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nimal products herein described, comply with the relevant European Community animal health/public health standards and requirements which have been recognised as equivalent to New Zealand standards and requirements, specifically, in accordance with;/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γράφ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ύμφω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χετ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υρωπαϊ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οινότητ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ημόσ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ου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αγνωρι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ω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ισοδύνα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ηλανδ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ιδικότε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μφων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64/432/</w:t>
      </w:r>
      <w:r>
        <w:rPr>
          <w:sz w:val="22"/>
          <w:szCs w:val="22"/>
          <w:lang w:val="en-US"/>
        </w:rPr>
        <w:t>EEC</w:t>
      </w:r>
      <w:r>
        <w:rPr>
          <w:sz w:val="22"/>
          <w:szCs w:val="22"/>
          <w:lang w:val="el-GR"/>
        </w:rPr>
        <w:t>/ Οδηγία 64/432 / ΕΟΚ του Συμβουλί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2002/99/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>/ Οδηγία 2002/99 / ΕΚ του Συμβουλί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2/2004 / Κανονισμός (ΕΚ) αριθ. 852/200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3/2004/  Κανονισμός (ΕΚ) αριθ. 853/2004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625/2017/ Κανονισμός (ΕΚ) αριθ. 625/2017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2073/2005/ Κανονισμός (ΕΚ) αριθ. 2073/2005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 xml:space="preserve">Additional Declaration(s)/Guarantee(s)/ </w:t>
      </w:r>
      <w:r>
        <w:rPr>
          <w:b/>
          <w:sz w:val="22"/>
          <w:szCs w:val="22"/>
          <w:lang w:val="el-GR"/>
        </w:rPr>
        <w:t>Πρόσθετ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ς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  <w:lang w:val="el-GR"/>
        </w:rPr>
        <w:t>Δήλωσ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/ </w:t>
      </w:r>
      <w:r>
        <w:rPr>
          <w:b/>
          <w:sz w:val="22"/>
          <w:szCs w:val="22"/>
          <w:lang w:val="el-GR"/>
        </w:rPr>
        <w:t>Εγγύηση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signed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hereb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t</w:t>
      </w:r>
      <w:r>
        <w:rPr>
          <w:sz w:val="22"/>
          <w:szCs w:val="22"/>
          <w:lang w:val="el-GR"/>
        </w:rPr>
        <w:t xml:space="preserve">: / </w:t>
      </w:r>
      <w:r>
        <w:rPr>
          <w:sz w:val="22"/>
          <w:szCs w:val="22"/>
          <w:lang w:val="en-US"/>
        </w:rPr>
        <w:t xml:space="preserve">Ο κάτωθι υπογεγραμμένος πιστοποιώ ότι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. The animal product is eligible for intra-Community trade without restriction. /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ιλέξιμ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νδοκοινο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πόρ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ωρί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ορισμού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/ </w:t>
      </w:r>
      <w:r>
        <w:rPr>
          <w:sz w:val="22"/>
          <w:szCs w:val="22"/>
          <w:lang w:val="el-GR"/>
        </w:rPr>
        <w:t>ΚΑ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The animal product is pasteurized. / </w:t>
      </w:r>
      <w:r>
        <w:rPr>
          <w:sz w:val="22"/>
          <w:szCs w:val="22"/>
          <w:lang w:val="el-GR"/>
        </w:rPr>
        <w:t>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στεριωμένα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Delete as appropriate)/ 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R/ </w:t>
      </w:r>
      <w:r>
        <w:rPr>
          <w:sz w:val="22"/>
          <w:szCs w:val="22"/>
          <w:lang w:val="el-GR"/>
        </w:rPr>
        <w:t>Ή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. The thermised cheese has a moisture content of less than 39% and pH less than 5.6. The milk used to produce this cheese was rapidly heated to at least 64.5°Celcius for 16 seconds. The cheese was stored at not less than (greater than) 7°Celcius for 90 days./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υρ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έρμανσ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εκτικότη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κρότερ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39%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pH </w:t>
      </w:r>
      <w:r>
        <w:rPr>
          <w:sz w:val="22"/>
          <w:szCs w:val="22"/>
          <w:lang w:val="el-GR"/>
        </w:rPr>
        <w:t>μικρότερ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5.6. </w:t>
      </w:r>
      <w:r>
        <w:rPr>
          <w:sz w:val="22"/>
          <w:szCs w:val="22"/>
          <w:lang w:val="el-GR"/>
        </w:rPr>
        <w:t>Το γάλα που χρησιμοποιήθηκε για την παραγωγή αυτού του τυριού θερμάνθηκε γρήγορα σε τουλάχιστον 64,5°C για 16 δευτερόλεπτα. Το τυρί αποθηκεύτηκε σε όχι λιγότερο από (μεγαλύτερη από) 7°C για 90 ημέρες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>/ Ή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hee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go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u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eatm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48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oistu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t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36%,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e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  <w:lang w:val="el-GR"/>
        </w:rPr>
        <w:t xml:space="preserve"> 10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sz w:val="22"/>
          <w:szCs w:val="22"/>
          <w:lang w:val="el-GR"/>
        </w:rPr>
        <w:t xml:space="preserve"> 6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including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ns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el-GR"/>
        </w:rPr>
        <w:t>)./ δ. Το σκληρό τυρί από απαστερίωτο γάλα έχει υποστεί θερμική κατεργασία σε θερμοκρασία όχι λιγότερη από 48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>, έχει περιεκτικότητα σε υγρασία μικρότερη από 36% και έχει αποθηκευτεί σε θερμοκρασία όχι μικρότερη από  10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6 μήνες (συμπεριλαμβανομένου του χρόνου διέλευσης) 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ppropriate</w:t>
      </w:r>
      <w:r>
        <w:rPr>
          <w:sz w:val="22"/>
          <w:szCs w:val="22"/>
          <w:lang w:val="el-GR"/>
        </w:rPr>
        <w:t>)/ (Διαγράψτε ανάλογα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 xml:space="preserve"> / Ή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ist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lo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pasteurised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./ ε. Τα γαλακτοκομικά προϊόντα που απαριθμούνται κατωτέρω είναι προϊόντα μη επεξεργασμένου γάλακτος (μη παστεριωμένα).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  <w:lang w:val="el-GR"/>
        </w:rPr>
        <w:t>:  (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)/ Όνομα προϊόντος: (λίστα προϊόντων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 (Διαγράψτε ανάλογα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>)/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Done at/ </w:t>
      </w:r>
      <w:r>
        <w:rPr>
          <w:sz w:val="22"/>
          <w:szCs w:val="22"/>
          <w:lang w:val="el-GR"/>
        </w:rPr>
        <w:t>Πραγματοποιήθηκε</w:t>
      </w:r>
      <w:r>
        <w:rPr>
          <w:sz w:val="22"/>
          <w:szCs w:val="22"/>
          <w:lang w:val="en-US"/>
        </w:rPr>
        <w:t xml:space="preserve"> ……......................  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:..................………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gnature and Seal of Official Veterinarian</w:t>
      </w:r>
      <w:r>
        <w:rPr>
          <w:spacing w:val="3"/>
          <w:sz w:val="22"/>
          <w:szCs w:val="22"/>
          <w:lang w:val="en-US"/>
        </w:rPr>
        <w:t xml:space="preserve"> / </w:t>
      </w:r>
      <w:r>
        <w:rPr>
          <w:spacing w:val="3"/>
          <w:sz w:val="22"/>
          <w:szCs w:val="22"/>
          <w:lang w:val="el-GR"/>
        </w:rPr>
        <w:t>Υ</w:t>
      </w:r>
      <w:r>
        <w:rPr>
          <w:sz w:val="22"/>
          <w:szCs w:val="22"/>
          <w:lang w:val="el-GR"/>
        </w:rPr>
        <w:t>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...............................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ote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Σημείωση</w:t>
      </w:r>
      <w:r>
        <w:rPr>
          <w:sz w:val="22"/>
          <w:szCs w:val="22"/>
          <w:lang w:val="en-US"/>
        </w:rPr>
        <w:t xml:space="preserve">: The signature and official seal must be in a colour different to that of the printing/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φορε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ώ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τ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τύπωσης</w:t>
      </w:r>
      <w:r>
        <w:rPr>
          <w:sz w:val="22"/>
          <w:szCs w:val="22"/>
          <w:lang w:val="en-US"/>
        </w:rPr>
        <w:t>.)</w:t>
      </w:r>
    </w:p>
    <w:p>
      <w:pPr>
        <w:pStyle w:val="Normal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7:00Z</dcterms:created>
  <dc:creator>dgal</dc:creator>
  <dc:description/>
  <dc:language>en-US</dc:language>
  <cp:lastModifiedBy>user</cp:lastModifiedBy>
  <cp:lastPrinted>2020-09-10T13:52:00Z</cp:lastPrinted>
  <dcterms:modified xsi:type="dcterms:W3CDTF">2020-09-10T11:17:00Z</dcterms:modified>
  <cp:revision>2</cp:revision>
  <dc:subject/>
  <dc:title>ORIGINAL      </dc:title>
</cp:coreProperties>
</file>