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855980</wp:posOffset>
            </wp:positionV>
            <wp:extent cx="10249535" cy="749935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4" t="-5" r="156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953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635</wp:posOffset>
                </wp:positionH>
                <wp:positionV relativeFrom="paragraph">
                  <wp:posOffset>2831465</wp:posOffset>
                </wp:positionV>
                <wp:extent cx="3554095" cy="1459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45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</w:rPr>
                              <w:t>Telephone/Email)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</w:rPr>
                              <w:t>Company/Organization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</w:rPr>
                              <w:t>Date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</w:rPr>
                              <w:t>Assisted by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114.95pt;mso-wrap-distance-left:9.05pt;mso-wrap-distance-right:9.05pt;mso-wrap-distance-top:0pt;mso-wrap-distance-bottom:0pt;margin-top:222.95pt;mso-position-vertical-relative:text;margin-left:4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</w:rPr>
                        <w:t>Name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</w:rPr>
                        <w:t>Telephone/Email)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</w:rPr>
                        <w:t>Company/Organization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</w:rPr>
                        <w:t>Date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</w:rPr>
                        <w:t>Assisted by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404040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7870</wp:posOffset>
            </wp:positionH>
            <wp:positionV relativeFrom="paragraph">
              <wp:posOffset>-693420</wp:posOffset>
            </wp:positionV>
            <wp:extent cx="10367645" cy="718185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764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34:00Z</dcterms:created>
  <dc:creator>HP</dc:creator>
  <dc:description/>
  <dc:language>en-US</dc:language>
  <cp:lastModifiedBy>DTI</cp:lastModifiedBy>
  <cp:lastPrinted>2018-10-11T12:30:00Z</cp:lastPrinted>
  <dcterms:modified xsi:type="dcterms:W3CDTF">2019-02-27T02:34:00Z</dcterms:modified>
  <cp:revision>2</cp:revision>
  <dc:subject/>
  <dc:title/>
</cp:coreProperties>
</file>