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ας γνωρίζουμε ότι το εναρμονισμένo με την Ε.Ε., πιστοποιητικό για την εξαγωγή προϊόντων αυγών στην Ουκρανία είναι διαθέσιμο στο σύστημα TRACES από 15-10-2019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5:00Z</dcterms:created>
  <dc:creator>user</dc:creator>
  <dc:description/>
  <cp:keywords/>
  <dc:language>en-US</dc:language>
  <cp:lastModifiedBy>user</cp:lastModifiedBy>
  <dcterms:modified xsi:type="dcterms:W3CDTF">2019-10-08T08:44:00Z</dcterms:modified>
  <cp:revision>3</cp:revision>
  <dc:subject/>
  <dc:title/>
</cp:coreProperties>
</file>