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а ветеринарии</w:t>
      </w:r>
    </w:p>
    <w:p>
      <w:pPr>
        <w:pStyle w:val="ConsPlusNormal"/>
        <w:widowControl/>
        <w:ind w:hanging="0"/>
        <w:jc w:val="right"/>
        <w:rPr/>
      </w:pPr>
      <w:r>
        <w:rPr/>
        <w:t>Минсельхозпрода России</w:t>
      </w:r>
    </w:p>
    <w:p>
      <w:pPr>
        <w:pStyle w:val="ConsPlusNormal"/>
        <w:widowControl/>
        <w:ind w:hanging="0"/>
        <w:jc w:val="right"/>
        <w:rPr/>
      </w:pPr>
      <w:r>
        <w:rPr/>
        <w:t>В.М.АВИЛОВ</w:t>
      </w:r>
    </w:p>
    <w:p>
      <w:pPr>
        <w:pStyle w:val="ConsPlusNormal"/>
        <w:widowControl/>
        <w:ind w:hanging="0"/>
        <w:jc w:val="right"/>
        <w:rPr/>
      </w:pPr>
      <w:r>
        <w:rPr/>
        <w:t>28 октября 1998 г. N 13-7-2/1428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ПО ЛАБОРАТОРНОЙ ДИАГНОСТИКЕ ТРИХИНЕЛЛЕЗА ЖИВОТНЫ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Трихинеллез - опасный антропозоогельминтоз, вызываемый трихинеллами двух видов: Trichinella spiralis и Trichinella pseudospiralis, протекает остро и хронически. Весь цикл развития обоих видов проходит в организме одного хозяина - половозрелая стадия локализуется в кишечнике, личиночная - в мышечной ткани.</w:t>
      </w:r>
    </w:p>
    <w:p>
      <w:pPr>
        <w:pStyle w:val="ConsPlusNormal"/>
        <w:widowControl/>
        <w:ind w:firstLine="540"/>
        <w:jc w:val="both"/>
        <w:rPr/>
      </w:pPr>
      <w:r>
        <w:rPr/>
        <w:t>1.2. Трихинеллезом болеют свиньи, кабаны, медведи, другие всеядные и плотоядные (собаки, волки, лисы), морские млекопитающие (киты, тюлени, моржи), насекомоядные, грызуны и другие животные.</w:t>
      </w:r>
    </w:p>
    <w:p>
      <w:pPr>
        <w:pStyle w:val="ConsPlusNormal"/>
        <w:widowControl/>
        <w:ind w:firstLine="540"/>
        <w:jc w:val="both"/>
        <w:rPr/>
      </w:pPr>
      <w:r>
        <w:rPr/>
        <w:t>1.3. Обязательному исследованию на трихинеллез подлежат: туши, полутуши, четвертины свиней (кроме поросят до 3-недельного возраста), кабанов, барсуков, медведей, всеядных и плотоядных животных, а также нутрий.</w:t>
      </w:r>
    </w:p>
    <w:p>
      <w:pPr>
        <w:pStyle w:val="ConsPlusNormal"/>
        <w:widowControl/>
        <w:ind w:firstLine="540"/>
        <w:jc w:val="both"/>
        <w:rPr/>
      </w:pPr>
      <w:r>
        <w:rPr/>
        <w:t>1.4. При послеубойной диагностике трихинеллеза используют два метода исследования: микроскопический (компрессорный) и биохимический (метод переваривания), прижизненную диагностику осуществляют методом иммуноферментного анализа (ИФА).</w:t>
      </w:r>
    </w:p>
    <w:p>
      <w:pPr>
        <w:pStyle w:val="ConsPlusNormal"/>
        <w:widowControl/>
        <w:ind w:firstLine="540"/>
        <w:jc w:val="both"/>
        <w:rPr/>
      </w:pPr>
      <w:r>
        <w:rPr/>
        <w:t>Мясо и субпродукты животных (имеющие мышечную ткань) исследуют микроскопическим или биохимическим методами.</w:t>
      </w:r>
    </w:p>
    <w:p>
      <w:pPr>
        <w:pStyle w:val="ConsPlusNormal"/>
        <w:widowControl/>
        <w:ind w:firstLine="540"/>
        <w:jc w:val="both"/>
        <w:rPr/>
      </w:pPr>
      <w:r>
        <w:rPr/>
        <w:t>Шпиг (с наличием мышечных прослоек) исследуют только микроскопическим методом.</w:t>
      </w:r>
    </w:p>
    <w:p>
      <w:pPr>
        <w:pStyle w:val="ConsPlusNormal"/>
        <w:widowControl/>
        <w:ind w:firstLine="540"/>
        <w:jc w:val="both"/>
        <w:rPr/>
      </w:pPr>
      <w:r>
        <w:rPr/>
        <w:t>Исследование копченостей, импортной свинины в блоках (при выборочном контроле) и других видов продукции проводят только биохимическим методом.</w:t>
      </w:r>
    </w:p>
    <w:p>
      <w:pPr>
        <w:pStyle w:val="ConsPlusNormal"/>
        <w:widowControl/>
        <w:ind w:firstLine="540"/>
        <w:jc w:val="both"/>
        <w:rPr/>
      </w:pPr>
      <w:r>
        <w:rPr/>
        <w:t>Диагноз на трихинеллез ставят на основании результатов лабораторных исследован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Взятие и пересылка материала для исследов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Для исследования отбираются пробы из ножек диафрагмы (на границе перехода мышечной ткани в сухожилие), при их отсутствии - части межреберных, шейных, жевательных, поясничных, икроножных мышц, сгибателей и разгибателей пясти, а также мышцы языка, пищевода и гортани; от туш морских млекопитающих - мышцы кончика языка и глаза.</w:t>
      </w:r>
    </w:p>
    <w:p>
      <w:pPr>
        <w:pStyle w:val="ConsPlusNormal"/>
        <w:widowControl/>
        <w:ind w:firstLine="540"/>
        <w:jc w:val="both"/>
        <w:rPr/>
      </w:pPr>
      <w:r>
        <w:rPr/>
        <w:t>Масса пробы от каждой группы мышц должна быть не менее 5 г, а общая масса пробы от одного животного должна составлять не менее 25 г.</w:t>
      </w:r>
    </w:p>
    <w:p>
      <w:pPr>
        <w:pStyle w:val="ConsPlusNormal"/>
        <w:widowControl/>
        <w:ind w:firstLine="540"/>
        <w:jc w:val="both"/>
        <w:rPr/>
      </w:pPr>
      <w:r>
        <w:rPr/>
        <w:t>2.2. Пробы шпига соленого, копченого (при наличии прирези или прослоек мышечной ткани) отбирают от каждого куска, масса пробы должна быть не менее 25 г.</w:t>
      </w:r>
    </w:p>
    <w:p>
      <w:pPr>
        <w:pStyle w:val="ConsPlusNormal"/>
        <w:widowControl/>
        <w:ind w:firstLine="540"/>
        <w:jc w:val="both"/>
        <w:rPr/>
      </w:pPr>
      <w:r>
        <w:rPr/>
        <w:t>2.3. Пробы копченостей отбирают от 3% упаковочных единиц, делая по 10 - 15 выемок из каждой упаковочной единицы, из которых составляют объединенную пробу.</w:t>
      </w:r>
    </w:p>
    <w:p>
      <w:pPr>
        <w:pStyle w:val="ConsPlusNormal"/>
        <w:widowControl/>
        <w:ind w:firstLine="540"/>
        <w:jc w:val="both"/>
        <w:rPr/>
      </w:pPr>
      <w:r>
        <w:rPr/>
        <w:t>2.4. Субпродукты свиные (языки, головы, ножки, хвосты) при отсутствии ветеринарного подтверждения об их происхождении от туш, подвергнутых трихинеллоскопии, исследуют следующим образом: от 3% упаковочных единиц берут по 10 - 15 выемок из каждой и делают объединенную пробу массой не менее 25 г.</w:t>
      </w:r>
    </w:p>
    <w:p>
      <w:pPr>
        <w:pStyle w:val="ConsPlusNormal"/>
        <w:widowControl/>
        <w:ind w:firstLine="540"/>
        <w:jc w:val="both"/>
        <w:rPr/>
      </w:pPr>
      <w:r>
        <w:rPr/>
        <w:t>2.5. Импортную свинину (в тушах, полутушах) исследуют не менее 10% от партии мяса, пробы берут из остатков ножек диафрагмы или межреберных мышц. Масса пробы мышц от туши, полутуши должна составлять не менее 1 г, общая масса пробы для исследования - не менее 25 г.</w:t>
      </w:r>
    </w:p>
    <w:p>
      <w:pPr>
        <w:pStyle w:val="ConsPlusNormal"/>
        <w:widowControl/>
        <w:ind w:firstLine="540"/>
        <w:jc w:val="both"/>
        <w:rPr/>
      </w:pPr>
      <w:r>
        <w:rPr/>
        <w:t>2.6. Импортную свинину в блоках исследуют не менее 1% от партии мясных блоков, пробы отбирают по 25 выемок (1 г каждая) от блока общей массой не менее 25 г.</w:t>
      </w:r>
    </w:p>
    <w:p>
      <w:pPr>
        <w:pStyle w:val="ConsPlusNormal"/>
        <w:widowControl/>
        <w:ind w:firstLine="540"/>
        <w:jc w:val="both"/>
        <w:rPr/>
      </w:pPr>
      <w:r>
        <w:rPr/>
        <w:t>2.7. Пробы упаковывают во влагонепроницаемую тару и доставляют в лабораторию в день отбор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Микроскопическое исследование</w:t>
      </w:r>
    </w:p>
    <w:p>
      <w:pPr>
        <w:pStyle w:val="ConsPlusNormal"/>
        <w:widowControl/>
        <w:ind w:hanging="0"/>
        <w:jc w:val="center"/>
        <w:rPr/>
      </w:pPr>
      <w:r>
        <w:rPr/>
        <w:t>(компрессорная трихинеллоскопия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При исследовании мяса и мясопродуктов количество срезов мышечной ткани (от 24 до 96) определяют в зависимости от эпизоотической и эпидемиологической ситуаций территории в соответствии с Методическими указаниями "Профилактика гельминтозов, передающихся через мясо и мясные продукты", утвержденными Департаментом ветеринарии Минсельхозпрода России 23.09.96 N 13-7-37 (включенными в СанПиН 3.2.569-96 "Профилактика паразитарных болезней на территории Российской Федерации", утвержденные Госкомсанэпиднадзором России 31.10.96 N 43).</w:t>
      </w:r>
    </w:p>
    <w:p>
      <w:pPr>
        <w:pStyle w:val="ConsPlusNormal"/>
        <w:widowControl/>
        <w:ind w:firstLine="540"/>
        <w:jc w:val="both"/>
        <w:rPr/>
      </w:pPr>
      <w:r>
        <w:rPr/>
        <w:t>3.2. Из кусочков мышц изогнутыми ножницами по ходу мышечных волокон делают 24 среза величиной с овсяное зерно, которые помещают в середину клеточки компрессориума, накрывают вторым стеклом и завинчивают винты, раздавливая срезы так, чтобы они стали прозрачными и удобными для их качественного просмотра.</w:t>
      </w:r>
    </w:p>
    <w:p>
      <w:pPr>
        <w:pStyle w:val="ConsPlusNormal"/>
        <w:widowControl/>
        <w:ind w:firstLine="540"/>
        <w:jc w:val="both"/>
        <w:rPr/>
      </w:pPr>
      <w:r>
        <w:rPr/>
        <w:t>3.3. Срезы исследуют под малым увеличением (8x10) с помощью соответствующих приборов для трихинеллоскопии (Приложение 1).</w:t>
      </w:r>
    </w:p>
    <w:p>
      <w:pPr>
        <w:pStyle w:val="ConsPlusNormal"/>
        <w:widowControl/>
        <w:ind w:firstLine="540"/>
        <w:jc w:val="both"/>
        <w:rPr/>
      </w:pPr>
      <w:r>
        <w:rPr/>
        <w:t>3.4. При исследовании шпига из прослоек мышечной ткани (каждого куска) делают 24 среза, помещают в чашку Петри с 0,5 куб. см раствора (1%-ный раствор фуксина в 5%-ном растворе едкого натра) на 5 - 8 мин. Затем срезы размещают в компрессориум и просматривают согласно пп. 3.3.</w:t>
      </w:r>
    </w:p>
    <w:p>
      <w:pPr>
        <w:pStyle w:val="ConsPlusNormal"/>
        <w:widowControl/>
        <w:ind w:firstLine="540"/>
        <w:jc w:val="both"/>
        <w:rPr/>
      </w:pPr>
      <w:r>
        <w:rPr/>
        <w:t>3.5. При просмотре срезов обнаруживают капсулы с личинками трихинелл, которые могут иметь лимоновидную или округлую формы, внутри капсул расположены одна или несколько спирально свернутых личинок.</w:t>
      </w:r>
    </w:p>
    <w:p>
      <w:pPr>
        <w:pStyle w:val="ConsPlusNormal"/>
        <w:widowControl/>
        <w:ind w:firstLine="540"/>
        <w:jc w:val="both"/>
        <w:rPr/>
      </w:pPr>
      <w:r>
        <w:rPr/>
        <w:t>Личинки бескапсульных трихинелл имеют специфическую конфигурацию расположения в мышечных волокнах, и их легче обнаружить по краям срезов мышц и в тканевой жидкости, окружающей среды.</w:t>
      </w:r>
    </w:p>
    <w:p>
      <w:pPr>
        <w:pStyle w:val="ConsPlusNormal"/>
        <w:widowControl/>
        <w:ind w:firstLine="540"/>
        <w:jc w:val="both"/>
        <w:rPr/>
      </w:pPr>
      <w:r>
        <w:rPr/>
        <w:t>Могут встречаться обызвествленные капсулы. Для их просветления срезы мышц помещают в чашку Петри с 5 - 10%-ным раствором соляной кислоты. Чашку ставят в термостат при температуре 37 +/- 1 °С на 20 - 30 мин. Затем срезы переносят на компрессориум и просматривают согласно пп. 3.3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Биохимическое исследование (трихинеллоскопия</w:t>
      </w:r>
    </w:p>
    <w:p>
      <w:pPr>
        <w:pStyle w:val="ConsPlusNormal"/>
        <w:widowControl/>
        <w:ind w:hanging="0"/>
        <w:jc w:val="center"/>
        <w:rPr/>
      </w:pPr>
      <w:r>
        <w:rPr/>
        <w:t>после искусственного переваривания мышц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При проведении исследования используют искусственный желудочный сок (ИЖС), который готовят по следующей прописи: вода водопроводная температуры 41 - 42 °С - 1000 куб. см; кислота соляная концентрированная (уд. масса 1,2) - 10 куб. см; пепсин пищевой свиной (ТУ 10.02.01.111-89) при исследовании свежего мяса и мясопродуктов - 2,0 г, при исследовании соленого, копченого мяса и мясопродуктов, шпига - 10,0 г.</w:t>
      </w:r>
    </w:p>
    <w:p>
      <w:pPr>
        <w:pStyle w:val="ConsPlusNormal"/>
        <w:widowControl/>
        <w:ind w:firstLine="540"/>
        <w:jc w:val="both"/>
        <w:rPr/>
      </w:pPr>
      <w:r>
        <w:rPr/>
        <w:t>При использовании пепсина медицинского (Временная фармакопейная статья 42-1000-80) дозу увеличивают до 20,0 г.</w:t>
      </w:r>
    </w:p>
    <w:p>
      <w:pPr>
        <w:pStyle w:val="ConsPlusNormal"/>
        <w:widowControl/>
        <w:ind w:firstLine="540"/>
        <w:jc w:val="both"/>
        <w:rPr/>
      </w:pPr>
      <w:r>
        <w:rPr/>
        <w:t>Искусственный желудочный сок годен для применения в течение 8 ч с момента приготовления.</w:t>
      </w:r>
    </w:p>
    <w:p>
      <w:pPr>
        <w:pStyle w:val="ConsPlusNormal"/>
        <w:widowControl/>
        <w:ind w:firstLine="540"/>
        <w:jc w:val="both"/>
        <w:rPr/>
      </w:pPr>
      <w:r>
        <w:rPr/>
        <w:t>4.2. При исследовании мяса в тушах, полутушах, четвертинах, блоках, а также копченостей (при выборочном контроле) и других видов продукции количество срезов (массу навески) определяют согласно пп. 3.1.</w:t>
      </w:r>
    </w:p>
    <w:p>
      <w:pPr>
        <w:pStyle w:val="ConsPlusNormal"/>
        <w:widowControl/>
        <w:ind w:firstLine="540"/>
        <w:jc w:val="both"/>
        <w:rPr/>
      </w:pPr>
      <w:r>
        <w:rPr/>
        <w:t>4.3. Навеску измельчают в мясорубке с диаметром решетки 3 - 4 мм, переносят в коническую колбу соответствующей вместимости и заливают ИЖС в соотношении 1:15. Колбу помещают в термостат при температуре 41 - 42 °С и выдерживают 5 - 7 ч, периодически перемешивая. За 10 мин. до окончания переваривания перемешивание прекращают. После окончания переваривания в осадке остаются хлопья коричневого или темно-коричневого цвета.</w:t>
      </w:r>
    </w:p>
    <w:p>
      <w:pPr>
        <w:pStyle w:val="ConsPlusNormal"/>
        <w:widowControl/>
        <w:ind w:firstLine="540"/>
        <w:jc w:val="both"/>
        <w:rPr/>
      </w:pPr>
      <w:r>
        <w:rPr/>
        <w:t>4.4. Из колбы сливают (осторожно) 2/3 надосадочной жидкости, осадок выливают на капроновое сито (полусферической формы с диаметром ячеек 400 мкм), установленное в стеклянной воронке диаметром 90 - 120 мм, соединенной резиновой трубкой с пробиркой вместимостью 5 куб. см.</w:t>
      </w:r>
    </w:p>
    <w:p>
      <w:pPr>
        <w:pStyle w:val="ConsPlusNormal"/>
        <w:widowControl/>
        <w:ind w:firstLine="540"/>
        <w:jc w:val="both"/>
        <w:rPr/>
      </w:pPr>
      <w:r>
        <w:rPr/>
        <w:t>Залитый осадок отстаивают 15 - 20 мин., затем резиновую трубку перекрывают зажимом и пробирку отсоединяют. Содержимое пробирки (осадок) переносят по частям на часовое стекло и исследуют под малым (8x10) увеличением микроскопа или трихинеллоскопа на наличие личинок трихинелл.</w:t>
      </w:r>
    </w:p>
    <w:p>
      <w:pPr>
        <w:pStyle w:val="ConsPlusNormal"/>
        <w:widowControl/>
        <w:ind w:firstLine="540"/>
        <w:jc w:val="both"/>
        <w:rPr/>
      </w:pPr>
      <w:r>
        <w:rPr/>
        <w:t>4.5. Для выделения личинок трихинелл может быть использован метод группового переваривания в аппаратах типа АВТ (Приложение 1) согласно действую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Оценка результат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Результаты считают положительными, если в образцах исследованной продукции обнаружена хотя бы одна личинка капсульных или бескапсульных трихинелл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6. Дифференциальная диагност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Капсулообразующих трихинелл необходимо дифференцировать от наиболее часто встречаемых в мясе и мясопродуктах саркоцист (мишеровы мешочки) и микрофинн (приложение 2 - не приводится). Дифференциация основана на морфологии возбудителя и строении капсулы:</w:t>
      </w:r>
    </w:p>
    <w:p>
      <w:pPr>
        <w:pStyle w:val="ConsPlusNormal"/>
        <w:widowControl/>
        <w:ind w:firstLine="540"/>
        <w:jc w:val="both"/>
        <w:rPr/>
      </w:pPr>
      <w:r>
        <w:rPr/>
        <w:t>6.1.1. Трихинеллы имеют капсулу лимоновидной, округлой формы, внутри спирально свернутая личинка (или несколько личинок).</w:t>
      </w:r>
    </w:p>
    <w:p>
      <w:pPr>
        <w:pStyle w:val="ConsPlusNormal"/>
        <w:widowControl/>
        <w:ind w:firstLine="540"/>
        <w:jc w:val="both"/>
        <w:rPr/>
      </w:pPr>
      <w:r>
        <w:rPr/>
        <w:t>6.1.2. Саркоцисты имеют собственную оболочку цилиндрической или неправильной формы; циста заключена в собственную тонкую оболочку и состоит из камер, внутри которых находятся мерозоиты.</w:t>
      </w:r>
    </w:p>
    <w:p>
      <w:pPr>
        <w:pStyle w:val="ConsPlusNormal"/>
        <w:widowControl/>
        <w:ind w:firstLine="540"/>
        <w:jc w:val="both"/>
        <w:rPr/>
      </w:pPr>
      <w:r>
        <w:rPr/>
        <w:t>6.1.3. Микрофинны располагаются в отличие от трихинелл между мышечными волокнами, имеют овальную форму и окружены слоистой соединительнотканной оболочко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* * *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 утверждением настоящих Методических указаний на территории Российской Федерации утрачивают силу "Методические указания по лабораторной диагностике трихинеллеза животных", одобренные Главным управлением ветеринарии Минсельхоза СССР 29.12.85, и "Методика лабораторной диагностики трихинеллеза", утвержденная Главветупром Госагропрома СССР 16.10.86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* * *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Методические указания по лабораторной диагностике трихинеллеза животных разработаны Всероссийским НИИ гельминтологии имени К.И. Скрябина (А.С. Бессонов, А.В. Успенский, Н.В. Шеховцов), Центральной научно-методической ветеринарной лабораторией (В.А. Седов, В.Д. Певнева), Краснодарской научно-исследовательской ветеринарной станцией (А.Я. Сапунов, О.А. Митникова), Кубанским агроуниверситетом (Б.Л. Гаркави), Управлением ветеринарии г. Краснодара (А.А. Иващенко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БОРУДОВАНИЕ ДЛЯ ТРИХИНЕЛЛОСКОП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Компрессорная трихинеллоскопия</w:t>
      </w:r>
    </w:p>
    <w:p>
      <w:pPr>
        <w:pStyle w:val="ConsPlusNormal"/>
        <w:widowControl/>
        <w:ind w:firstLine="540"/>
        <w:jc w:val="both"/>
        <w:rPr/>
      </w:pPr>
      <w:r>
        <w:rPr/>
        <w:t>- стационарные и лабораторные проекционные устройства типа ТМП, "Стейк", микроскопы, бинокулярные лупы, устройства для полевой трихинеллоскопии и соответствующее импортное оборудование, прошедшее испытания во Всероссийском НИИ гельминтологии им. К.И. Скрябина;</w:t>
      </w:r>
    </w:p>
    <w:p>
      <w:pPr>
        <w:pStyle w:val="ConsPlusNormal"/>
        <w:widowControl/>
        <w:ind w:firstLine="540"/>
        <w:jc w:val="both"/>
        <w:rPr/>
      </w:pPr>
      <w:r>
        <w:rPr/>
        <w:t>- компрессориумы, ножницы.</w:t>
      </w:r>
    </w:p>
    <w:p>
      <w:pPr>
        <w:pStyle w:val="ConsPlusNormal"/>
        <w:widowControl/>
        <w:ind w:firstLine="540"/>
        <w:jc w:val="both"/>
        <w:rPr/>
      </w:pPr>
      <w:r>
        <w:rPr/>
        <w:t>2. Метод переваривания мышечной ткани</w:t>
      </w:r>
    </w:p>
    <w:p>
      <w:pPr>
        <w:pStyle w:val="ConsPlusNormal"/>
        <w:widowControl/>
        <w:ind w:firstLine="540"/>
        <w:jc w:val="both"/>
        <w:rPr/>
      </w:pPr>
      <w:r>
        <w:rPr/>
        <w:t>2.1. Автоматизированная диагностика</w:t>
      </w:r>
    </w:p>
    <w:p>
      <w:pPr>
        <w:pStyle w:val="ConsPlusNormal"/>
        <w:widowControl/>
        <w:ind w:firstLine="540"/>
        <w:jc w:val="both"/>
        <w:rPr/>
      </w:pPr>
      <w:r>
        <w:rPr/>
        <w:t>- аппараты для выделения личинок трихинелл методом переваривания мышечной ткани в искусственном желудочном соке АВТ-Л2, АВТ-Л3 и др.</w:t>
      </w:r>
    </w:p>
    <w:p>
      <w:pPr>
        <w:pStyle w:val="ConsPlusNormal"/>
        <w:widowControl/>
        <w:ind w:firstLine="540"/>
        <w:jc w:val="both"/>
        <w:rPr/>
      </w:pPr>
      <w:r>
        <w:rPr/>
        <w:t>2.2. Лабораторная диагностика</w:t>
      </w:r>
    </w:p>
    <w:p>
      <w:pPr>
        <w:pStyle w:val="ConsPlusNormal"/>
        <w:widowControl/>
        <w:ind w:firstLine="540"/>
        <w:jc w:val="both"/>
        <w:rPr/>
      </w:pPr>
      <w:r>
        <w:rPr/>
        <w:t>- термостаты, стеклянные колб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2"/>
      </w:rPr>
    </w:pPr>
    <w:r>
      <w:rPr>
        <w:szCs w:val="2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02:00Z</dcterms:created>
  <dc:creator>ConsultantPlus</dc:creator>
  <dc:description/>
  <cp:keywords/>
  <dc:language>en-US</dc:language>
  <cp:lastModifiedBy>ka6u006</cp:lastModifiedBy>
  <dcterms:modified xsi:type="dcterms:W3CDTF">2015-04-03T08:02:00Z</dcterms:modified>
  <cp:revision>2</cp:revision>
  <dc:subject/>
  <dc:title/>
</cp:coreProperties>
</file>