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аю</w:t>
      </w:r>
    </w:p>
    <w:p>
      <w:pPr>
        <w:pStyle w:val="ConsNormal"/>
        <w:widowControl/>
        <w:ind w:hanging="0"/>
        <w:jc w:val="right"/>
        <w:rPr/>
      </w:pPr>
      <w:r>
        <w:rPr/>
        <w:t>Руководитель Департамента</w:t>
      </w:r>
    </w:p>
    <w:p>
      <w:pPr>
        <w:pStyle w:val="ConsNormal"/>
        <w:widowControl/>
        <w:ind w:hanging="0"/>
        <w:jc w:val="right"/>
        <w:rPr/>
      </w:pPr>
      <w:r>
        <w:rPr/>
        <w:t>пищевой и перерабатывающей</w:t>
      </w:r>
    </w:p>
    <w:p>
      <w:pPr>
        <w:pStyle w:val="ConsNormal"/>
        <w:widowControl/>
        <w:ind w:hanging="0"/>
        <w:jc w:val="right"/>
        <w:rPr/>
      </w:pPr>
      <w:r>
        <w:rPr/>
        <w:t>промышленности</w:t>
      </w:r>
    </w:p>
    <w:p>
      <w:pPr>
        <w:pStyle w:val="ConsNormal"/>
        <w:widowControl/>
        <w:ind w:hanging="0"/>
        <w:jc w:val="right"/>
        <w:rPr/>
      </w:pPr>
      <w:r>
        <w:rPr/>
        <w:t>Минсельхозпрода России</w:t>
      </w:r>
    </w:p>
    <w:p>
      <w:pPr>
        <w:pStyle w:val="ConsNormal"/>
        <w:widowControl/>
        <w:ind w:hanging="0"/>
        <w:jc w:val="right"/>
        <w:rPr/>
      </w:pPr>
      <w:r>
        <w:rPr/>
        <w:t>Г.Ю.САЖИНОВ</w:t>
      </w:r>
    </w:p>
    <w:p>
      <w:pPr>
        <w:pStyle w:val="ConsNormal"/>
        <w:widowControl/>
        <w:ind w:hanging="0"/>
        <w:jc w:val="right"/>
        <w:rPr/>
      </w:pPr>
      <w:r>
        <w:rPr/>
        <w:t>27 июня 2000 года</w:t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Согласовано</w:t>
      </w:r>
    </w:p>
    <w:p>
      <w:pPr>
        <w:pStyle w:val="ConsNormal"/>
        <w:widowControl/>
        <w:ind w:hanging="0"/>
        <w:jc w:val="right"/>
        <w:rPr/>
      </w:pPr>
      <w:r>
        <w:rPr/>
        <w:t>Руководитель Департамента</w:t>
      </w:r>
    </w:p>
    <w:p>
      <w:pPr>
        <w:pStyle w:val="ConsNormal"/>
        <w:widowControl/>
        <w:ind w:hanging="0"/>
        <w:jc w:val="right"/>
        <w:rPr/>
      </w:pPr>
      <w:r>
        <w:rPr/>
        <w:t>госсанэпиднадзора</w:t>
      </w:r>
    </w:p>
    <w:p>
      <w:pPr>
        <w:pStyle w:val="ConsNormal"/>
        <w:widowControl/>
        <w:ind w:hanging="0"/>
        <w:jc w:val="right"/>
        <w:rPr/>
      </w:pPr>
      <w:r>
        <w:rPr/>
        <w:t>Минздрава России</w:t>
      </w:r>
    </w:p>
    <w:p>
      <w:pPr>
        <w:pStyle w:val="ConsNormal"/>
        <w:widowControl/>
        <w:ind w:hanging="0"/>
        <w:jc w:val="right"/>
        <w:rPr/>
      </w:pPr>
      <w:r>
        <w:rPr/>
        <w:t>А.А.МОНИСОВ</w:t>
      </w:r>
    </w:p>
    <w:p>
      <w:pPr>
        <w:pStyle w:val="ConsNormal"/>
        <w:widowControl/>
        <w:ind w:hanging="0"/>
        <w:jc w:val="right"/>
        <w:rPr/>
      </w:pPr>
      <w:r>
        <w:rPr/>
        <w:t>22 июня 2000 г. N 1400/1751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ИНСТРУКЦИЯ</w:t>
      </w:r>
    </w:p>
    <w:p>
      <w:pPr>
        <w:pStyle w:val="ConsTitle"/>
        <w:widowControl/>
        <w:jc w:val="center"/>
        <w:rPr/>
      </w:pPr>
      <w:r>
        <w:rPr/>
        <w:t>ПО ПОРЯДКУ И ПЕРИОДИЧНОСТИ КОНТРОЛЯ ЗА СОДЕРЖАНИЕМ</w:t>
      </w:r>
    </w:p>
    <w:p>
      <w:pPr>
        <w:pStyle w:val="ConsTitle"/>
        <w:widowControl/>
        <w:jc w:val="center"/>
        <w:rPr/>
      </w:pPr>
      <w:r>
        <w:rPr/>
        <w:t>МИКРОБИОЛОГИЧЕСКИХ И ХИМИЧЕСКИХ ЗАГРЯЗНИТЕЛЕЙ В МЯСЕ,</w:t>
      </w:r>
    </w:p>
    <w:p>
      <w:pPr>
        <w:pStyle w:val="ConsTitle"/>
        <w:widowControl/>
        <w:jc w:val="center"/>
        <w:rPr/>
      </w:pPr>
      <w:r>
        <w:rPr/>
        <w:t>ПТИЦЕ, ЯЙЦАХ И ПРОДУКТАХ ИХ ПЕРЕРАБОТК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Инструкция разработана Институтом питания РАМН совместно с ВНИИ мясной промышленности и ВНИИ птицеперерабатывающей промышленности Минсельхозпрода РФ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Настоящая Инструкция предназначена для мясо-, птице- и яйцеперерабатывающих предприятий всех форм собственности, занятых изготовлением животноводческой продукции (кроме специализированных продуктов детского питания), а также для органов и учреждений Госсанэпидслужбы Российской Федерации, осуществляющих соответственно производственный контроль и государственный санитарно - эпидемиологический надзор за производством и качеством этих продуктов.</w:t>
      </w:r>
    </w:p>
    <w:p>
      <w:pPr>
        <w:pStyle w:val="ConsNormal"/>
        <w:widowControl/>
        <w:ind w:firstLine="540"/>
        <w:jc w:val="both"/>
        <w:rPr/>
      </w:pPr>
      <w:r>
        <w:rPr/>
        <w:t>1.2. В основу показателей, подлежащих контролю за содержанием микробиологических и химических загрязнителей в продовольственном сырье и пищевых продуктах животного происхождения, положены СанПиН 2.3.2.560-96 "Гигиенические требования к качеству и безопасности продовольственного сырья и пищевых продуктов".</w:t>
      </w:r>
    </w:p>
    <w:p>
      <w:pPr>
        <w:pStyle w:val="ConsNormal"/>
        <w:widowControl/>
        <w:ind w:firstLine="540"/>
        <w:jc w:val="both"/>
        <w:rPr/>
      </w:pPr>
      <w:r>
        <w:rPr/>
        <w:t>1.3. Настоящая Инструкция устанавливает рекомендуемый порядок и периодичность производственного контроля и его государственного санитарно - эпидемиологического надзора за микробиологическими и химическими загрязнителями продовольственного сырья и готовой продукции при их производстве.</w:t>
      </w:r>
    </w:p>
    <w:p>
      <w:pPr>
        <w:pStyle w:val="ConsNormal"/>
        <w:widowControl/>
        <w:ind w:firstLine="540"/>
        <w:jc w:val="both"/>
        <w:rPr/>
      </w:pPr>
      <w:r>
        <w:rPr/>
        <w:t>1.4. В соответствии с Законом "О качестве и безопасности пищевых продуктов" и действующим в стране законодательством всю ответственность за качество и безопасность продукции несет ее производитель.</w:t>
      </w:r>
    </w:p>
    <w:p>
      <w:pPr>
        <w:pStyle w:val="ConsNormal"/>
        <w:widowControl/>
        <w:ind w:firstLine="540"/>
        <w:jc w:val="both"/>
        <w:rPr/>
      </w:pPr>
      <w:r>
        <w:rPr/>
        <w:t>1.5. По типу контроля различают производственный контроль и текущий государственный санитарно - эпидемиологический надзор.</w:t>
      </w:r>
    </w:p>
    <w:p>
      <w:pPr>
        <w:pStyle w:val="ConsNormal"/>
        <w:widowControl/>
        <w:ind w:firstLine="540"/>
        <w:jc w:val="both"/>
        <w:rPr/>
      </w:pPr>
      <w:r>
        <w:rPr/>
        <w:t>1.5.1. Производственный контроль осуществляется предприятием - изготовителем в соответствии с порядком, утвержденным им по согласованию с органами и территориальными органами и учреждениями Госсанэпидслужбы РФ, с учетом рекомендаций, указанных в разделах 2 и 3 настоящей Инструкции.</w:t>
      </w:r>
    </w:p>
    <w:p>
      <w:pPr>
        <w:pStyle w:val="ConsNormal"/>
        <w:widowControl/>
        <w:ind w:firstLine="540"/>
        <w:jc w:val="both"/>
        <w:rPr/>
      </w:pPr>
      <w:r>
        <w:rPr/>
        <w:t>При этом исследования продовольственного сырья и пищевых продуктов производятся лабораториями предприятий или другими лабораториями, аккредитованными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1.5.2. Текущий государственный санитарно - эпидемиологический надзор за качеством и безопасностью сырья и готовой продукции осуществляется органами и учреждениями госсанэпидслужбы в субъектах РФ с учетом рекомендаций, указанных в разделах 2 и 3 настоящей Инструк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 МИКРОБИОЛОГИЧЕСКИЙ КОНТРОЛЬ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Одним из обязательных требований к качеству продуктов питания является их безопасность для здоровья человека и стабильность в процессе хранении и реализации. Особое значение для потребителя имеет микробиологическая безопасность пищевых продуктов, обеспечение которой является основной задачей микробиологического контроля на предприятиях, выпускающих мясо-, птице- и яйцепродукты.</w:t>
      </w:r>
    </w:p>
    <w:p>
      <w:pPr>
        <w:pStyle w:val="ConsNormal"/>
        <w:widowControl/>
        <w:ind w:firstLine="540"/>
        <w:jc w:val="both"/>
        <w:rPr/>
      </w:pPr>
      <w:r>
        <w:rPr/>
        <w:t>Микробиологический контроль осуществляется как за процессом производства, так и за качеством готовой продукции, а также за санитарным состоянием производственных помещений, оборудования, мелкого инвентаря и личной гигиены работник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1. Производственный контроль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оизводственный контроль проводится лабораториями предприятий мясо-, птице- и яйцеперерабатывающей промышленности, а при их отсутствии - лабораториями, аккредитованными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Основные микробиологические показатели производственного контроля, характеризующие микробиологическую безопасность мяса, птицы, яиц и продуктов их переработки, а также периодичность их контроля, представлены в таблицах 2 и 3.</w:t>
      </w:r>
    </w:p>
    <w:p>
      <w:pPr>
        <w:pStyle w:val="ConsNormal"/>
        <w:widowControl/>
        <w:ind w:firstLine="540"/>
        <w:jc w:val="both"/>
        <w:rPr/>
      </w:pPr>
      <w:r>
        <w:rPr/>
        <w:t>Производственный контроль подразделяется на входной контроль и контроль готовой продукции.</w:t>
      </w:r>
    </w:p>
    <w:p>
      <w:pPr>
        <w:pStyle w:val="ConsNormal"/>
        <w:widowControl/>
        <w:ind w:firstLine="540"/>
        <w:jc w:val="both"/>
        <w:rPr/>
      </w:pPr>
      <w:r>
        <w:rPr/>
        <w:t>Производственный входной контроль на предприятии осуществляется при поступлении сырья (мяса убойных животных, птицы, яиц и другой пищевой продукции, используемых в качестве сырья) как по сопроводительным документам о качестве, в которых поставщик обязан представить информацию о наличии ветеринарных свидетельств, сертификатов соответствия (протоколов испытаний технологических предшественников), номера и сроки их действия, заключения и другие документы, подтверждающие безопасность продукции, так и путем выборочного микробиологического исследования с обращением особого внимания на выявление условно - патогенных и патогенных микроорганизмов.</w:t>
      </w:r>
    </w:p>
    <w:p>
      <w:pPr>
        <w:pStyle w:val="ConsNormal"/>
        <w:widowControl/>
        <w:ind w:firstLine="540"/>
        <w:jc w:val="both"/>
        <w:rPr/>
      </w:pPr>
      <w:r>
        <w:rPr/>
        <w:t>Производственный контроль готовой продукции осуществляется в соответствии с нормативной документацией (НД) на конкретный вид продукции, а также с разделом 2 настоящей Инструк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1.1. Производственный контроль мяса и мясных продукт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 учетом параметров технологического процесса и условий хранения сырья и готовой продукции, их влияния на характер изменения микрофлоры различают: контроль мясного сырья, полуфабрикатов, колбасных изделий и продуктов из мяса, консервов. При этом следует особое внимание уделять:</w:t>
      </w:r>
    </w:p>
    <w:p>
      <w:pPr>
        <w:pStyle w:val="ConsNormal"/>
        <w:widowControl/>
        <w:ind w:firstLine="540"/>
        <w:jc w:val="both"/>
        <w:rPr/>
      </w:pPr>
      <w:r>
        <w:rPr/>
        <w:t>- приему (поступлению) продовольственного сырья, оценке его качества и безопасности, условий хранения (входной производственный контроль);</w:t>
      </w:r>
    </w:p>
    <w:p>
      <w:pPr>
        <w:pStyle w:val="ConsNormal"/>
        <w:widowControl/>
        <w:ind w:firstLine="540"/>
        <w:jc w:val="both"/>
        <w:rPr/>
      </w:pPr>
      <w:r>
        <w:rPr/>
        <w:t>- соблюдению технологического режима производства;</w:t>
      </w:r>
    </w:p>
    <w:p>
      <w:pPr>
        <w:pStyle w:val="ConsNormal"/>
        <w:widowControl/>
        <w:ind w:firstLine="540"/>
        <w:jc w:val="both"/>
        <w:rPr/>
      </w:pPr>
      <w:r>
        <w:rPr/>
        <w:t>- оценке качества и безопасности готовой продукции (выходной производственный контроль).</w:t>
      </w:r>
    </w:p>
    <w:p>
      <w:pPr>
        <w:pStyle w:val="ConsNormal"/>
        <w:widowControl/>
        <w:ind w:firstLine="540"/>
        <w:jc w:val="both"/>
        <w:rPr/>
      </w:pPr>
      <w:r>
        <w:rPr/>
        <w:t>2.1.1.1. Микробиологический контроль мяса и субпродуктов</w:t>
      </w:r>
    </w:p>
    <w:p>
      <w:pPr>
        <w:pStyle w:val="ConsNormal"/>
        <w:widowControl/>
        <w:ind w:firstLine="540"/>
        <w:jc w:val="both"/>
        <w:rPr/>
      </w:pPr>
      <w:r>
        <w:rPr/>
        <w:t>2.1.1.1.1. Микробиологический контроль мяса и субпродуктов производится во всех случаях, предусмотренных действующей НД, "Правилами ветеринарного осмотра убойных животных и ветеринарно - санитарной экспертизы мяса и мясных продуктов" (1988), а также по требованию контролирующих организаций и при входном контроле.</w:t>
      </w:r>
    </w:p>
    <w:p>
      <w:pPr>
        <w:pStyle w:val="ConsNormal"/>
        <w:widowControl/>
        <w:ind w:firstLine="540"/>
        <w:jc w:val="both"/>
        <w:rPr/>
      </w:pPr>
      <w:r>
        <w:rPr/>
        <w:t>Микробиологические исследования при входном контроле мяса и субпродуктов, направляемых на производство полуфабрикатов, колбасных изделий и продуктов из мяса, осуществляется с периодичностью, указанной в таблице 1. При производстве мясных и мясо - растительных консервов входной контроль сырья осуществляют согласно действующей "Инструкции о порядке санитарно - технического контроля консервов на производственных предприятиях, оптовых базах, в розничной торговле и на предприятиях общественного питания" (1993); при производстве мясных продуктов в полимерной упаковке - согласно "Временным санитарно - гигиеническим требованиям к производству продуктов из мяса в полимерной упаковке с длительным сроком хранения" (1988). При получении мясного сырья, материалов от нового поставщика, при получении сырья из хозяйств, находящихся в регионах, неблагополучных в эпизоотологическом и эпидемиологическом отношении, а также в случаях, указанных в п. 2.2.2.3 настоящей Инструкции, вводится усиленный входной микробиологический контроль.</w:t>
      </w:r>
    </w:p>
    <w:p>
      <w:pPr>
        <w:pStyle w:val="ConsNormal"/>
        <w:widowControl/>
        <w:ind w:firstLine="540"/>
        <w:jc w:val="both"/>
        <w:rPr/>
      </w:pPr>
      <w:r>
        <w:rPr/>
        <w:t>2.1.1.1.2. По показателям, установленным СанПиН 2.3.2.560-96 "Гигиенические требования к качеству и безопасности продовольственного сырья и пищевых продуктов", исследуют мясо, предварительно прошедшее ветеринарно - санитарную экспертизу и признанное пригодным к реализации и промпереработке на общих основаниях.</w:t>
      </w:r>
    </w:p>
    <w:p>
      <w:pPr>
        <w:pStyle w:val="ConsNormal"/>
        <w:widowControl/>
        <w:ind w:firstLine="540"/>
        <w:jc w:val="both"/>
        <w:rPr/>
      </w:pPr>
      <w:r>
        <w:rPr/>
        <w:t>2.1.1.1.3. Отбор и подготовку проб проводят по ГОСТ 21237-75 "Мясо. Методы бактериологического анализа", ГОСТ 26668-85 "Продукты пищевые и вкусовые. Методы отбора проб для микробиологического анализа" и ГОСТ 26669-85 "Продукты пищевые и вкусовые. Подготовка проб для микробиологического анализа".</w:t>
      </w:r>
    </w:p>
    <w:p>
      <w:pPr>
        <w:pStyle w:val="ConsNormal"/>
        <w:widowControl/>
        <w:ind w:firstLine="540"/>
        <w:jc w:val="both"/>
        <w:rPr/>
      </w:pPr>
      <w:r>
        <w:rPr/>
        <w:t>2.1.1.1.4. Микробиологические исследования мяса и субпродуктов осуществляются в соответствии с ГОСТ 21237-75 и ГОСТ 26670-85 "Продукты пищевые и вкусовые. Методы культивирования микроорганизмов" с учетом следующих положений:</w:t>
      </w:r>
    </w:p>
    <w:p>
      <w:pPr>
        <w:pStyle w:val="ConsNormal"/>
        <w:widowControl/>
        <w:ind w:firstLine="540"/>
        <w:jc w:val="both"/>
        <w:rPr/>
      </w:pPr>
      <w:r>
        <w:rPr/>
        <w:t>- при исследовании мяса и субпродуктов на наличие бактерий рода Salmonella отбирают навеску массой 25 г. Соотношение среды накопления и навески 1:9, не менее;</w:t>
      </w:r>
    </w:p>
    <w:p>
      <w:pPr>
        <w:pStyle w:val="ConsNormal"/>
        <w:widowControl/>
        <w:ind w:firstLine="540"/>
        <w:jc w:val="both"/>
        <w:rPr/>
      </w:pPr>
      <w:r>
        <w:rPr/>
        <w:t>- при исследовании мяса и субпродуктов на наличие бактерий группы кишечных палочек (БГКП) из усредненной пробы отбирают навеску массой 10 г и готовят исходное (1:10) и ряд десятикратных разведений по ГОСТ 26669-85.</w:t>
      </w:r>
    </w:p>
    <w:p>
      <w:pPr>
        <w:pStyle w:val="ConsNormal"/>
        <w:widowControl/>
        <w:ind w:firstLine="540"/>
        <w:jc w:val="both"/>
        <w:rPr/>
      </w:pPr>
      <w:r>
        <w:rPr/>
        <w:t>Дальнейшую идентификацию микроорганизмов проводят в соответствии с ГОСТ 21237-75.</w:t>
      </w:r>
    </w:p>
    <w:p>
      <w:pPr>
        <w:pStyle w:val="ConsNormal"/>
        <w:widowControl/>
        <w:ind w:firstLine="540"/>
        <w:jc w:val="both"/>
        <w:rPr/>
      </w:pPr>
      <w:r>
        <w:rPr/>
        <w:t>Исследование мяса, субпродуктов и других продуктов убоя на наличие указанных микроорганизмов проводят в соответствии с ГОСТ Р 50480-93 "Продукты пищевые. Метод выявления бактерий рода Salmonella" и ГОСТ Р 50474-93 "Продукты пищевые. Методы выявления и определения количества бактерий группы кишечных палочек (колиформных бактерий)".</w:t>
      </w:r>
    </w:p>
    <w:p>
      <w:pPr>
        <w:pStyle w:val="ConsNormal"/>
        <w:widowControl/>
        <w:ind w:firstLine="540"/>
        <w:jc w:val="both"/>
        <w:rPr/>
      </w:pPr>
      <w:r>
        <w:rPr/>
        <w:t>Определение количества мезофильных аэробных и факультативно - анаэробных микроорганизмов проводят по ГОСТ 10444.15-94 "Продукты пищевые. Методы определения количества мезофильных аэробных и факультативно - анаэробных микроорганизмов".</w:t>
      </w:r>
    </w:p>
    <w:p>
      <w:pPr>
        <w:pStyle w:val="ConsNormal"/>
        <w:widowControl/>
        <w:ind w:firstLine="540"/>
        <w:jc w:val="both"/>
        <w:rPr/>
      </w:pPr>
      <w:r>
        <w:rPr/>
        <w:t>2.1.1.1.5. Микробиологические исследования крови и продуктов ее переработки проводятся в соответствии с ТУ 10.02.01.174-93 "Кровь пищевая и продукты ее переработки".</w:t>
      </w:r>
    </w:p>
    <w:p>
      <w:pPr>
        <w:pStyle w:val="ConsNormal"/>
        <w:widowControl/>
        <w:ind w:firstLine="540"/>
        <w:jc w:val="both"/>
        <w:rPr/>
      </w:pPr>
      <w:r>
        <w:rPr/>
        <w:t>2.1.1.2. Микробиологический контроль колбасных изделий и продуктов из мяса</w:t>
      </w:r>
    </w:p>
    <w:p>
      <w:pPr>
        <w:pStyle w:val="ConsNormal"/>
        <w:widowControl/>
        <w:ind w:firstLine="540"/>
        <w:jc w:val="both"/>
        <w:rPr/>
      </w:pPr>
      <w:r>
        <w:rPr/>
        <w:t>2.1.1.2.1. Микробиологический анализ колбасных изделий и продуктов из мяса (вареные, полукопченые, варено - копченые, копчено - запеченные, запеченные, жареные, сырокопченые и др.) проводят периодически, но не реже одного раза в 10 дней, а также по требованию контролирующих организаций и в случаях установления использования в производстве подозрительного по доброкачественности сырья и вспомогательных материалов, нарушения температурного или санитарно - гигиенического режимов при изготовлении продукции.</w:t>
      </w:r>
    </w:p>
    <w:p>
      <w:pPr>
        <w:pStyle w:val="ConsNormal"/>
        <w:widowControl/>
        <w:ind w:firstLine="540"/>
        <w:jc w:val="both"/>
        <w:rPr/>
      </w:pPr>
      <w:r>
        <w:rPr/>
        <w:t>2.1.1.2.2. Отбор проб производят в соответствии с ГОСТ 9792-73 "Колбасные изделия и продукты из свинины, баранины, говядины и мяса других видов убойных животных и птиц. Правила приемки и методы отбора проб".</w:t>
      </w:r>
    </w:p>
    <w:p>
      <w:pPr>
        <w:pStyle w:val="ConsNormal"/>
        <w:widowControl/>
        <w:ind w:firstLine="540"/>
        <w:jc w:val="both"/>
        <w:rPr/>
      </w:pPr>
      <w:r>
        <w:rPr/>
        <w:t>2.1.1.2.3. Микробиологические исследования колбасных изделий и других подобных мясных продуктов выполняют в соответствии с ГОСТ 9958-81 "Изделия колбасные и продукты из мяса. Методы бактериологического анализа". Определение контролируемых групп микроорганизмов в колбасных изделиях проводят по ГОСТ Р 50480-93 "Продукты пищевые. Метод выявления бактерий рода Salmonella", по ГОСТ Р 50474-93 "Продукты пищевые. Методы выявления и определения количества бактерий группы кишечных палочек (колиформных бактерий)", а также по ГОСТ 10444.15-94 "Продукты пищевые. Методы определения количества мезофильных аэробных и факультативно - анаэробных микроорганизмов", ГОСТ 29185-91 "Продукты пищевые. Методы выявления и определения количества сульфитредуцирующих клостридий", ГОСТ 10444.2-94 "Продукты пищевые. Метод выявления и определения Staphylococcus aureus".</w:t>
      </w:r>
    </w:p>
    <w:p>
      <w:pPr>
        <w:pStyle w:val="ConsNormal"/>
        <w:widowControl/>
        <w:ind w:firstLine="540"/>
        <w:jc w:val="both"/>
        <w:rPr/>
      </w:pPr>
      <w:r>
        <w:rPr/>
        <w:t>2.1.1.3. Микробиологический контроль полуфабрикатов, кулинарных изделий и быстрозамороженных готовых блюд (БЗБ)</w:t>
      </w:r>
    </w:p>
    <w:p>
      <w:pPr>
        <w:pStyle w:val="ConsNormal"/>
        <w:widowControl/>
        <w:ind w:firstLine="540"/>
        <w:jc w:val="both"/>
        <w:rPr/>
      </w:pPr>
      <w:r>
        <w:rPr/>
        <w:t>2.1.1.3.1. Микробиологические исследования полуфабрикатов и кулинарных изделий проводят периодически, но не реже одного раза в 10 дней, а также по требованию контролирующих организаций.</w:t>
      </w:r>
    </w:p>
    <w:p>
      <w:pPr>
        <w:pStyle w:val="ConsNormal"/>
        <w:widowControl/>
        <w:ind w:firstLine="540"/>
        <w:jc w:val="both"/>
        <w:rPr/>
      </w:pPr>
      <w:r>
        <w:rPr/>
        <w:t>2.1.1.3.2. Отбор проб полуфабрикатов и кулинарных изделий проводят по ГОСТ 4288-76 "Изделия кулинарные и полуфабрикаты из рубленого мяса. Правила приемки и методы испытаний".</w:t>
      </w:r>
    </w:p>
    <w:p>
      <w:pPr>
        <w:pStyle w:val="ConsNormal"/>
        <w:widowControl/>
        <w:ind w:firstLine="540"/>
        <w:jc w:val="both"/>
        <w:rPr/>
      </w:pPr>
      <w:r>
        <w:rPr/>
        <w:t>2.1.1.3.3. Микробиологические исследования полуфабрикатов и готовых кулинарных изделий проводят по ГОСТ 4288-76 с учетом следующих положений:</w:t>
      </w:r>
    </w:p>
    <w:p>
      <w:pPr>
        <w:pStyle w:val="ConsNormal"/>
        <w:widowControl/>
        <w:ind w:firstLine="540"/>
        <w:jc w:val="both"/>
        <w:rPr/>
      </w:pPr>
      <w:r>
        <w:rPr/>
        <w:t>- при исследовании полуфабрикатов и кулинарных изделий на наличие бактерий рода Сальмонелла отбирают навеску из усредненной пробы массой 25 г. Соотношение среды накопления и навески 1:9, не менее;</w:t>
      </w:r>
    </w:p>
    <w:p>
      <w:pPr>
        <w:pStyle w:val="ConsNormal"/>
        <w:widowControl/>
        <w:ind w:firstLine="540"/>
        <w:jc w:val="both"/>
        <w:rPr/>
      </w:pPr>
      <w:r>
        <w:rPr/>
        <w:t>- при выявлении бактерий группы кишечных палочек в 1 г продукта непосредственно засевают 1 г продукта в среду Кесслер или ХБ (хинозолбром - крезолпурпурная);</w:t>
      </w:r>
    </w:p>
    <w:p>
      <w:pPr>
        <w:pStyle w:val="ConsNormal"/>
        <w:widowControl/>
        <w:ind w:firstLine="540"/>
        <w:jc w:val="both"/>
        <w:rPr/>
      </w:pPr>
      <w:r>
        <w:rPr/>
        <w:t>- при выявлении бактерий группы кишечных палочек в массе продукта менее 1 г из навески продукта массой 10 г готовят исходное и ряд десятикратных разведений.</w:t>
      </w:r>
    </w:p>
    <w:p>
      <w:pPr>
        <w:pStyle w:val="ConsNormal"/>
        <w:widowControl/>
        <w:ind w:firstLine="540"/>
        <w:jc w:val="both"/>
        <w:rPr/>
      </w:pPr>
      <w:r>
        <w:rPr/>
        <w:t>2.1.1.3.4. Микробиологический контроль быстрозамороженных блюд проводят в соответствии с действующей "Инструкцией по микробиологическому контролю производства быстрозамороженных готовых мясных блюд" (1981 г).</w:t>
      </w:r>
    </w:p>
    <w:p>
      <w:pPr>
        <w:pStyle w:val="ConsNormal"/>
        <w:widowControl/>
        <w:ind w:firstLine="540"/>
        <w:jc w:val="both"/>
        <w:rPr/>
      </w:pPr>
      <w:r>
        <w:rPr/>
        <w:t>2.1.1.4. Микробиологический контроль консервов</w:t>
      </w:r>
    </w:p>
    <w:p>
      <w:pPr>
        <w:pStyle w:val="ConsNormal"/>
        <w:widowControl/>
        <w:ind w:firstLine="540"/>
        <w:jc w:val="both"/>
        <w:rPr/>
      </w:pPr>
      <w:r>
        <w:rPr/>
        <w:t>Порядок проведения микробиологического контроля консервов (периодичность, методы контроля) в процессе их производства определен "Инструкцией о порядке санитарно - технического контроля консервов на производственных предприятиях, оптовых базах, в розничной торговле и на предприятиях общественного питания" (1993). В соответствии с вышеуказанным документом микробиологический контроль осуществляется следующим образом.</w:t>
      </w:r>
    </w:p>
    <w:p>
      <w:pPr>
        <w:pStyle w:val="ConsNormal"/>
        <w:widowControl/>
        <w:ind w:firstLine="540"/>
        <w:jc w:val="both"/>
        <w:rPr/>
      </w:pPr>
      <w:r>
        <w:rPr/>
        <w:t>2.1.1.4.1. Микробиологический контроль стерилизованных консервов</w:t>
      </w:r>
    </w:p>
    <w:p>
      <w:pPr>
        <w:pStyle w:val="ConsNormal"/>
        <w:widowControl/>
        <w:ind w:firstLine="540"/>
        <w:jc w:val="both"/>
        <w:rPr/>
      </w:pPr>
      <w:r>
        <w:rPr/>
        <w:t>Микробиологический контроль качества мясных и мясо - растительных консервов (группа А) в производственных условиях заключается в определении микробиологических показателей содержимого консервных банок перед стерилизацией, периодическом контроле сырья, полуфабрикатов и вспомогательных материалов, входящих в состав консервов.</w:t>
      </w:r>
    </w:p>
    <w:p>
      <w:pPr>
        <w:pStyle w:val="ConsNormal"/>
        <w:widowControl/>
        <w:ind w:firstLine="540"/>
        <w:jc w:val="both"/>
        <w:rPr/>
      </w:pPr>
      <w:r>
        <w:rPr/>
        <w:t>Исследование сырья проводят в следующих случаях:</w:t>
      </w:r>
    </w:p>
    <w:p>
      <w:pPr>
        <w:pStyle w:val="ConsNormal"/>
        <w:widowControl/>
        <w:ind w:firstLine="540"/>
        <w:jc w:val="both"/>
        <w:rPr/>
      </w:pPr>
      <w:r>
        <w:rPr/>
        <w:t>- при обнаружении в консервах перед стерилизацией повышенного количества мезофильных аэробных и факультативно - анаэробных микроорганизмов (КМАФАнМ) или присутствия в 0,1 г (1 куб. см) продукта спор мезофильных клостридий;</w:t>
      </w:r>
    </w:p>
    <w:p>
      <w:pPr>
        <w:pStyle w:val="ConsNormal"/>
        <w:widowControl/>
        <w:ind w:firstLine="540"/>
        <w:jc w:val="both"/>
        <w:rPr/>
      </w:pPr>
      <w:r>
        <w:rPr/>
        <w:t>- при обнаружении в консервах перед стерилизацией спор термофильных микроорганизмов - возбудителей бомбажа или прокисания продукта.</w:t>
      </w:r>
    </w:p>
    <w:p>
      <w:pPr>
        <w:pStyle w:val="ConsNormal"/>
        <w:widowControl/>
        <w:ind w:firstLine="540"/>
        <w:jc w:val="both"/>
        <w:rPr/>
      </w:pPr>
      <w:r>
        <w:rPr/>
        <w:t>Проверка микробиологических показателей содержимого консервных банок перед стерилизацией включает:</w:t>
      </w:r>
    </w:p>
    <w:p>
      <w:pPr>
        <w:pStyle w:val="ConsNormal"/>
        <w:widowControl/>
        <w:ind w:firstLine="540"/>
        <w:jc w:val="both"/>
        <w:rPr/>
      </w:pPr>
      <w:r>
        <w:rPr/>
        <w:t>- определение КМАФАнМ;</w:t>
      </w:r>
    </w:p>
    <w:p>
      <w:pPr>
        <w:pStyle w:val="ConsNormal"/>
        <w:widowControl/>
        <w:ind w:firstLine="540"/>
        <w:jc w:val="both"/>
        <w:rPr/>
      </w:pPr>
      <w:r>
        <w:rPr/>
        <w:t>- выявление спор мезофильных клостридий - возбудителей бомбажа;</w:t>
      </w:r>
    </w:p>
    <w:p>
      <w:pPr>
        <w:pStyle w:val="ConsNormal"/>
        <w:widowControl/>
        <w:ind w:firstLine="540"/>
        <w:jc w:val="both"/>
        <w:rPr/>
      </w:pPr>
      <w:r>
        <w:rPr/>
        <w:t>- выявление спор термофильных бацилл - возбудителей плоскокислой порчи консервов;</w:t>
      </w:r>
    </w:p>
    <w:p>
      <w:pPr>
        <w:pStyle w:val="ConsNormal"/>
        <w:widowControl/>
        <w:ind w:firstLine="540"/>
        <w:jc w:val="both"/>
        <w:rPr/>
      </w:pPr>
      <w:r>
        <w:rPr/>
        <w:t>- выявление спор термофильных клостридий - возбудителей бомбажа.</w:t>
      </w:r>
    </w:p>
    <w:p>
      <w:pPr>
        <w:pStyle w:val="ConsNormal"/>
        <w:widowControl/>
        <w:ind w:firstLine="540"/>
        <w:jc w:val="both"/>
        <w:rPr/>
      </w:pPr>
      <w:r>
        <w:rPr/>
        <w:t>Определение КМАФАнМ в содержимом консервных банок перед стерилизацией проводят ежедневно, один раз в каждую смену по каждому виду консервов.</w:t>
      </w:r>
    </w:p>
    <w:p>
      <w:pPr>
        <w:pStyle w:val="ConsNormal"/>
        <w:widowControl/>
        <w:ind w:firstLine="540"/>
        <w:jc w:val="both"/>
        <w:rPr/>
      </w:pPr>
      <w:r>
        <w:rPr/>
        <w:t>Выявление спор мезофильных и термофильных клостридий - возбудителей бомбажа в содержимом консервных банок перед стерилизацией проводят в следующих случаях:</w:t>
      </w:r>
    </w:p>
    <w:p>
      <w:pPr>
        <w:pStyle w:val="ConsNormal"/>
        <w:widowControl/>
        <w:ind w:firstLine="540"/>
        <w:jc w:val="both"/>
        <w:rPr/>
      </w:pPr>
      <w:r>
        <w:rPr/>
        <w:t>- при повышении КМАФАнМ в консервируемом продукте перед стерилизацией;</w:t>
      </w:r>
    </w:p>
    <w:p>
      <w:pPr>
        <w:pStyle w:val="ConsNormal"/>
        <w:widowControl/>
        <w:ind w:firstLine="540"/>
        <w:jc w:val="both"/>
        <w:rPr/>
      </w:pPr>
      <w:r>
        <w:rPr/>
        <w:t>- при обнаружении микробиологического брака по следующим дефектам: бомбаж, "хлопуши", признаки микробной порчи продуктов (плесневение, брожение, ослизнение и др.);</w:t>
      </w:r>
    </w:p>
    <w:p>
      <w:pPr>
        <w:pStyle w:val="ConsNormal"/>
        <w:widowControl/>
        <w:ind w:firstLine="540"/>
        <w:jc w:val="both"/>
        <w:rPr/>
      </w:pPr>
      <w:r>
        <w:rPr/>
        <w:t>- при текущем контроле, но не реже одного раза в неделю по каждому виду вырабатываемой продукции.</w:t>
      </w:r>
    </w:p>
    <w:p>
      <w:pPr>
        <w:pStyle w:val="ConsNormal"/>
        <w:widowControl/>
        <w:ind w:firstLine="540"/>
        <w:jc w:val="both"/>
        <w:rPr/>
      </w:pPr>
      <w:r>
        <w:rPr/>
        <w:t>Выявление спор термофилов - возбудителей плоскокислой порчи в содержимом консервных банок перед стерилизацией проводится при обнаружении бактериологического брака более 0,2%, при прокисании продукта с образованием газа или при обнаружении плоскокислой порчи.</w:t>
      </w:r>
    </w:p>
    <w:p>
      <w:pPr>
        <w:pStyle w:val="ConsNormal"/>
        <w:widowControl/>
        <w:ind w:firstLine="540"/>
        <w:jc w:val="both"/>
        <w:rPr/>
      </w:pPr>
      <w:r>
        <w:rPr/>
        <w:t>Микробиологический контроль стерилизованных (полных) консервов после их стерилизации проводится при:</w:t>
      </w:r>
    </w:p>
    <w:p>
      <w:pPr>
        <w:pStyle w:val="ConsNormal"/>
        <w:widowControl/>
        <w:ind w:firstLine="540"/>
        <w:jc w:val="both"/>
        <w:rPr/>
      </w:pPr>
      <w:r>
        <w:rPr/>
        <w:t>- отступлении от технологического процесса;</w:t>
      </w:r>
    </w:p>
    <w:p>
      <w:pPr>
        <w:pStyle w:val="ConsNormal"/>
        <w:widowControl/>
        <w:ind w:firstLine="540"/>
        <w:jc w:val="both"/>
        <w:rPr/>
      </w:pPr>
      <w:r>
        <w:rPr/>
        <w:t>- закладке консервов на длительное хранение;</w:t>
      </w:r>
    </w:p>
    <w:p>
      <w:pPr>
        <w:pStyle w:val="ConsNormal"/>
        <w:widowControl/>
        <w:ind w:firstLine="540"/>
        <w:jc w:val="both"/>
        <w:rPr/>
      </w:pPr>
      <w:r>
        <w:rPr/>
        <w:t>- отсутствии результатов анализа по содержанию КМАФАнМ в консервах перед стерилизацией;</w:t>
      </w:r>
    </w:p>
    <w:p>
      <w:pPr>
        <w:pStyle w:val="ConsNormal"/>
        <w:widowControl/>
        <w:ind w:firstLine="540"/>
        <w:jc w:val="both"/>
        <w:rPr/>
      </w:pPr>
      <w:r>
        <w:rPr/>
        <w:t>- обнаружении в консервах перед стерилизацией повышенного КМАФАнМ или присутствии в них или в воде спор мезофильных клостридий;</w:t>
      </w:r>
    </w:p>
    <w:p>
      <w:pPr>
        <w:pStyle w:val="ConsNormal"/>
        <w:widowControl/>
        <w:ind w:firstLine="540"/>
        <w:jc w:val="both"/>
        <w:rPr/>
      </w:pPr>
      <w:r>
        <w:rPr/>
        <w:t>- изготовлении консервов на экспорт.</w:t>
      </w:r>
    </w:p>
    <w:p>
      <w:pPr>
        <w:pStyle w:val="ConsNormal"/>
        <w:widowControl/>
        <w:ind w:firstLine="540"/>
        <w:jc w:val="both"/>
        <w:rPr/>
      </w:pPr>
      <w:r>
        <w:rPr/>
        <w:t>Готовая продукция должна соответствовать требованиям промышленной стерильности и не содержать патогенных микроорганизмов или их токсинов. Оценка соответствия требованиям промышленной стерильности проводится согласно п. 1.9 приложения 8 и приложению 17 "Инструкции о порядке санитарно - технического контроля консервов на производственных предприятиях, оптовых базах, в розничной торговле и на предприятиях общественного питания" (М., 1993 г.).</w:t>
      </w:r>
    </w:p>
    <w:p>
      <w:pPr>
        <w:pStyle w:val="ConsNormal"/>
        <w:widowControl/>
        <w:ind w:firstLine="540"/>
        <w:jc w:val="both"/>
        <w:rPr/>
      </w:pPr>
      <w:r>
        <w:rPr/>
        <w:t>2.1.1.4.2. Контроль качества пастеризованных мясных и мясо - растительных консервов</w:t>
      </w:r>
    </w:p>
    <w:p>
      <w:pPr>
        <w:pStyle w:val="ConsNormal"/>
        <w:widowControl/>
        <w:ind w:firstLine="540"/>
        <w:jc w:val="both"/>
        <w:rPr/>
      </w:pPr>
      <w:r>
        <w:rPr/>
        <w:t>При производственном контроле пастеризованных консервов группы Д проводят контроль сырья, консервов до пастеризации, готовых консервов согласно приложениям 8, 9, 10 "Инструкции о порядке санитарно - технического контроля консервов на производственных предприятиях, оптовых базах, в розничной торговле и на предприятиях общественного питания" (1993) и "Инструкции о порядке микробиологического контроля производства мясных пастеризованных консервов" (1985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ОИЗВОДСТВЕННЫЙ МИКРОБИОЛОГИЧЕСКИЙ КОНТРОЛЬ</w:t>
      </w:r>
    </w:p>
    <w:p>
      <w:pPr>
        <w:pStyle w:val="ConsNormal"/>
        <w:widowControl/>
        <w:ind w:hanging="0"/>
        <w:jc w:val="center"/>
        <w:rPr/>
      </w:pPr>
      <w:r>
        <w:rPr/>
        <w:t>МЯСА И МЯСОПРОДУКТОВ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┬───────────────────┬─────────┬─────────────────┬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 │Объект обследования│Кратность│   Исследуемые   │Нормативы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/п  │                   │контроля │   показатели    │        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┼─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.    │Мясо    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1.1.  │Мясо свежее (все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&lt;1&gt;   │виды убойных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ивотных):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арное в отрубах │1 раз в  │КМАФАнМ, КОЕ/г,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полутуши,         │15 дней  │не более         │10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четвертины)        │         │БГКП не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хлажденное и  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ереохлажденное в  │15 дней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трубах          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1.2.  │Мясо замороженное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&lt;1&gt;   │(все виды убойных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ивотных):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 отрубах        │1 раз в  │КМАФАнМ, КОЕ/г,  │      4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полутуши,         │15 дней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четвертины)      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блоки из         │1 раз в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илованного мяса   │15 дней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говядина, свинина,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аранина)          │         │допускаются      │в 0,001 г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мясная масса     │1 раз в  │КМАФАнМ, КОЕ/г,  │      6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сле дообвалки    │15 дней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стей убойных   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ивотных           │         │допускаются      │в 0,0001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г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телятина,        │1 раз в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винина, куском    │15 дней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001 г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1.3.  │Полуфабрикаты      │1 раз в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ясные натуральные │10 дней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охлажденные,    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мороженные)      │         │допускаются      │в 0,001 г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1.4.  │Полуфабрикаты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ясные рубленые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охлажденные и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мороженные)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1.4.1.│Фарш говяжий,      │1 раз в  │КМАФАнМ, КОЕ/г,  │      6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виной и др.       │10 дней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убленые         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луфабрикаты      │         │допускаются      │в 0,0001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г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1.4.2.│Фаршевые изделия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тесте: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ельмени, манты и│1 раз в  │КМАФАнМ, КОЕ/г,  │      6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р. (со сроком     │10 дней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хранения 48 ч при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емпературе не выше│         │допускаются      │в 0,0001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инус 5 град. C)   │         │                 │г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ельмени, манты и│1 раз в  │КМАФАнМ, КОЕ/г,  │      6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р. с              │15 дней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лонгированными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роками хранения   │         │допускаются      │в 0,001 г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и температуре    │         │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инус 18 град. C   │         │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1.4.3.│Полуфабрикаты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ясные реструктури-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ованные: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типа "говяжий"   │1 раз в  │КМАФАнМ, КОЕ/г,  │      6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0 дней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0001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г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типа "особый"    │1 раз в  │КМАФАнМ, КОЕ/г,  │      6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0 дней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0001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г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┼─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.    │Субпродукты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2.1.  │Субпродукты убойных│1 раз в  │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ивотных           │15 дней  │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хлажденные,       │         │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мороженные       │         │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печень, почки,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язык, мозги,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ердце) 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2.2.  │Кровь пищевая: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ысший сорт      │Каждая 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артия 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 г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ервый сорт      │Каждая   │КМАФАнМ, КОЕ/г,  │      6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артия 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 г   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┼─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    │Жир - сырец        │1 раз в  │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вяжий, свиной,   │15 дней  │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араний и др.      │         │не допускаются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бойных животных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охлажденный,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мороженный)      │         │                 │        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┼─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    │Шпик свиной        │1 раз в  │КМАФАнМ, КОЕ/г,  │      4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хлажденный,       │15 дней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мороженный     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001 г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┼─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    │Шпик соленый,    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пченый           │10 дней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┼─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6.    │Колбасные изделия,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пчености,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улинарные  изделия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 мяса 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6.1.  │Колбасы            │1 раз в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ырокопченые,      │10 дней  │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ыровяленые и      │         │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ырокопченые       │         │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делия из мяса    │         │не допускаются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бойных животных   │         │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6.2.  │Колбасы            │1 раз в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лукопченые       │10 дней  │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&lt;2&gt;        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6.3.  │Колбасные изделия  │1 раз в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ырокопченые,      │10 дней  │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ыровяленые,       │         │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арено - копченые, │         │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лукопченые       │         │не допускаются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резанные и       │         │&lt;2&gt;      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пакованные под    │         │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акуумом в         │         │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лимерные пленки  │         │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6.4.  │Колбасы            │1 раз в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арено - копченые  │10 дней  │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&lt;2&gt;        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6.5.  │Колбасные изделия  │1 раз в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ареные (колбасы,  │10 дней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рдельки, сосиски,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хлебы мясные):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ысшего и первого│       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рта              │       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&lt;2&gt;        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торого сорта &lt;3&gt;│         │КМАФАнМ, КОЕ/г,  │        3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более         │2,5 x 10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&lt;2&gt;        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6.6.  │Колбасы вареные с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бавками          │10 дней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нтимикробных и  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роматических      │         │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еществ, в т.ч.    │         │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еликатесные       │         │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6.7.  │Колбасные изделия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ареные, нарезанные│10 дней  │не более &lt;4&gt;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упакованные под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акуумом в         │         │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лимерную пленку -│         │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ысшего и первого  │         │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рта              │         │не допускаются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6.8.  │Мясные вареные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дукты: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корока, рулеты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 свинины и       │10 дней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вядины, свинина и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вядина           │         │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ессованная,      │         │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етчина в оболочке │         │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0,1 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бекон          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ессованный, мясо │10 дней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виных голов     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ессованное       │         │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0,1 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баранина в форме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0 дней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0,1 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6.9.  │Продукты варено -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пченые из свинины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говядины: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корока, рулеты,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рейка, грудинка, │10 дней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шейка, балык свиной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оболочке         │         │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щековина (баки)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0 дней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6.10. │Продукты копчено -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печенные         │10 дней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6.11. │Продукты вареные и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печенные, копчено│10 дней  │не более &lt;4&gt;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запеченные,    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резанные и       │         │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пакованные под    │         │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акуумом           │         │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6.12. │Быстрозамороженные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товые: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из порционных    │1 раз в  │КМАФАнМ, КОЕ/г,  │      4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усков мяса (без   │10 дней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усов) жареные, 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тварные из        │         │допускаются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вядины, свинины, │         │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аранины           │         │пускается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Энтерококки,   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ОЕ/г, не более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из рубленого мяса│1 раз в  │КМАФАнМ, КОЕ/г,  │      4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 соусами; блинчики│10 дней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 начинкой из мяса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Энтерококки,   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ОЕ/г, не более  │2 x 10  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┼─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7.    │Мясные вареные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дукты с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ьзованием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бпродуктов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7.1.  │Колбасы кровяные 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7 дней 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7.2.  │Зельцы (русский  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.с., белый 1 с.,  │7 дней 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ерый 2 с.)      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7.3.  │Колбасы ливерные: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ысший и первый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рт               │7 дней 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ливерная       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стительная       │7 дней 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третий сорт)    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7.4.  │Паштеты из печени: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ысший сорт    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7 дней 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есовой в      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целлофановой       │7 дней 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паковке         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Нумерация пунктов соответствует оригиналу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/>
      </w:pPr>
      <w:r>
        <w:rPr/>
        <w:t>│</w:t>
      </w:r>
      <w:r>
        <w:rPr/>
        <w:t>7.6.  │Студни: 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ысшего и первого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рта              │7 дней 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торого сорта  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7 дней 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25 г  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┼─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8.    │Консервы из мяса и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ясо - растительные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8.1.  │Консервы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астеризованные: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из говядины и    │Каждая   │КМАФАнМ, КОЕ/г,  │      2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винины            │партия 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B.ce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етчина рубленая │Каждая   │КМАФАнМ, КОЕ/г,  │      2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любительская     │партия 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консервы мясо -  │Каждая   │КМАФАнМ, КОЕ/г,  │      2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стительные       │партия 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B.ce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8.2.  │Консервы           │Каждая   │Должны удовлетво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терилизованные из │партия   │рять требованиям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вядины, свинины, │         │промышленной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нины и т.п. с    │         │стерильности по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стительными      │         │группе А и не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полнителями или  │         │содержать пат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ез них            │         │генных микроор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ганизмов или их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оксинов. Микро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иологические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оказатели для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онсервов уст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авливаются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оответствии с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"Инструкцией по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анитарно - тех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ическому конт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ролю консервов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а оптовых базах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оизводственных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едприятиях, в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розничной тор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говле и на пред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иятиях общест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венного питания"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1993)           │         │</w:t>
      </w:r>
    </w:p>
    <w:p>
      <w:pPr>
        <w:pStyle w:val="ConsNonformat"/>
        <w:widowControl/>
        <w:rPr/>
      </w:pPr>
      <w:r>
        <w:rPr/>
        <w:t>└──────┴───────────────────┴─────────┴─────────────────┴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1&gt; Отбор проб из глубоких слоев.</w:t>
      </w:r>
    </w:p>
    <w:p>
      <w:pPr>
        <w:pStyle w:val="ConsNormal"/>
        <w:widowControl/>
        <w:ind w:firstLine="540"/>
        <w:jc w:val="both"/>
        <w:rPr/>
      </w:pPr>
      <w:r>
        <w:rPr/>
        <w:t>&lt;2&gt; При упаковке под вакуумом и в парогазонепроницаемые оболочки в 0,1 г не допускаются.</w:t>
      </w:r>
    </w:p>
    <w:p>
      <w:pPr>
        <w:pStyle w:val="ConsNormal"/>
        <w:widowControl/>
        <w:ind w:firstLine="540"/>
        <w:jc w:val="both"/>
        <w:rPr/>
      </w:pPr>
      <w:r>
        <w:rPr/>
        <w:t>&lt;3&gt; Упаковка под вакуумом не рекомендуется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3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&lt;4&gt; В конце срока хранения допускается не более 2 x 10 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1.2. Производственный контроль тушек, мяса</w:t>
      </w:r>
    </w:p>
    <w:p>
      <w:pPr>
        <w:pStyle w:val="ConsNormal"/>
        <w:widowControl/>
        <w:ind w:hanging="0"/>
        <w:jc w:val="center"/>
        <w:rPr/>
      </w:pPr>
      <w:r>
        <w:rPr/>
        <w:t>птицы, птицепродуктов и яйцепродукт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2.1. Общие положения</w:t>
      </w:r>
    </w:p>
    <w:p>
      <w:pPr>
        <w:pStyle w:val="ConsNormal"/>
        <w:widowControl/>
        <w:ind w:firstLine="540"/>
        <w:jc w:val="both"/>
        <w:rPr/>
      </w:pPr>
      <w:r>
        <w:rPr/>
        <w:t>Основные микробиологические показатели производственного контроля, характеризующие микробиологическую безопасность тушек птицы, яиц и птицепродуктов, и периодичность их проведения представлены в таблице 2.</w:t>
      </w:r>
    </w:p>
    <w:p>
      <w:pPr>
        <w:pStyle w:val="ConsNormal"/>
        <w:widowControl/>
        <w:ind w:firstLine="540"/>
        <w:jc w:val="both"/>
        <w:rPr/>
      </w:pPr>
      <w:r>
        <w:rPr/>
        <w:t>Яйца и птицепродукты содержат микроорганизмы, видовой состав и количественное содержание которых зависят от качества поступающего сырья, режимов производства и условий хранения.</w:t>
      </w:r>
    </w:p>
    <w:p>
      <w:pPr>
        <w:pStyle w:val="ConsNormal"/>
        <w:widowControl/>
        <w:ind w:firstLine="540"/>
        <w:jc w:val="both"/>
        <w:rPr/>
      </w:pPr>
      <w:r>
        <w:rPr/>
        <w:t>По характеру формирования и развития микрофлоры при производстве птицепродуктов их разделяют на следующие группы:</w:t>
      </w:r>
    </w:p>
    <w:p>
      <w:pPr>
        <w:pStyle w:val="ConsNormal"/>
        <w:widowControl/>
        <w:ind w:firstLine="540"/>
        <w:jc w:val="both"/>
        <w:rPr/>
      </w:pPr>
      <w:r>
        <w:rPr/>
        <w:t>- сырье и сырые продукты: тушки птицы, мясо птицы кусковое, мясо птицы механической обвалки, полуфабрикаты, субпродукты, имеющие повышенное микробное обсеменение;</w:t>
      </w:r>
    </w:p>
    <w:p>
      <w:pPr>
        <w:pStyle w:val="ConsNormal"/>
        <w:widowControl/>
        <w:ind w:firstLine="540"/>
        <w:jc w:val="both"/>
        <w:rPr/>
      </w:pPr>
      <w:r>
        <w:rPr/>
        <w:t>- готовые кулинарно обработанные продукты - при их производстве значительно снижается микробное обсеменение - требующие особых условий хранения;</w:t>
      </w:r>
    </w:p>
    <w:p>
      <w:pPr>
        <w:pStyle w:val="ConsNormal"/>
        <w:widowControl/>
        <w:ind w:firstLine="540"/>
        <w:jc w:val="both"/>
        <w:rPr/>
      </w:pPr>
      <w:r>
        <w:rPr/>
        <w:t>- птицепродукты сублимационной сушки, производство которых связано с повышенным уровнем требований к сырью и чистоте оборудования;</w:t>
      </w:r>
    </w:p>
    <w:p>
      <w:pPr>
        <w:pStyle w:val="ConsNormal"/>
        <w:widowControl/>
        <w:ind w:firstLine="540"/>
        <w:jc w:val="both"/>
        <w:rPr/>
      </w:pPr>
      <w:r>
        <w:rPr/>
        <w:t>- яйца и яйцепродукты - необходима предварительная санитарная обработка яиц, требуется особое внимание к их качеству, чистоте помещений и оборудования при производстве яйцепродуктов.</w:t>
      </w:r>
    </w:p>
    <w:p>
      <w:pPr>
        <w:pStyle w:val="ConsNormal"/>
        <w:widowControl/>
        <w:ind w:firstLine="540"/>
        <w:jc w:val="both"/>
        <w:rPr/>
      </w:pPr>
      <w:r>
        <w:rPr/>
        <w:t>При этом следует особое внимание уделять на:</w:t>
      </w:r>
    </w:p>
    <w:p>
      <w:pPr>
        <w:pStyle w:val="ConsNormal"/>
        <w:widowControl/>
        <w:ind w:firstLine="540"/>
        <w:jc w:val="both"/>
        <w:rPr/>
      </w:pPr>
      <w:r>
        <w:rPr/>
        <w:t>- качество обработки тушек птицы на конвейерных линиях, условия охлаждения тушек птицы и их разделки, длительность хранения;</w:t>
      </w:r>
    </w:p>
    <w:p>
      <w:pPr>
        <w:pStyle w:val="ConsNormal"/>
        <w:widowControl/>
        <w:ind w:firstLine="540"/>
        <w:jc w:val="both"/>
        <w:rPr/>
      </w:pPr>
      <w:r>
        <w:rPr/>
        <w:t>- соблюдение температурных режимов при изготовлении готовой продукции;</w:t>
      </w:r>
    </w:p>
    <w:p>
      <w:pPr>
        <w:pStyle w:val="ConsNormal"/>
        <w:widowControl/>
        <w:ind w:firstLine="540"/>
        <w:jc w:val="both"/>
        <w:rPr/>
      </w:pPr>
      <w:r>
        <w:rPr/>
        <w:t>- условия хранения готовой продукции и реализации ее потребителю.</w:t>
      </w:r>
    </w:p>
    <w:p>
      <w:pPr>
        <w:pStyle w:val="ConsNormal"/>
        <w:widowControl/>
        <w:ind w:firstLine="540"/>
        <w:jc w:val="both"/>
        <w:rPr/>
      </w:pPr>
      <w:r>
        <w:rPr/>
        <w:t>Особое внимание должно уделяться контролю качества готовой продукции. В случае получения неудовлетворительных результатов по микробиологическим показателям готовой продукции следует проводить контроль по ходу технологического процесса для установления причины ухудшения этих показателей (схема контроля приведена в "Инструкции по санитарно - микробиологическому контролю тушек, мяса птицы, птицепродуктов, яиц и яйцепродуктов на птицеводческих и птицеперерабатывающих предприятиях" (1990)).</w:t>
      </w:r>
    </w:p>
    <w:p>
      <w:pPr>
        <w:pStyle w:val="ConsNormal"/>
        <w:widowControl/>
        <w:ind w:firstLine="540"/>
        <w:jc w:val="both"/>
        <w:rPr/>
      </w:pPr>
      <w:r>
        <w:rPr/>
        <w:t>Кроме того, необходимо обратить внимание на качество и регулярность мойки и дезинфекции технологического оборудования. Каждый вид технологического оборудования должен быть проверен не реже одного раза в месяц. Мойка должна проводиться после каждого опорожнения. В случае получения неудовлетворительных результатов контроль качества мойки оборудования проводится повторно.</w:t>
      </w:r>
    </w:p>
    <w:p>
      <w:pPr>
        <w:pStyle w:val="ConsNormal"/>
        <w:widowControl/>
        <w:ind w:firstLine="540"/>
        <w:jc w:val="both"/>
        <w:rPr/>
      </w:pPr>
      <w:r>
        <w:rPr/>
        <w:t>2.1.2.2. Методы микробиологического контроля</w:t>
      </w:r>
    </w:p>
    <w:p>
      <w:pPr>
        <w:pStyle w:val="ConsNormal"/>
        <w:widowControl/>
        <w:ind w:firstLine="540"/>
        <w:jc w:val="both"/>
        <w:rPr/>
      </w:pPr>
      <w:r>
        <w:rPr/>
        <w:t>Контроль на предприятиях птицеводческой и птицеперерабатывающей промышленности осуществляется в соответствии с "Инструкцией по санитарно - микробиологическому контролю тушек, мяса птицы, птицепродуктов, яиц и яйцепродуктов на птицеводческих и птицеперерабатывающих предприятиях" (1990), а также по следующим стандартным методам:</w:t>
      </w:r>
    </w:p>
    <w:p>
      <w:pPr>
        <w:pStyle w:val="ConsNormal"/>
        <w:widowControl/>
        <w:ind w:firstLine="540"/>
        <w:jc w:val="both"/>
        <w:rPr/>
      </w:pPr>
      <w:r>
        <w:rPr/>
        <w:t>ГОСТ Р 50396.0-92 "Мясо птицы, субпродукты и полуфабрикаты птичьи. Методы отбора проб и подготовка к микробиологическим исследованиям";</w:t>
      </w:r>
    </w:p>
    <w:p>
      <w:pPr>
        <w:pStyle w:val="ConsNormal"/>
        <w:widowControl/>
        <w:ind w:firstLine="540"/>
        <w:jc w:val="both"/>
        <w:rPr/>
      </w:pPr>
      <w:r>
        <w:rPr/>
        <w:t>ГОСТ Р 50396.1-92 "Мясо птицы, субпродукты и полуфабрикаты птичьи. Метод определения количества мезофильных аэробных и факультативно - аэробных микроорганизмов";</w:t>
      </w:r>
    </w:p>
    <w:p>
      <w:pPr>
        <w:pStyle w:val="ConsNormal"/>
        <w:widowControl/>
        <w:ind w:firstLine="540"/>
        <w:jc w:val="both"/>
        <w:rPr/>
      </w:pPr>
      <w:r>
        <w:rPr/>
        <w:t>ГОСТ Р 50396.2-92 "Мясо птицы, субпродукты и полуфабрикаты птичьи. Методы выделения и определения количества бактерий группы кишечных палочек (колиформных бактерий родов Escherichia, Citrobacter, Enterobacter, Klebsiella, Serratia);</w:t>
      </w:r>
    </w:p>
    <w:p>
      <w:pPr>
        <w:pStyle w:val="ConsNormal"/>
        <w:widowControl/>
        <w:ind w:firstLine="540"/>
        <w:jc w:val="both"/>
        <w:rPr/>
      </w:pPr>
      <w:r>
        <w:rPr/>
        <w:t>ГОСТ 7702.2.3-93 "Мясо птицы, субпродукты и полуфабрикаты птичьи. Метод выделения сальмонелл";</w:t>
      </w:r>
    </w:p>
    <w:p>
      <w:pPr>
        <w:pStyle w:val="ConsNormal"/>
        <w:widowControl/>
        <w:ind w:firstLine="540"/>
        <w:jc w:val="both"/>
        <w:rPr/>
      </w:pPr>
      <w:r>
        <w:rPr/>
        <w:t>ГОСТ 7702.2.4-93 "Мясо птицы, субпродукты и полуфабрикаты птичьи. Методы выделения и определения количества Staphylococcus aureus";</w:t>
      </w:r>
    </w:p>
    <w:p>
      <w:pPr>
        <w:pStyle w:val="ConsNormal"/>
        <w:widowControl/>
        <w:ind w:firstLine="540"/>
        <w:jc w:val="both"/>
        <w:rPr/>
      </w:pPr>
      <w:r>
        <w:rPr/>
        <w:t>ГОСТ 7702.2.5-93 "Мясо птицы, субпродукты и полуфабрикаты птичьи. Методы выявления и определения количества листерелл";</w:t>
      </w:r>
    </w:p>
    <w:p>
      <w:pPr>
        <w:pStyle w:val="ConsNormal"/>
        <w:widowControl/>
        <w:ind w:firstLine="540"/>
        <w:jc w:val="both"/>
        <w:rPr/>
      </w:pPr>
      <w:r>
        <w:rPr/>
        <w:t>ГОСТ 7702.2.6-93 "Мясо птицы, субпродукты и полуфабрикаты птичьи. Методы выявления и определения количества сульфитредуцирующих клостридий";</w:t>
      </w:r>
    </w:p>
    <w:p>
      <w:pPr>
        <w:pStyle w:val="ConsNormal"/>
        <w:widowControl/>
        <w:ind w:firstLine="540"/>
        <w:jc w:val="both"/>
        <w:rPr/>
      </w:pPr>
      <w:r>
        <w:rPr/>
        <w:t>ГОСТ Р 50396.7-92 "Мясо птицы, субпродукты и полуфабрикаты птичьи. Методы выявления бактерий рода Proteus";</w:t>
      </w:r>
    </w:p>
    <w:p>
      <w:pPr>
        <w:pStyle w:val="ConsNormal"/>
        <w:widowControl/>
        <w:ind w:firstLine="540"/>
        <w:jc w:val="both"/>
        <w:rPr/>
      </w:pPr>
      <w:r>
        <w:rPr/>
        <w:t>ГОСТ 9958-81 "Изделия колбасные и продукты из мяса. Методы бактериологического анализа";</w:t>
      </w:r>
    </w:p>
    <w:p>
      <w:pPr>
        <w:pStyle w:val="ConsNormal"/>
        <w:widowControl/>
        <w:ind w:firstLine="540"/>
        <w:jc w:val="both"/>
        <w:rPr/>
      </w:pPr>
      <w:r>
        <w:rPr/>
        <w:t>ГОСТ 9792-73 "Колбасные изделия и продукты из свинины, баранины, говядины и мяса других видов убойных животных и птиц. Правила приемки и методы отбора проб";</w:t>
      </w:r>
    </w:p>
    <w:p>
      <w:pPr>
        <w:pStyle w:val="ConsNormal"/>
        <w:widowControl/>
        <w:ind w:firstLine="540"/>
        <w:jc w:val="both"/>
        <w:rPr/>
      </w:pPr>
      <w:r>
        <w:rPr/>
        <w:t>по ГОСТ 10444.3-85 и ГОСТ 10444.4-85 и по "Инструкции о порядке санитарно - технического контроля консервов на производственных предприятиях, оптовых базах, в розничной торговле и на предприятиях общественного питания" (1993);</w:t>
      </w:r>
    </w:p>
    <w:p>
      <w:pPr>
        <w:pStyle w:val="ConsNormal"/>
        <w:widowControl/>
        <w:ind w:firstLine="540"/>
        <w:jc w:val="both"/>
        <w:rPr/>
      </w:pPr>
      <w:r>
        <w:rPr/>
        <w:t>по ГОСТ 2858-82 и по ОСТ 49 197-83, "Инструкции по санитарно - микробиологическому контролю тушек, мяса птицы, птицепродуктов, яиц и яйцепродуктов на птицеводческих и птицеперерабатывающих предприятиях" (1990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ОИЗВОДСТВЕННЫЙ МИКРОБИОЛОГИЧЕСКИЙ КОНТРОЛЬ ТУШЕК,</w:t>
      </w:r>
    </w:p>
    <w:p>
      <w:pPr>
        <w:pStyle w:val="ConsNormal"/>
        <w:widowControl/>
        <w:ind w:hanging="0"/>
        <w:jc w:val="center"/>
        <w:rPr/>
      </w:pPr>
      <w:r>
        <w:rPr/>
        <w:t>МЯСА ПТИЦЫ, ПТИЦЕПРОДУКТОВ, ЯИЦ И ЯЙЦЕПРОДУКТОВ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┬───────────────────┬─────────┬─────────────────┬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 │Объект обследования│Кратность│   Исследуемые   │Нормативы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/п  │                   │контроля │   показатели    │        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┼─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.    │Мясо птицы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1.1.  │Тушки и мясо птицы: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тица            │1 раз в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хлажденная,       │месяц  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мороженная       │         │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контроль из мышц  │         │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ушки)             │         │не допускаются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&lt;1&gt; 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мясо бескостное  │1 раз в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усковое; кусковое │15 дней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 костях, в т.ч.  │         │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корочка и грудки  │         │т.ч. сальмонел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&lt;2&gt;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мясо механической│Каждая   │КМАФАнМ, КОЕ/г,  │      6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валки            │партия 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&lt;3&gt;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1.2.  │Субпродукты птицы, │1 раз в  │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хлажденные и      │месяц    │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мороженные       │         │не допускаются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головы, шейки и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.д.)   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1.3.  │Птичьи потроха     │1 раз в  │КМАФАнМ, КОЕ/г,  │      6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печень, мышечные  │месяц  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елудки, сердце)   │         │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1.4.  │Продукты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ереработки мяса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тицы, охлажденные,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мороженные: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ельмени из мяса │1 раз в  │КМАФАнМ, КОЕ/г,  │      6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тицы              │10 дней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0,0001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г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олуфабрикаты    │1 раз в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усковые           │15 дней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олуфабрикаты    │1 раз в  │КМАФАнМ, КОЕ/г,  │      6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убленые           │10 дней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25 г  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┼─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.    │Колбасно -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улинарные изделия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 птицепродуктов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2.1.  │Вареные колбасы, 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ясные хлебы,      │10 дней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сиски, сардельки,│       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арено - копченые  │         │ются   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делия, колбасы,  │         │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товые рубленые   │         │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делия, яичные    │         │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лбаски и         │         │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дукты яичные    │         │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ареные в оболочке │         │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2.2.  │Варено - копченые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лбасы и др.      │10 дней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делия            │       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2.3.  │Тушки и изделия  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печенные и       │10 дней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пчено -          │       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печенные         │         │ются   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2.4.  │Готовые рубленые 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делия            │10 дней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2.5.  │Готовые            │1 раз в  │КМАФАнМ, КОЕ/г,  │      4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ыстрозамороженные │10 дней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люда из мяса птицы│       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из порционных     │         │ются   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усков мяса,       │         │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ареные и отварные)│         │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Энтерококки,   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ОЕ/г, не более  │1 x 10   │</w:t>
      </w:r>
    </w:p>
    <w:p>
      <w:pPr>
        <w:pStyle w:val="ConsNonformat"/>
        <w:widowControl/>
        <w:rPr/>
      </w:pPr>
      <w:r>
        <w:rPr/>
        <w:t>│</w:t>
      </w:r>
      <w:r>
        <w:rPr/>
        <w:t>2.6.  │Готовые            │1 раз в  │КМАФАнМ, КОЕ/г,  │      4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ыстрозамороженные │10 дней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люда из рубленого │       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яса с соусами     │         │ются     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Энтерококки,   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ОЕ/г, не более  │2 x 10   │</w:t>
      </w:r>
    </w:p>
    <w:p>
      <w:pPr>
        <w:pStyle w:val="ConsNonformat"/>
        <w:widowControl/>
        <w:rPr/>
      </w:pPr>
      <w:r>
        <w:rPr/>
        <w:t>│</w:t>
      </w:r>
      <w:r>
        <w:rPr/>
        <w:t>2.7.  │Мясопродукты с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ьзованием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бпродуктов птицы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2.7.1.│Паштеты куриные  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7 дней 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2.7.2.│Паштеты из птичьей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ечени             │7 дней 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2.7.3.│Ливерные колбасы из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яса птицы с       │7 дней 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стительными      │       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бавками          │         │ются     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┼─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    │Продукты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блимационной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шки   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3.1.  │Мясо цыплят        │Каждая   │КМАФАнМ, КОЕ/г,  │      4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блимационной     │партия 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шки для лечебного│       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диетического     │         │ются   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итания            │         │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&lt;4&gt;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3.2.  │Фарш из мяса цыплят│Каждая   │КМАФАнМ, КОЕ/г,  │      4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блимационной     │партия 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шки              │       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&lt;4&gt;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          │в 0,1 г  │</w:t>
      </w:r>
    </w:p>
    <w:p>
      <w:pPr>
        <w:pStyle w:val="ConsNonformat"/>
        <w:widowControl/>
        <w:rPr/>
      </w:pPr>
      <w:r>
        <w:rPr/>
        <w:t>│</w:t>
      </w:r>
      <w:r>
        <w:rPr/>
        <w:t>3.3.  │Фарш куриный       │Каждая 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артия 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&lt;4&gt;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          │в 0,1 г  │</w:t>
      </w:r>
    </w:p>
    <w:p>
      <w:pPr>
        <w:pStyle w:val="ConsNonformat"/>
        <w:widowControl/>
        <w:rPr/>
      </w:pPr>
      <w:r>
        <w:rPr/>
        <w:t>│</w:t>
      </w:r>
      <w:r>
        <w:rPr/>
        <w:t>3.4.  │Сырье для продуктов│1 раз в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блимационной     │10 дней  │ются       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шки              │         │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001 г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  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┼─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    │Консервы из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тицепродуктов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4.1.  │Сырье перед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терилизацией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4.1.1.│Мясо птицы в       │1 раз в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бственному соку  │смену  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/>
        <w:t>4.1.2.│Фаршевые консервы  │1 раз в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 мяса птицы      │смену  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/>
        <w:t>4.1.3.│Паштетные консервы │1 раз в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 мяса птицы      │смену  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5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ермофилы плоско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ислой порчи кон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ервов в 1 г, не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олее            │5        │</w:t>
      </w:r>
    </w:p>
    <w:p>
      <w:pPr>
        <w:pStyle w:val="ConsNonformat"/>
        <w:widowControl/>
        <w:rPr/>
      </w:pPr>
      <w:r>
        <w:rPr/>
        <w:t>│</w:t>
      </w:r>
      <w:r>
        <w:rPr/>
        <w:t>4.1.4.│Мясо - растительные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нсервы при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кладке мяса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тицы:  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с предварительной│1 раз в  │КМАФАнМ, КОЕ/г,  │      4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епловой обработкой│смену  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5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без              │1 раз в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едварительной    │смену  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епловой обработки │         │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5 г  │</w:t>
      </w:r>
    </w:p>
    <w:p>
      <w:pPr>
        <w:pStyle w:val="ConsNonformat"/>
        <w:widowControl/>
        <w:rPr/>
      </w:pPr>
      <w:r>
        <w:rPr/>
        <w:t>│</w:t>
      </w:r>
      <w:r>
        <w:rPr/>
        <w:t>4.1.5.│Мясо тушек птицы,  │1 раз в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усковое бескостное│смену  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ясо птицы         │         │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ермофилы плоско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ислой порчи кон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ервов в 1 г, не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олее            │10       │</w:t>
      </w:r>
    </w:p>
    <w:p>
      <w:pPr>
        <w:pStyle w:val="ConsNonformat"/>
        <w:widowControl/>
        <w:rPr/>
      </w:pPr>
      <w:r>
        <w:rPr/>
        <w:t>│</w:t>
      </w:r>
      <w:r>
        <w:rPr/>
        <w:t>4.1.6.│Мясо птицы         │1 раз в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ханической       │смену  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валки            │         │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сепарирования)    │         │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ермофилы плоско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ислой порчи кон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ервов в 1 г, не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олее            │10       │</w:t>
      </w:r>
    </w:p>
    <w:p>
      <w:pPr>
        <w:pStyle w:val="ConsNonformat"/>
        <w:widowControl/>
        <w:rPr/>
      </w:pPr>
      <w:r>
        <w:rPr/>
        <w:t>│</w:t>
      </w:r>
      <w:r>
        <w:rPr/>
        <w:t>4.1.7.│Бланшированное мясо│1 раз в  │КМАФАнМ, КОЕ/г,  │      4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тицы              │смену  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ермофилы плоско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ислой порчи кон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ервов в 1 г, не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олее            │10       │</w:t>
      </w:r>
    </w:p>
    <w:p>
      <w:pPr>
        <w:pStyle w:val="ConsNonformat"/>
        <w:widowControl/>
        <w:rPr/>
      </w:pPr>
      <w:r>
        <w:rPr/>
        <w:t>│</w:t>
      </w:r>
      <w:r>
        <w:rPr/>
        <w:t>4.1.8.│Растительные       │1 раз в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мпоненты         │смену  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ермофилы плоско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ислой порчи кон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ервов в 1 г, не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олее            │10       │</w:t>
      </w:r>
    </w:p>
    <w:p>
      <w:pPr>
        <w:pStyle w:val="ConsNonformat"/>
        <w:widowControl/>
        <w:rPr/>
      </w:pPr>
      <w:r>
        <w:rPr/>
        <w:t>│</w:t>
      </w:r>
      <w:r>
        <w:rPr/>
        <w:t>4.2.  │Пастеризованные    │2 раза в │КМАФАнМ, КОЕ/г,  │      2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нсервы из мяса   │месяц  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тицы (в том числе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ясо -             │         │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стительные)      │         │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B.ce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4.3.  │Консервы           │При эпи- │Должны удовлетво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терилизованные из │демиоло- │рять требованиям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яса птицы с       │гическом │промышленной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стительными      │неблаго- │стерильности по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бавками и без    │получии  │группе А и не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их, в том числе   │периодич-│содержать пат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аштетные          │ность    │генных микроор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онтроля │ганизмов или их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устанав- │токсинов. Микро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ливается │биологические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эпидемио-│показатели для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логом    │консервов уст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авливаются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оответствии с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"Инструкцией по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анитарно - тех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ическому конт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ролю консервов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а оптовых базах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оизводственных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едприятиях, в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розничной тор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говле и на пред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иятиях общест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венного питания"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1993)           │        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┼─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    │Продукты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ерментативного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идролиза и пепсин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5.1.  │Бульон пищевой     │1 раз в  │КМАФАнМ, КОЕ/г,  │      4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хой              │15 дней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5.2.  │Добавка кормовая   │1 раз в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елковая           │15 дней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5.3.  │Пепсин куриный     │Каждая 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артия 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25 г  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┼─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6.    │Яйца и продукты их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ереработки (яйцо,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ланж) 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6.1.  │Яйца куриные и   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ерепелиные        │месяц  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иетические        │       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&lt;5&gt;              │в 5 желт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ках      │</w:t>
      </w:r>
    </w:p>
    <w:p>
      <w:pPr>
        <w:pStyle w:val="ConsNonformat"/>
        <w:widowControl/>
        <w:rPr/>
      </w:pPr>
      <w:r>
        <w:rPr/>
        <w:t>│</w:t>
      </w:r>
      <w:r>
        <w:rPr/>
        <w:t>6.2.  │Яйца куриные       │1 раз в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толовые           │месяц  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&lt;5&gt;              │в 5 желт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ках      │</w:t>
      </w:r>
    </w:p>
    <w:p>
      <w:pPr>
        <w:pStyle w:val="ConsNonformat"/>
        <w:widowControl/>
        <w:rPr/>
      </w:pPr>
      <w:r>
        <w:rPr/>
        <w:t>│</w:t>
      </w:r>
      <w:r>
        <w:rPr/>
        <w:t>6.3.  │Меланж яичный      │Каждая 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роженый, желтки и│партия 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елки мороженые    │       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  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 aureus не до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6.4.  │Меланж яичный      │Каждая 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роженый с солью и│партия 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харом (желтки и  │       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елки мороженые)   │         │ются     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6.5.  │Яичный порошок для │Каждая 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дуктов с        │партия 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епловой           │       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работкой; белок и│         │ются     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елток сухой       │         │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яичный; смеси сухие│         │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яичные для омлета  │         │каются 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&lt;4&gt; 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6.6.  │Яичный порошок для │Каждая   │КМАФАнМ, КОЕ/г,  │      4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дуктов          │партия 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энтерального       │       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итания            │         │ются     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&lt;4&gt; 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6.7.  │Яйцепродукты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блимационной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шки   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6.7.1.│Яичный порошок     │Каждая 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артия 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  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&lt;4&gt; 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6.7.2.│Желток             │Каждая   │КМАФАнМ, КОЕ/г,  │      4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артия 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&lt;4&gt; 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6.7.3.│Белок              │Каждая   │КМАФАнМ, КОЕ/г,  │      4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артия 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&lt;4&gt;              │в 25 г   │</w:t>
      </w:r>
    </w:p>
    <w:p>
      <w:pPr>
        <w:pStyle w:val="ConsNonformat"/>
        <w:widowControl/>
        <w:rPr/>
      </w:pPr>
      <w:r>
        <w:rPr/>
        <w:t>└──────┴───────────────────┴─────────┴─────────────────┴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1&gt; При положительном анализе дополнительно анализируют еще 5 тушек. Допускается 1 положительная проба на 5 тушек. Это сырье направляют на выработку консервов, вареных колбас с температурой внутри батона не ниже 75 град. C или на выработку вареных и запеченных изделий.</w:t>
      </w:r>
    </w:p>
    <w:p>
      <w:pPr>
        <w:pStyle w:val="ConsNormal"/>
        <w:widowControl/>
        <w:ind w:firstLine="540"/>
        <w:jc w:val="both"/>
        <w:rPr/>
      </w:pPr>
      <w:r>
        <w:rPr/>
        <w:t>&lt;2&gt; При положительном анализе сырье направляют на выработку вареных колбас с температурой внутри батона не ниже 75 град. C или на выработку консервов, вареных и запеченных изделий.</w:t>
      </w:r>
    </w:p>
    <w:p>
      <w:pPr>
        <w:pStyle w:val="ConsNormal"/>
        <w:widowControl/>
        <w:ind w:firstLine="540"/>
        <w:jc w:val="both"/>
        <w:rPr/>
      </w:pPr>
      <w:r>
        <w:rPr/>
        <w:t>&lt;3&gt; При положительном анализе сырье направляют на выработку вареных колбас с температурой внутри батона не ниже 75 град. C.</w:t>
      </w:r>
    </w:p>
    <w:p>
      <w:pPr>
        <w:pStyle w:val="ConsNormal"/>
        <w:widowControl/>
        <w:ind w:firstLine="540"/>
        <w:jc w:val="both"/>
        <w:rPr/>
      </w:pPr>
      <w:r>
        <w:rPr/>
        <w:t>&lt;4&gt; На восстановленный продукт.</w:t>
      </w:r>
    </w:p>
    <w:p>
      <w:pPr>
        <w:pStyle w:val="ConsNormal"/>
        <w:widowControl/>
        <w:ind w:firstLine="540"/>
        <w:jc w:val="both"/>
        <w:rPr/>
      </w:pPr>
      <w:r>
        <w:rPr/>
        <w:t>&lt;5&gt; Анализ проводят в желтках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1.3. Производственный контроль вспомогательных</w:t>
      </w:r>
    </w:p>
    <w:p>
      <w:pPr>
        <w:pStyle w:val="ConsNormal"/>
        <w:widowControl/>
        <w:ind w:hanging="0"/>
        <w:jc w:val="center"/>
        <w:rPr/>
      </w:pPr>
      <w:r>
        <w:rPr/>
        <w:t>материалов, сырья и других продукт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Микробиологические исследования проводятся при входном контроле, а также по требованию контролирующей организации или ветеринарной службой предприятия в случае получения неудовлетворительных результатов микробиологического контроля готовой продукции.</w:t>
      </w:r>
    </w:p>
    <w:p>
      <w:pPr>
        <w:pStyle w:val="ConsNormal"/>
        <w:widowControl/>
        <w:ind w:firstLine="540"/>
        <w:jc w:val="both"/>
        <w:rPr/>
      </w:pPr>
      <w:r>
        <w:rPr/>
        <w:t>Отбор проб проводят с соблюдением правил асептики по ГОСТ 26668-85.</w:t>
      </w:r>
    </w:p>
    <w:p>
      <w:pPr>
        <w:pStyle w:val="ConsNormal"/>
        <w:widowControl/>
        <w:ind w:firstLine="540"/>
        <w:jc w:val="both"/>
        <w:rPr/>
      </w:pPr>
      <w:r>
        <w:rPr/>
        <w:t>Отбор проб порошкообразных или сыпучих продуктов проводят следующим образом:</w:t>
      </w:r>
    </w:p>
    <w:p>
      <w:pPr>
        <w:pStyle w:val="ConsNormal"/>
        <w:widowControl/>
        <w:ind w:firstLine="540"/>
        <w:jc w:val="both"/>
        <w:rPr/>
      </w:pPr>
      <w:r>
        <w:rPr/>
        <w:t>- если масса продукта в потребительской таре меньше массы пробы, то отбирают несколько единиц продукции;</w:t>
      </w:r>
    </w:p>
    <w:p>
      <w:pPr>
        <w:pStyle w:val="ConsNormal"/>
        <w:widowControl/>
        <w:ind w:firstLine="540"/>
        <w:jc w:val="both"/>
        <w:rPr/>
      </w:pPr>
      <w:r>
        <w:rPr/>
        <w:t>- если масса продукта в потребительской таре равна массе пробы для микробиологического анализа, то используют полностью ее содержимое;</w:t>
      </w:r>
    </w:p>
    <w:p>
      <w:pPr>
        <w:pStyle w:val="ConsNormal"/>
        <w:widowControl/>
        <w:ind w:firstLine="540"/>
        <w:jc w:val="both"/>
        <w:rPr/>
      </w:pPr>
      <w:r>
        <w:rPr/>
        <w:t>- если масса продукта в потребительской таре больше массы пробы для микробиологического анализа, то отбирают пробы из разных мест и с разной глубины, а также с поверхностных слоев, соприкасающихся с тарой.</w:t>
      </w:r>
    </w:p>
    <w:p>
      <w:pPr>
        <w:pStyle w:val="ConsNormal"/>
        <w:widowControl/>
        <w:ind w:firstLine="540"/>
        <w:jc w:val="both"/>
        <w:rPr/>
      </w:pPr>
      <w:r>
        <w:rPr/>
        <w:t>В случае если в НД на конкретный вид сыпучих вспомогательных материалов не указана масса пробы для микробиологического анализа, то пробы отбирают следующим образом:</w:t>
      </w:r>
    </w:p>
    <w:p>
      <w:pPr>
        <w:pStyle w:val="ConsNormal"/>
        <w:widowControl/>
        <w:ind w:firstLine="540"/>
        <w:jc w:val="both"/>
        <w:rPr/>
      </w:pPr>
      <w:r>
        <w:rPr/>
        <w:t>- не менее 2 единиц продукции в потребительской таре;</w:t>
      </w:r>
    </w:p>
    <w:p>
      <w:pPr>
        <w:pStyle w:val="ConsNormal"/>
        <w:widowControl/>
        <w:ind w:firstLine="540"/>
        <w:jc w:val="both"/>
        <w:rPr/>
      </w:pPr>
      <w:r>
        <w:rPr/>
        <w:t>- до 1000 г - от продукции в транспортной таре.</w:t>
      </w:r>
    </w:p>
    <w:p>
      <w:pPr>
        <w:pStyle w:val="ConsNormal"/>
        <w:widowControl/>
        <w:ind w:firstLine="540"/>
        <w:jc w:val="both"/>
        <w:rPr/>
      </w:pPr>
      <w:r>
        <w:rPr/>
        <w:t>Подготовку проб проводят по ГОСТ 26669-85. Для этого навеску от проб от порошкообразных или сыпучих материалов отбирают стерильной ложкой из разных мест пробы. Навеску продукта переносят в стерильную колбу, добавляют пептонно - солевой раствор в соотношении 1:9 (0,1% раствор пептона в изотоническом растворе NaCl).</w:t>
      </w:r>
    </w:p>
    <w:p>
      <w:pPr>
        <w:pStyle w:val="ConsNormal"/>
        <w:widowControl/>
        <w:ind w:firstLine="540"/>
        <w:jc w:val="both"/>
        <w:rPr/>
      </w:pPr>
      <w:r>
        <w:rPr/>
        <w:t>Пищевой лед, используемый в колбасном производстве, исследуют в соответствии с СанПиН 2.1.4.559-96 "Питьевая вода. Гигиенические требования к качеству воды централизованных систем питьевого водоснабжения. Контроль качества" (1996).</w:t>
      </w:r>
    </w:p>
    <w:p>
      <w:pPr>
        <w:pStyle w:val="ConsNormal"/>
        <w:widowControl/>
        <w:ind w:firstLine="540"/>
        <w:jc w:val="both"/>
        <w:rPr/>
      </w:pPr>
      <w:r>
        <w:rPr/>
        <w:t>В специях определяют количество мезофильных аэробных и факультативно - анаэробных микроорганизмов (КОЕ/г), количество дрожжей и плесневых грибов, наличие сульфитредуцирующих клостридий, БГКП, сальмонелл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Колбасные оболочки натуральные, изготовленные с использованием</w:t>
      </w:r>
    </w:p>
    <w:p>
      <w:pPr>
        <w:pStyle w:val="ConsNonformat"/>
        <w:widowControl/>
        <w:rPr/>
      </w:pPr>
      <w:r>
        <w:rPr/>
        <w:t>сырья животного  происхождения,  исследуют  на  содержание  МАФАн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</w:t>
      </w:r>
      <w:r>
        <w:rPr/>
        <w:t>2</w:t>
      </w:r>
    </w:p>
    <w:p>
      <w:pPr>
        <w:pStyle w:val="ConsNonformat"/>
        <w:widowControl/>
        <w:rPr/>
      </w:pPr>
      <w:r>
        <w:rPr/>
        <w:t>(норматив: 5  x  10  КОЕ/г),  БГКП  (в  0,1  г  не   допускается),</w:t>
      </w:r>
    </w:p>
    <w:p>
      <w:pPr>
        <w:pStyle w:val="ConsNonformat"/>
        <w:widowControl/>
        <w:rPr/>
      </w:pPr>
      <w:r>
        <w:rPr/>
        <w:t>патогенные,  в т.ч.  сальмонеллы (в 5 г не допускаются), плесневые</w:t>
      </w:r>
    </w:p>
    <w:p>
      <w:pPr>
        <w:pStyle w:val="ConsNonformat"/>
        <w:widowControl/>
        <w:rPr/>
      </w:pPr>
      <w:r>
        <w:rPr/>
        <w:t>грибы (не более 50 КОЕ/г).</w:t>
      </w:r>
    </w:p>
    <w:p>
      <w:pPr>
        <w:pStyle w:val="ConsNormal"/>
        <w:widowControl/>
        <w:ind w:firstLine="540"/>
        <w:jc w:val="both"/>
        <w:rPr/>
      </w:pPr>
      <w:r>
        <w:rPr/>
        <w:t>Яичные замороженные продукты и яичный порошок, используемые для производства колбасных изделий и полуфабрикатов, исследуют по разделу 2.1.2 настоящей Инструкции.</w:t>
      </w:r>
    </w:p>
    <w:p>
      <w:pPr>
        <w:pStyle w:val="ConsNormal"/>
        <w:widowControl/>
        <w:ind w:firstLine="540"/>
        <w:jc w:val="both"/>
        <w:rPr/>
      </w:pPr>
      <w:r>
        <w:rPr/>
        <w:t>Казеинат натрия пищевой исследуют на наличие спор сульфитредуцирующих клостридий, сальмонелл, определяют количество мезофильных аэробных и факультативно - анаэробных микроорганизмов, бактерий группы кишечных палочек.</w:t>
      </w:r>
    </w:p>
    <w:p>
      <w:pPr>
        <w:pStyle w:val="ConsNormal"/>
        <w:widowControl/>
        <w:ind w:firstLine="540"/>
        <w:jc w:val="both"/>
        <w:rPr/>
      </w:pPr>
      <w:r>
        <w:rPr/>
        <w:t>Молоко коровье сухое исследуют на наличие бактерий группы кишечных палочек, определяют количество мезофильных аэробных и факультативно - анаэробных микроорганизмов.</w:t>
      </w:r>
    </w:p>
    <w:p>
      <w:pPr>
        <w:pStyle w:val="ConsNormal"/>
        <w:widowControl/>
        <w:ind w:firstLine="540"/>
        <w:jc w:val="both"/>
        <w:rPr/>
      </w:pPr>
      <w:r>
        <w:rPr/>
        <w:t>Белковую искусственную оболочку контролируют на количество мезофильных аэробных и факультативно - анаэробных микроорганизмов, отсутствие БГКП, сальмонелл, плесеней, бациллюс антрацис по реакции преципитации.</w:t>
      </w:r>
    </w:p>
    <w:p>
      <w:pPr>
        <w:pStyle w:val="ConsNormal"/>
        <w:widowControl/>
        <w:ind w:firstLine="540"/>
        <w:jc w:val="both"/>
        <w:rPr/>
      </w:pPr>
      <w:r>
        <w:rPr/>
        <w:t>В изолятах соевого белка и других продуктах из сои определяют КМАФАнМ, БГКП, сульфитредуцирующие клостридии, дрожжи и плесени.</w:t>
      </w:r>
    </w:p>
    <w:p>
      <w:pPr>
        <w:pStyle w:val="ConsNormal"/>
        <w:widowControl/>
        <w:ind w:firstLine="540"/>
        <w:jc w:val="both"/>
        <w:rPr/>
      </w:pPr>
      <w:r>
        <w:rPr/>
        <w:t>Все исследуемые группы микроорганизмов в указанных продуктах должны соответствовать нормативам СанПиН 2.3.2.560-96.</w:t>
      </w:r>
    </w:p>
    <w:p>
      <w:pPr>
        <w:pStyle w:val="ConsNormal"/>
        <w:widowControl/>
        <w:ind w:firstLine="540"/>
        <w:jc w:val="both"/>
        <w:rPr/>
      </w:pPr>
      <w:r>
        <w:rPr/>
        <w:t>2.1.3.1. Методы микробиологического анализа вспомогательных материалов, сырья и других продуктов</w:t>
      </w:r>
    </w:p>
    <w:p>
      <w:pPr>
        <w:pStyle w:val="ConsNormal"/>
        <w:widowControl/>
        <w:ind w:firstLine="540"/>
        <w:jc w:val="both"/>
        <w:rPr/>
      </w:pPr>
      <w:r>
        <w:rPr/>
        <w:t>Контроль осуществляется по следующим стандартным методам:</w:t>
      </w:r>
    </w:p>
    <w:p>
      <w:pPr>
        <w:pStyle w:val="ConsNormal"/>
        <w:widowControl/>
        <w:ind w:firstLine="540"/>
        <w:jc w:val="both"/>
        <w:rPr/>
      </w:pPr>
      <w:r>
        <w:rPr/>
        <w:t>- определение количества мезофильных аэробных и факультативно - анаэробных микроорганизмов (КМАФАнМ) по ГОСТ 10444.15-94 "Продукты пищевые. Методы определения количества мезофильных аэробных и факультативно - анаэробных микроорганизмов";</w:t>
      </w:r>
    </w:p>
    <w:p>
      <w:pPr>
        <w:pStyle w:val="ConsNormal"/>
        <w:widowControl/>
        <w:ind w:firstLine="540"/>
        <w:jc w:val="both"/>
        <w:rPr/>
      </w:pPr>
      <w:r>
        <w:rPr/>
        <w:t>- определение бактерий группы кишечных палочек (БГКП) - по ГОСТ Р 50474-93 "Продукты пищевые. Методы выявления и определения количества бактерий группы кишечных палочек (колиформных бактерий");</w:t>
      </w:r>
    </w:p>
    <w:p>
      <w:pPr>
        <w:pStyle w:val="ConsNormal"/>
        <w:widowControl/>
        <w:ind w:firstLine="540"/>
        <w:jc w:val="both"/>
        <w:rPr/>
      </w:pPr>
      <w:r>
        <w:rPr/>
        <w:t>- определение коагулазоположительных стафилококков (S.aureus) - по ГОСТ 10444.2-94 "Продукты пищевые. Методы определения Staphylococcus aureus";</w:t>
      </w:r>
    </w:p>
    <w:p>
      <w:pPr>
        <w:pStyle w:val="ConsNormal"/>
        <w:widowControl/>
        <w:ind w:firstLine="540"/>
        <w:jc w:val="both"/>
        <w:rPr/>
      </w:pPr>
      <w:r>
        <w:rPr/>
        <w:t>- ГОСТ Р 50480-93 "Продукты пищевые. Метод выявления бактерий рода Salmonella";</w:t>
      </w:r>
    </w:p>
    <w:p>
      <w:pPr>
        <w:pStyle w:val="ConsNormal"/>
        <w:widowControl/>
        <w:ind w:firstLine="540"/>
        <w:jc w:val="both"/>
        <w:rPr/>
      </w:pPr>
      <w:r>
        <w:rPr/>
        <w:t>- ГОСТ 29185-91 "Продукты пищевые. Методы выявления и определения количества сульфитредуцирующих клостридий";</w:t>
      </w:r>
    </w:p>
    <w:p>
      <w:pPr>
        <w:pStyle w:val="ConsNormal"/>
        <w:widowControl/>
        <w:ind w:firstLine="540"/>
        <w:jc w:val="both"/>
        <w:rPr/>
      </w:pPr>
      <w:r>
        <w:rPr/>
        <w:t>- ГОСТ 10444.12-88 "Продукты пищевые. Метод определения дрожжей и плесневых грибов"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2. Текущий государственный</w:t>
      </w:r>
    </w:p>
    <w:p>
      <w:pPr>
        <w:pStyle w:val="ConsNormal"/>
        <w:widowControl/>
        <w:ind w:hanging="0"/>
        <w:jc w:val="center"/>
        <w:rPr/>
      </w:pPr>
      <w:r>
        <w:rPr/>
        <w:t>санитарно - эпидемиологический надзор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2.1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Текущий государственный санитарно - эпидемиологический надзор за качеством и безопасностью мяса убойных животных и продукции из него осуществляется органами и учреждениями госсанэпидслужбы в субъектах РФ и на транспорт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2.2. Текущий государственный</w:t>
      </w:r>
    </w:p>
    <w:p>
      <w:pPr>
        <w:pStyle w:val="ConsNormal"/>
        <w:widowControl/>
        <w:ind w:hanging="0"/>
        <w:jc w:val="center"/>
        <w:rPr/>
      </w:pPr>
      <w:r>
        <w:rPr/>
        <w:t>санитарно - эпидемиологический надзор мяса</w:t>
      </w:r>
    </w:p>
    <w:p>
      <w:pPr>
        <w:pStyle w:val="ConsNormal"/>
        <w:widowControl/>
        <w:ind w:hanging="0"/>
        <w:jc w:val="center"/>
        <w:rPr/>
      </w:pPr>
      <w:r>
        <w:rPr/>
        <w:t>убойных животных и продукции из него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2.2.1. При осуществлении надзора за продукцией мясоперерабатывающих предприятий, мяса - сырья убойных животных, сырых полуфабрикатов и всех видов готовой продукции проводят исследования на соответствие нормативам СанПиН 2.3.2.560-96, изложенным в таблице 3.</w:t>
      </w:r>
    </w:p>
    <w:p>
      <w:pPr>
        <w:pStyle w:val="ConsNormal"/>
        <w:widowControl/>
        <w:ind w:firstLine="540"/>
        <w:jc w:val="both"/>
        <w:rPr/>
      </w:pPr>
      <w:r>
        <w:rPr/>
        <w:t>Отбор и подготовку проб к анализу проводят по следующим ГОСТам:</w:t>
      </w:r>
    </w:p>
    <w:p>
      <w:pPr>
        <w:pStyle w:val="ConsNormal"/>
        <w:widowControl/>
        <w:ind w:firstLine="540"/>
        <w:jc w:val="both"/>
        <w:rPr/>
      </w:pPr>
      <w:r>
        <w:rPr/>
        <w:t>- ГОСТ 26668-85 "Продукты пищевые и вкусовые. Методы отбора проб для микробиологических анализов";</w:t>
      </w:r>
    </w:p>
    <w:p>
      <w:pPr>
        <w:pStyle w:val="ConsNormal"/>
        <w:widowControl/>
        <w:ind w:firstLine="540"/>
        <w:jc w:val="both"/>
        <w:rPr/>
      </w:pPr>
      <w:r>
        <w:rPr/>
        <w:t>- ГОСТ 26669-85 "Продукты пищевые и вкусовые. Подготовка проб для микробиологического анализа".</w:t>
      </w:r>
    </w:p>
    <w:p>
      <w:pPr>
        <w:pStyle w:val="ConsNormal"/>
        <w:widowControl/>
        <w:ind w:firstLine="540"/>
        <w:jc w:val="both"/>
        <w:rPr/>
      </w:pPr>
      <w:r>
        <w:rPr/>
        <w:t>- ГОСТ 26670-91 "Продукты пищевые. Методы культивирования микроорганизмов".</w:t>
      </w:r>
    </w:p>
    <w:p>
      <w:pPr>
        <w:pStyle w:val="ConsNormal"/>
        <w:widowControl/>
        <w:ind w:firstLine="540"/>
        <w:jc w:val="both"/>
        <w:rPr/>
      </w:pPr>
      <w:r>
        <w:rPr/>
        <w:t>Отбор проб конкретной мясной продукции производят в соответствии с ГОСТ 21237-75 "Мясо. Методы бактериологического анализа", ГОСТ 9792-73 "Колбасные изделия и продукты из свинины, баранины, говядины и мяса других видов животных и птиц. Правила приемки и отбора проб", ГОСТ 8756.0-70 "Продукты пищевые консервированные. Отбор проб и подготовка их к испытанию", ГОСТ 4288-76 "Изделия кулинарные и полуфабрикаты из рубленого мяса. Правила приемки и методы испытаний".</w:t>
      </w:r>
    </w:p>
    <w:p>
      <w:pPr>
        <w:pStyle w:val="ConsNormal"/>
        <w:widowControl/>
        <w:ind w:firstLine="540"/>
        <w:jc w:val="both"/>
        <w:rPr/>
      </w:pPr>
      <w:r>
        <w:rPr/>
        <w:t>2.2.2.2. Методы микробиологического анализа</w:t>
      </w:r>
    </w:p>
    <w:p>
      <w:pPr>
        <w:pStyle w:val="ConsNormal"/>
        <w:widowControl/>
        <w:ind w:firstLine="540"/>
        <w:jc w:val="both"/>
        <w:rPr/>
      </w:pPr>
      <w:r>
        <w:rPr/>
        <w:t>В связи в тем, что в действующих в настоящее время ГОСТах для бактериологического контроля мяса и мясной продукции методы исследования не всегда соответствуют современным требованиям к микробиологическому качеству и безопасности этой продукции, отраженным в СанПиН 2.3.2.560-96 "Гигиенические требования к качеству и безопасности продовольственного сырья и пищевых продуктов", то до разработки и утверждения новых соответствующих ГОСТов определение контролируемых групп микроорганизмов должно проводиться по следующим ГОСТам:</w:t>
      </w:r>
    </w:p>
    <w:p>
      <w:pPr>
        <w:pStyle w:val="ConsNormal"/>
        <w:widowControl/>
        <w:ind w:firstLine="540"/>
        <w:jc w:val="both"/>
        <w:rPr/>
      </w:pPr>
      <w:r>
        <w:rPr/>
        <w:t>- определение количества мезофильных аэробных и факультативно - анаэробных микроорганизмов (КМАФАнМ) - по ГОСТ 10444.15-94 "Продукты пищевые. Методы определения количества мезофильных аэробных и факультативно - анаэробных микроорганизмов";</w:t>
      </w:r>
    </w:p>
    <w:p>
      <w:pPr>
        <w:pStyle w:val="ConsNormal"/>
        <w:widowControl/>
        <w:ind w:firstLine="540"/>
        <w:jc w:val="both"/>
        <w:rPr/>
      </w:pPr>
      <w:r>
        <w:rPr/>
        <w:t>- определение отсутствия бактерий группы кишечных палочек (БГКП) в нормируемой массе продукта - по ГОСТ Р 50474-93 "Продукты пищевые. Методы выявления и определения количества бактерий группы кишечных палочек (колиформных бактерий)";</w:t>
      </w:r>
    </w:p>
    <w:p>
      <w:pPr>
        <w:pStyle w:val="ConsNormal"/>
        <w:widowControl/>
        <w:ind w:firstLine="540"/>
        <w:jc w:val="both"/>
        <w:rPr/>
      </w:pPr>
      <w:r>
        <w:rPr/>
        <w:t>- контроль за отсутствием коагулазоположительных стафилококков (S.aureus) - по ГОСТ 10444.2-94 "Продукты пищевые. Методы определения Staphylococcus aureus";</w:t>
      </w:r>
    </w:p>
    <w:p>
      <w:pPr>
        <w:pStyle w:val="ConsNormal"/>
        <w:widowControl/>
        <w:ind w:firstLine="540"/>
        <w:jc w:val="both"/>
        <w:rPr/>
      </w:pPr>
      <w:r>
        <w:rPr/>
        <w:t>- ГОСТ 29185-91 "Продукты пищевые. Методы выявления и определения количества сульфитредуцирующих клостридий";</w:t>
      </w:r>
    </w:p>
    <w:p>
      <w:pPr>
        <w:pStyle w:val="ConsNormal"/>
        <w:widowControl/>
        <w:ind w:firstLine="540"/>
        <w:jc w:val="both"/>
        <w:rPr/>
      </w:pPr>
      <w:r>
        <w:rPr/>
        <w:t>- ГОСТ 28560-90 "Продукты пищевые. Методы выявления бактерий родов Proteus, Morganella, Providencia";</w:t>
      </w:r>
    </w:p>
    <w:p>
      <w:pPr>
        <w:pStyle w:val="ConsNormal"/>
        <w:widowControl/>
        <w:ind w:firstLine="540"/>
        <w:jc w:val="both"/>
        <w:rPr/>
      </w:pPr>
      <w:r>
        <w:rPr/>
        <w:t>- ГОСТ 10444.8-88 "Продукты пищевые. Метод определения Bacillus cereus";</w:t>
      </w:r>
    </w:p>
    <w:p>
      <w:pPr>
        <w:pStyle w:val="ConsNormal"/>
        <w:widowControl/>
        <w:ind w:firstLine="540"/>
        <w:jc w:val="both"/>
        <w:rPr/>
      </w:pPr>
      <w:r>
        <w:rPr/>
        <w:t>- ГОСТ 28566-90 "Продукты пищевые. Метод выявления и определения количества энтерококков";</w:t>
      </w:r>
    </w:p>
    <w:p>
      <w:pPr>
        <w:pStyle w:val="ConsNormal"/>
        <w:widowControl/>
        <w:ind w:firstLine="540"/>
        <w:jc w:val="both"/>
        <w:rPr/>
      </w:pPr>
      <w:r>
        <w:rPr/>
        <w:t>- ГОСТ Р 50480-93 "Продукты пищевые. Метод выявления бактерий рода Salmonella";</w:t>
      </w:r>
    </w:p>
    <w:p>
      <w:pPr>
        <w:pStyle w:val="ConsNormal"/>
        <w:widowControl/>
        <w:ind w:firstLine="540"/>
        <w:jc w:val="both"/>
        <w:rPr/>
      </w:pPr>
      <w:r>
        <w:rPr/>
        <w:t>- ГОСТ 10444.12-88 "Продукты пищевые. Метод определения дрожжей и плесневых грибов".</w:t>
      </w:r>
    </w:p>
    <w:p>
      <w:pPr>
        <w:pStyle w:val="ConsNormal"/>
        <w:widowControl/>
        <w:ind w:firstLine="540"/>
        <w:jc w:val="both"/>
        <w:rPr/>
      </w:pPr>
      <w:r>
        <w:rPr/>
        <w:t>Так как контроль микробиологического качества продуктов базируется для большинства групп микроорганизмов на нормировании массы продукта, в которой они не допускаются, то должна засеваться в питательную среду именно та масса продукта, в которой они не допускаются, при этом соблюдается соотношение продукта и среды 1:9. Например, если БГКП должны отсутствовать в 0,1 г, то в 9 куб. см среды засевают 1 куб. см первого децимального разведения продукта. При этом не допускается засевать 0,1 г продукта, а результат записывать - "отсутствуют в 1,0 г".</w:t>
      </w:r>
    </w:p>
    <w:p>
      <w:pPr>
        <w:pStyle w:val="ConsNormal"/>
        <w:widowControl/>
        <w:ind w:firstLine="540"/>
        <w:jc w:val="both"/>
        <w:rPr/>
      </w:pPr>
      <w:r>
        <w:rPr/>
        <w:t>Следует подчеркнуть, что отсутствие патогенных микроорганизмов в 25 г продукта определяют только по отсутствию сальмонелл в этой массе продукта. Контроль за отсутствием других патогенных микроорганизмов проводят только при возникновении вспышки пищевой инфекции.</w:t>
      </w:r>
    </w:p>
    <w:p>
      <w:pPr>
        <w:pStyle w:val="ConsNormal"/>
        <w:widowControl/>
        <w:ind w:firstLine="540"/>
        <w:jc w:val="both"/>
        <w:rPr/>
      </w:pPr>
      <w:r>
        <w:rPr/>
        <w:t>2.2.2.3. Усиленный контроль проводят:</w:t>
      </w:r>
    </w:p>
    <w:p>
      <w:pPr>
        <w:pStyle w:val="ConsNormal"/>
        <w:widowControl/>
        <w:ind w:firstLine="540"/>
        <w:jc w:val="both"/>
        <w:rPr/>
      </w:pPr>
      <w:r>
        <w:rPr/>
        <w:t>2.2.2.3.1. При систематическом выпуске предприятием продукции, не соответствующей СанПиН 2.3.2.560-96 по одному или нескольким микробиологическим показателям. В этом случае проводят расширенный контроль за готовой продукцией, анализы проводят с большей частотой; отбирают удвоенную выборку продукта; проводят дополнительный контроль за отсутствием в сырье, компонентах и в смывах с оборудования БГКП, бактерий рода Proteus и S.aureus; при необходимости усиленного контроля продукции, упакованной под вакуумом, обращают особое внимание на контроль за отсутствием сульфитредуцирующих клостридий в нормируемой массе продукта.</w:t>
      </w:r>
    </w:p>
    <w:p>
      <w:pPr>
        <w:pStyle w:val="ConsNormal"/>
        <w:widowControl/>
        <w:ind w:firstLine="540"/>
        <w:jc w:val="both"/>
        <w:rPr/>
      </w:pPr>
      <w:r>
        <w:rPr/>
        <w:t>Следует обратить особое внимание на тот факт, что в мясной продукции, упакованной в различные пленки под вакуумом с целью пролонгирования сроков хранения, при температуре (4 +/- 2) град. C может происходить значительное размножение психрофильных микроаэрофильных молочнокислых бактерий, что приводит к прокисанию продукта.</w:t>
      </w:r>
    </w:p>
    <w:p>
      <w:pPr>
        <w:pStyle w:val="ConsNormal"/>
        <w:widowControl/>
        <w:ind w:firstLine="540"/>
        <w:jc w:val="both"/>
        <w:rPr/>
      </w:pPr>
      <w:r>
        <w:rPr/>
        <w:t>2.2.2.3.2. При эпидемиологическом неблагополучии в регионе определяют стратегию и тактику проводимого контроля - определяют виды пищевых продуктов и сырья, которые надлежит исследовать с учетом клинической картины заболевания, определяют группы контролируемых микроорганизмов с указанием методов контроля (например, ГОСТ 10444.9-88 "Продукты пищевые. Метод определения Clostridium perfringens" и т.п.), проводят контроль всей технологической цепи производства продукта, виновного во вспышке заболеваний; обязательно проводят контроль всех компонентов, используемых при производстве продукции, на соответствие СанПиН 2.3.2.560-96.</w:t>
      </w:r>
    </w:p>
    <w:p>
      <w:pPr>
        <w:pStyle w:val="ConsNormal"/>
        <w:widowControl/>
        <w:ind w:firstLine="540"/>
        <w:jc w:val="both"/>
        <w:rPr/>
      </w:pPr>
      <w:r>
        <w:rPr/>
        <w:t>Периодичность контроля и микробиологические нормативы на мясо всех видов убойных животных и изготовляемые из него продукты приведены в таблице 3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КУЩИЙ ГОСУДАРСТВЕННЫЙ НАДЗОР</w:t>
      </w:r>
    </w:p>
    <w:p>
      <w:pPr>
        <w:pStyle w:val="ConsNormal"/>
        <w:widowControl/>
        <w:ind w:hanging="0"/>
        <w:jc w:val="center"/>
        <w:rPr/>
      </w:pPr>
      <w:r>
        <w:rPr/>
        <w:t>И ИНСПЕКЦИОННЫЙ КОНТРОЛЬ МЯСА И МЯСОПРОДУКТОВ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┬───────────────────┬─────────┬─────────────────┬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 │Объект обследования│Кратность│   Исследуемые   │Нормативы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/п  │                   │контроля │   показатели    │        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┼─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.    │Мясо    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1.1.  │Мясо свежее (все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&lt;1&gt;   │виды убойных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ивотных):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арное в отрубах │1 раз в  │КМАФАнМ, КОЕ/г,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полутуши,         │квартал  │не более         │10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четвертины)      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2&gt;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хлажденное и  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ереохлажденное в  │квартал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трубах 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1 г  │</w:t>
      </w:r>
    </w:p>
    <w:p>
      <w:pPr>
        <w:pStyle w:val="ConsNonformat"/>
        <w:widowControl/>
        <w:rPr/>
      </w:pPr>
      <w:r>
        <w:rPr/>
        <w:t>│</w:t>
      </w:r>
      <w:r>
        <w:rPr/>
        <w:t>1.2.  │Мясо замороженное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&lt;1&gt;   │(все виды убойных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ивотных):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 отрубах        │1 раз в  │КМАФАнМ, КОЕ/г,  │      4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полутуши,         │квартал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четвертины)      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блоки из         │1 раз в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илованного мяса   │квартал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говядина, свинина,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аранина)          │         │допускаются      │в 0,001 г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мясная масса     │1 раз в  │КМАФАнМ, КОЕ/г,  │      6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сле дообвалки    │квартал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стей убойных   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ивотных           │         │допускаются      │в 0,0001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г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телятина,        │1 раз в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винина, куском    │квартал;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ля дет-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ких кон-│допускаются      │в 0,001 г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ервов   │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елятина │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- 1 раз в│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есяц    │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-│в 0,1 г  │</w:t>
      </w:r>
    </w:p>
    <w:p>
      <w:pPr>
        <w:pStyle w:val="ConsNonformat"/>
        <w:widowControl/>
        <w:rPr/>
      </w:pPr>
      <w:r>
        <w:rPr/>
        <w:t>│</w:t>
      </w:r>
      <w:r>
        <w:rPr/>
        <w:t>1.3.  │Полуфабрикаты      │2 раза в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ясные натуральные │квартал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охлажденные,    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мороженные)      │         │допускаются      │в 0,001 г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01 г │</w:t>
      </w:r>
    </w:p>
    <w:p>
      <w:pPr>
        <w:pStyle w:val="ConsNonformat"/>
        <w:widowControl/>
        <w:rPr/>
      </w:pPr>
      <w:r>
        <w:rPr/>
        <w:t>│</w:t>
      </w:r>
      <w:r>
        <w:rPr/>
        <w:t>1.4.  │Полуфабрикаты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ясные рубленые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охлажденные и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мороженные)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1.4.1.│Фарш говяжий,      │2 раза в │КМАФАнМ, КОЕ/г,  │      6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виной и др.       │квартал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убленые         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луфабрикаты      │         │допускаются      │в 0,0001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г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01 г │</w:t>
      </w:r>
    </w:p>
    <w:p>
      <w:pPr>
        <w:pStyle w:val="ConsNonformat"/>
        <w:widowControl/>
        <w:rPr/>
      </w:pPr>
      <w:r>
        <w:rPr/>
        <w:t>│</w:t>
      </w:r>
      <w:r>
        <w:rPr/>
        <w:t>1.4.2.│Фаршевые изделия в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есте:  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ельмени, манты и│2 раза в │КМАФАнМ, КОЕ/г,  │      6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р. (со сроком     │квартал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хранения 48 ч при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емпературе не выше│         │допускаются      │в 0,0001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инус 5 град. C)   │         │                 │г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ельмени, манты и│2 раза в │КМАФАнМ, КОЕ/г,  │      6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р. с              │квартал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лонгированными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роками хранения   │         │допускаются      │в 0,001 г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и температуре    │         │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инус 18 град. C   │         │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01 г │</w:t>
      </w:r>
    </w:p>
    <w:p>
      <w:pPr>
        <w:pStyle w:val="ConsNonformat"/>
        <w:widowControl/>
        <w:rPr/>
      </w:pPr>
      <w:r>
        <w:rPr/>
        <w:t>│</w:t>
      </w:r>
      <w:r>
        <w:rPr/>
        <w:t>1.4.3.│Полуфабрикаты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ясные  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структурированные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типа "столичный" │2 раза в │КМАФАнМ, КОЕ/г,  │      6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вартал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001 г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типа "говяжий"   │2 раза в │КМАФАнМ, КОЕ/г,  │      6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вартал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0001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г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типа "особый"    │2 раза в │КМАФАнМ, КОЕ/г,  │      6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вартал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0001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г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01 г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┼─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.    │Субпродукты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2.1.  │Субпродукты убойных│1 раз в  │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ивотных           │квартал  │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хлажденные,       │         │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мороженные       │         │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печень, почки,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язык, мозги,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ердце) 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ечень           │2 раза в │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вартал  │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2.2.  │Кровь пищевая: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ысший сорт &lt;2&gt;  │2 раза в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вартал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2&gt;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ервый сорт &lt;2&gt;  │2 раза в │КМАФАнМ, КОЕ/г,  │      6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вартал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2&gt;       │в 0,1 г 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┼─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    │Жир - сырец        │1 раз в  │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вяжий, свиной,   │квартал  │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араний и др.      │         │не допускаются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бойных животных   │         │E.coli не допус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охлажденный,      │         │кается &lt;3&gt; 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мороженный)      │         │                 │        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┼─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    │Шпик свиной        │1 раз в  │КМАФАнМ, КОЕ/г,  │      4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хлажденный,       │квартал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мороженный     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001 г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E.coli не допус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ется &lt;3&gt;       │в 0,01 г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┼─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    │Шпик соленый,    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пченый           │квартал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1 г 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┼─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6.    │Колбасные изделия,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пчености,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улинарные изделия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 мяса 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6.1.  │Колбасы            │1 раз в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ырокопченые,      │квартал  │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ыровяленые и      │         │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ырокопченые       │         │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делия из мяса    │         │не допускаются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бойных животных   │         │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1 г  │</w:t>
      </w:r>
    </w:p>
    <w:p>
      <w:pPr>
        <w:pStyle w:val="ConsNonformat"/>
        <w:widowControl/>
        <w:rPr/>
      </w:pPr>
      <w:r>
        <w:rPr/>
        <w:t>│</w:t>
      </w:r>
      <w:r>
        <w:rPr/>
        <w:t>6.2.  │Колбасы            │1 раз в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лукопченые       │квартал  │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&lt;4&gt;        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1 г  │</w:t>
      </w:r>
    </w:p>
    <w:p>
      <w:pPr>
        <w:pStyle w:val="ConsNonformat"/>
        <w:widowControl/>
        <w:rPr/>
      </w:pPr>
      <w:r>
        <w:rPr/>
        <w:t>│</w:t>
      </w:r>
      <w:r>
        <w:rPr/>
        <w:t>6.3.  │Колбасные изделия  │1 раз в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ырокопченые,      │квартал  │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ыровяленые,       │         │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арено - копченые, │         │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лукопченые,      │         │не допускаются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резанные и       │         │&lt;4&gt;      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пакованные под    │         │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акуумом в         │         │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лимерные пленки  │         │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1 г  │</w:t>
      </w:r>
    </w:p>
    <w:p>
      <w:pPr>
        <w:pStyle w:val="ConsNonformat"/>
        <w:widowControl/>
        <w:rPr/>
      </w:pPr>
      <w:r>
        <w:rPr/>
        <w:t>│</w:t>
      </w:r>
      <w:r>
        <w:rPr/>
        <w:t>6.4.  │Колбасы            │1 раз в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арено - копченые  │квартал  │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&lt;4&gt;        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1 г  │</w:t>
      </w:r>
    </w:p>
    <w:p>
      <w:pPr>
        <w:pStyle w:val="ConsNonformat"/>
        <w:widowControl/>
        <w:rPr/>
      </w:pPr>
      <w:r>
        <w:rPr/>
        <w:t>│</w:t>
      </w:r>
      <w:r>
        <w:rPr/>
        <w:t>6.5.  │Колбасные изделия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ареные (колбасы,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рдельки, сосиски,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хлебы мясные):     │         │               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ысшего и первого│2 раза в │КМАФАнМ, КОЕ/г,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рта              │квартал  │не более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&lt;4&gt;        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торого сорта &lt;5&gt;│1 раз в  │КМАФАнМ, КОЕ/г,  │        3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есяц    │не более         │2,5 x 10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1 г  │</w:t>
      </w:r>
    </w:p>
    <w:p>
      <w:pPr>
        <w:pStyle w:val="ConsNonformat"/>
        <w:widowControl/>
        <w:rPr/>
      </w:pPr>
      <w:r>
        <w:rPr/>
        <w:t>│</w:t>
      </w:r>
      <w:r>
        <w:rPr/>
        <w:t>6.6.  │Колбасы вареные с  │2 раза в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бавками          │квартал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нтимикробных и  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роматических      │         │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еществ, в т.ч.    │         │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еликатесные       │         │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лесени, КОЕ/г,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более &lt;3&gt;     │10       │</w:t>
      </w:r>
    </w:p>
    <w:p>
      <w:pPr>
        <w:pStyle w:val="ConsNonformat"/>
        <w:widowControl/>
        <w:rPr/>
      </w:pPr>
      <w:r>
        <w:rPr/>
        <w:t>│</w:t>
      </w:r>
      <w:r>
        <w:rPr/>
        <w:t>6.7.  │Колбасные изделия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ареные, нарезанные│месяц    │не более &lt;6&gt;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упакованные под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акуумом в         │         │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лимерную пленку -│         │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ысшего и первого  │         │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рта              │         │не допускаются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лесени, КОЕ/г,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более &lt;3&gt;     │10       │</w:t>
      </w:r>
    </w:p>
    <w:p>
      <w:pPr>
        <w:pStyle w:val="ConsNonformat"/>
        <w:widowControl/>
        <w:rPr/>
      </w:pPr>
      <w:r>
        <w:rPr/>
        <w:t>│</w:t>
      </w:r>
      <w:r>
        <w:rPr/>
        <w:t>6.8.  │Мясные вареные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дукты: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корока, рулеты  │2 раза в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 свинины и       │квартал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вядины, свинина и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вядина           │         │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ессованная,      │         │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етчина в оболочке │         │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0,1 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бекон            │2 раза в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ессованный, мясо │квартал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виных голов     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ессованное       │         │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0,1 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баранина в форме │2 раза в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вартал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0,1 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1,0 г  │</w:t>
      </w:r>
    </w:p>
    <w:p>
      <w:pPr>
        <w:pStyle w:val="ConsNonformat"/>
        <w:widowControl/>
        <w:rPr/>
      </w:pPr>
      <w:r>
        <w:rPr/>
        <w:t>│</w:t>
      </w:r>
      <w:r>
        <w:rPr/>
        <w:t>6.9.  │Продукты варено -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пченые из свинины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говядины: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корока, рулеты,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рейка, грудинка, │квартал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шейка, балык свиной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оболочке         │         │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щековина (баки)  │2 раза в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вартал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1,0 г  │</w:t>
      </w:r>
    </w:p>
    <w:p>
      <w:pPr>
        <w:pStyle w:val="ConsNonformat"/>
        <w:widowControl/>
        <w:rPr/>
      </w:pPr>
      <w:r>
        <w:rPr/>
        <w:t>│</w:t>
      </w:r>
      <w:r>
        <w:rPr/>
        <w:t>6.10. │Продукты копчено - │2 раза в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печенные         │квартал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1,0 г  │</w:t>
      </w:r>
    </w:p>
    <w:p>
      <w:pPr>
        <w:pStyle w:val="ConsNonformat"/>
        <w:widowControl/>
        <w:rPr/>
      </w:pPr>
      <w:r>
        <w:rPr/>
        <w:t>│</w:t>
      </w:r>
      <w:r>
        <w:rPr/>
        <w:t>6.11. │Продукты вареные и │2 раза в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печенные, копчено│квартал  │не более &lt;6&gt;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запеченные,    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резанные и       │         │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пакованные под    │         │Сульфитредуциру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акуумом           │         │ющие клостридии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лесени и дрожжи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ОЕ/г &lt;3&gt;, не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олее            │20       │</w:t>
      </w:r>
    </w:p>
    <w:p>
      <w:pPr>
        <w:pStyle w:val="ConsNonformat"/>
        <w:widowControl/>
        <w:rPr/>
      </w:pPr>
      <w:r>
        <w:rPr/>
        <w:t>│</w:t>
      </w:r>
      <w:r>
        <w:rPr/>
        <w:t>6.12. │Быстрозамороженные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товые: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из порционных    │1 раз в  │КМАФАнМ, КОЕ/г,  │      4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усков мяса (без   │квартал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усов) жареные, 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тварные из        │         │допускаются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вядины, свинины, │         │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аранины           │         │пускается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Энтерококки,   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ОЕ/г, не более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из рубленого мяса│1 раз в  │КМАФАнМ, КОЕ/г,  │      4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 соусами; блинчики│квартал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 начинкой из мяса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Энтерококки,   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ОЕ/г, не более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1 г 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┼─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7.    │Продукты с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ьзованием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бпродуктов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ареные 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7.1.  │Колбасы кровяные   │2 раза в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вартал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1 г  │</w:t>
      </w:r>
    </w:p>
    <w:p>
      <w:pPr>
        <w:pStyle w:val="ConsNonformat"/>
        <w:widowControl/>
        <w:rPr/>
      </w:pPr>
      <w:r>
        <w:rPr/>
        <w:t>│</w:t>
      </w:r>
      <w:r>
        <w:rPr/>
        <w:t>7.2.  │Зельцы (русский  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.с., белый 1 с.,  │месяц  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ерый 2 с.)      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1 г  │</w:t>
      </w:r>
    </w:p>
    <w:p>
      <w:pPr>
        <w:pStyle w:val="ConsNonformat"/>
        <w:widowControl/>
        <w:rPr/>
      </w:pPr>
      <w:r>
        <w:rPr/>
        <w:t>│</w:t>
      </w:r>
      <w:r>
        <w:rPr/>
        <w:t>7.3.  │Колбасы ливерные: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ысший и первый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рт               │месяц  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ливерная       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стительная       │месяц  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третий сорт)    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1 г  │</w:t>
      </w:r>
    </w:p>
    <w:p>
      <w:pPr>
        <w:pStyle w:val="ConsNonformat"/>
        <w:widowControl/>
        <w:rPr/>
      </w:pPr>
      <w:r>
        <w:rPr/>
        <w:t>│</w:t>
      </w:r>
      <w:r>
        <w:rPr/>
        <w:t>7.4.  │Паштеты из печени: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ысший сорт    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есяц  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есовой в      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целлофановой       │месяц  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паковке           │         │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1 г  │</w:t>
      </w:r>
    </w:p>
    <w:p>
      <w:pPr>
        <w:pStyle w:val="ConsNonformat"/>
        <w:widowControl/>
        <w:rPr/>
      </w:pPr>
      <w:r>
        <w:rPr/>
        <w:t>│</w:t>
      </w:r>
      <w:r>
        <w:rPr/>
        <w:t>7.5.  │Студни: 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ысшего сорта  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есяц  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торого сорта  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5 дней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3&gt;       │в 0,1 г 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┼─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8.    │Консервы из мяса и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ясо - растительные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&lt;1&gt;     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8.1.  │Консервы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астеризованные: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из говядины и    │2 раза в │КМАФАнМ, КОЕ/г,  │      2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винины            │квартал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Clostridium per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fringen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&lt;7&gt;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етчина рубленая │1 раза в │КМАФАнМ, КОЕ/г,  │      2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любительская     │месяц  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Clostridium per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fringen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&lt;7&gt;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консервы мясо -  │2 раза в │КМАФАнМ, КОЕ/г,  │      2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стительные       │квартал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Bacillus cereus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ется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Clostridium per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fringen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&lt;7&gt;    │в 0,1 г  │</w:t>
      </w:r>
    </w:p>
    <w:p>
      <w:pPr>
        <w:pStyle w:val="ConsNonformat"/>
        <w:widowControl/>
        <w:rPr/>
      </w:pPr>
      <w:r>
        <w:rPr/>
        <w:t>│</w:t>
      </w:r>
      <w:r>
        <w:rPr/>
        <w:t>8.2.  │Консервы           │При эпи- │Должны удовлетво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терилизованные из │демиоло- │рять требованиям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вядины, свинины, │гическом │промышленной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нины и т.п. с    │неблаго- │стерильности по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стительными      │получии  │группе А и не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полнителями или  │периодич-│содержать пат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ез них. Консервы  │ность    │генных микроор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терилизованные из │контроля │ганизмов или их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бпродуктов, в том│субпро-  │токсинов. Микро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числе паштетные    │дуктов   │биологические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все виды убойных и│устанав- │показатели для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мысловых        │ливается │консервов уст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ивотных)          │эпидемио-│навливаются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логом    │соответствии с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"Инструкцией по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анитарно - тех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ическому конт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ролю консервов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а оптовых базах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оизводственных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едприятиях, в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розничной тор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говле и на пред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иятиях общест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венного питания"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1993)           │         │</w:t>
      </w:r>
    </w:p>
    <w:p>
      <w:pPr>
        <w:pStyle w:val="ConsNonformat"/>
        <w:widowControl/>
        <w:rPr/>
      </w:pPr>
      <w:r>
        <w:rPr/>
        <w:t>└──────┴───────────────────┴─────────┴─────────────────┴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1&gt; Отбор проб из глубоких слоев.</w:t>
      </w:r>
    </w:p>
    <w:p>
      <w:pPr>
        <w:pStyle w:val="ConsNormal"/>
        <w:widowControl/>
        <w:ind w:firstLine="540"/>
        <w:jc w:val="both"/>
        <w:rPr/>
      </w:pPr>
      <w:r>
        <w:rPr/>
        <w:t>&lt;2&gt; При усиленном контроле по 2.2.2.3.</w:t>
      </w:r>
    </w:p>
    <w:p>
      <w:pPr>
        <w:pStyle w:val="ConsNormal"/>
        <w:widowControl/>
        <w:ind w:firstLine="540"/>
        <w:jc w:val="both"/>
        <w:rPr/>
      </w:pPr>
      <w:r>
        <w:rPr/>
        <w:t>&lt;3&gt; При усиленном контроле по 2.2.2.3.1.</w:t>
      </w:r>
    </w:p>
    <w:p>
      <w:pPr>
        <w:pStyle w:val="ConsNormal"/>
        <w:widowControl/>
        <w:ind w:firstLine="540"/>
        <w:jc w:val="both"/>
        <w:rPr/>
      </w:pPr>
      <w:r>
        <w:rPr/>
        <w:t>&lt;4&gt; При упаковке под вакуумом и в парогазонепроницаемые оболочки в 0,1 г не допускаются.</w:t>
      </w:r>
    </w:p>
    <w:p>
      <w:pPr>
        <w:pStyle w:val="ConsNormal"/>
        <w:widowControl/>
        <w:ind w:firstLine="540"/>
        <w:jc w:val="both"/>
        <w:rPr/>
      </w:pPr>
      <w:r>
        <w:rPr/>
        <w:t>&lt;5&gt; Упаковка под вакуумом не рекомендуется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3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&lt;6&gt; В конце срока хранения допускается не более 2 x 10 .</w:t>
      </w:r>
    </w:p>
    <w:p>
      <w:pPr>
        <w:pStyle w:val="ConsNormal"/>
        <w:widowControl/>
        <w:ind w:firstLine="540"/>
        <w:jc w:val="both"/>
        <w:rPr/>
      </w:pPr>
      <w:r>
        <w:rPr/>
        <w:t>&lt;7&gt; При усиленном контроле по 2.2.2.3.2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2.3. Текущий государственный</w:t>
      </w:r>
    </w:p>
    <w:p>
      <w:pPr>
        <w:pStyle w:val="ConsNormal"/>
        <w:widowControl/>
        <w:ind w:hanging="0"/>
        <w:jc w:val="center"/>
        <w:rPr/>
      </w:pPr>
      <w:r>
        <w:rPr/>
        <w:t>санитарно - эпидемиологический надзор тушек,</w:t>
      </w:r>
    </w:p>
    <w:p>
      <w:pPr>
        <w:pStyle w:val="ConsNormal"/>
        <w:widowControl/>
        <w:ind w:hanging="0"/>
        <w:jc w:val="center"/>
        <w:rPr/>
      </w:pPr>
      <w:r>
        <w:rPr/>
        <w:t>мяса птицы, птицепродуктов, яиц и яйцепродукт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2.3.1. Микробиологический контроль вышеназванной продукции проводят по методам, описанным в п. 2.2.2.1 и в п. 2.2.2.2.</w:t>
      </w:r>
    </w:p>
    <w:p>
      <w:pPr>
        <w:pStyle w:val="ConsNormal"/>
        <w:widowControl/>
        <w:ind w:firstLine="540"/>
        <w:jc w:val="both"/>
        <w:rPr/>
      </w:pPr>
      <w:r>
        <w:rPr/>
        <w:t>2.2.3.2. Усиленный контроль проводят:</w:t>
      </w:r>
    </w:p>
    <w:p>
      <w:pPr>
        <w:pStyle w:val="ConsNormal"/>
        <w:widowControl/>
        <w:ind w:firstLine="540"/>
        <w:jc w:val="both"/>
        <w:rPr/>
      </w:pPr>
      <w:r>
        <w:rPr/>
        <w:t>- в случае несоответствия готовой продукции по одному или нескольким показателям нормативам СанПиН 2.3.2.560-96. При этом исследуют удвоенную выборку продукции;</w:t>
      </w:r>
    </w:p>
    <w:p>
      <w:pPr>
        <w:pStyle w:val="ConsNormal"/>
        <w:widowControl/>
        <w:ind w:firstLine="540"/>
        <w:jc w:val="both"/>
        <w:rPr/>
      </w:pPr>
      <w:r>
        <w:rPr/>
        <w:t>- в случае эпидемиологического неблагополучия в регионе, которое связывают с мясом птиц, яйцами и продуктами их переработки; дополнительные группы микроорганизмов эпидемиолог выбирает с учетом клинической картины заболевания и лабораторного обследования больных.</w:t>
      </w:r>
    </w:p>
    <w:p>
      <w:pPr>
        <w:pStyle w:val="ConsNormal"/>
        <w:widowControl/>
        <w:ind w:firstLine="540"/>
        <w:jc w:val="both"/>
        <w:rPr/>
      </w:pPr>
      <w:r>
        <w:rPr/>
        <w:t>2.2.3.3. Периодичность микробиологического контроля тушек, мяса птицы, птицепродуктов, яиц и яйцепродуктов представлена в таблице 4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4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КУЩИЙ ГОСУДАРСТВЕННЫЙ САНИТАРНО - ЭПИДЕМИОЛОГИЧЕСКИЙ</w:t>
      </w:r>
    </w:p>
    <w:p>
      <w:pPr>
        <w:pStyle w:val="ConsNormal"/>
        <w:widowControl/>
        <w:ind w:hanging="0"/>
        <w:jc w:val="center"/>
        <w:rPr/>
      </w:pPr>
      <w:r>
        <w:rPr/>
        <w:t>НАДЗОР ТУШЕК, МЯСА ПТИЦЫ, ПТИЦЕПРОДУКТОВ, ЯИЦ</w:t>
      </w:r>
    </w:p>
    <w:p>
      <w:pPr>
        <w:pStyle w:val="ConsNormal"/>
        <w:widowControl/>
        <w:ind w:hanging="0"/>
        <w:jc w:val="center"/>
        <w:rPr/>
      </w:pPr>
      <w:r>
        <w:rPr/>
        <w:t>И ЯЙЦЕПРОДУКТОВ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┬───────────────────┬─────────┬─────────────────┬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 │Объект обследования│Кратность│   Исследуемые   │Нормативы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/п  │                   │контроля │   показатели    │        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┼─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.    │Мясо птицы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1.1.  │Тушки и мясо птицы: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тица            │1 раз в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хлажденная,       │квартал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мороженная       │         │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контроль из мышц  │         │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ушки)             │         │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&lt;1&gt;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&lt;2&gt;   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ются &lt;2&gt;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мясо бескостное  │1 раз в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усковое;  кусковое│квартал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 костях, в т.ч.  │         │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корочка и грудки  │         │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&lt;3&gt;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&lt;2&gt;   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ются &lt;2&gt;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мясо механической│Каждая   │КМАФАнМ, КОЕ/г,  │      6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валки            │партия 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&lt;4&gt;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&lt;2&gt;         │в 0,001 г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ются &lt;2&gt;    │в 0,01 г │</w:t>
      </w:r>
    </w:p>
    <w:p>
      <w:pPr>
        <w:pStyle w:val="ConsNonformat"/>
        <w:widowControl/>
        <w:rPr/>
      </w:pPr>
      <w:r>
        <w:rPr/>
        <w:t>│</w:t>
      </w:r>
      <w:r>
        <w:rPr/>
        <w:t>1.2.  │Субпродукты птицы, │1 раз в  │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хлажденные и      │квартал  │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мороженные       │         │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головы, шейки и   │         │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.д.)              │       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&lt;2&gt;         │в 0,001 г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ются &lt;2&gt;    │в 0,01 г │</w:t>
      </w:r>
    </w:p>
    <w:p>
      <w:pPr>
        <w:pStyle w:val="ConsNonformat"/>
        <w:widowControl/>
        <w:rPr/>
      </w:pPr>
      <w:r>
        <w:rPr/>
        <w:t>│</w:t>
      </w:r>
      <w:r>
        <w:rPr/>
        <w:t>1.3.  │Птичьи потроха     │1 раз в  │КМАФАнМ, КОЕ/г,  │      6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печень, мышечные  │квартал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елудки, сердце)   │         │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&lt;2&gt;         │в 0,001 г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ются &lt;2&gt;    │в 0,01 г │</w:t>
      </w:r>
    </w:p>
    <w:p>
      <w:pPr>
        <w:pStyle w:val="ConsNonformat"/>
        <w:widowControl/>
        <w:rPr/>
      </w:pPr>
      <w:r>
        <w:rPr/>
        <w:t>│</w:t>
      </w:r>
      <w:r>
        <w:rPr/>
        <w:t>1.4.  │Продукты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ереработки мяса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тицы, охлажденные,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мороженные: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ельмени из мяса │2 раза в │КМАФАнМ, КОЕ/г,  │      6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тицы              │квартал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0,00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ются &lt;2&gt;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олуфабрикаты    │2 раза в │КМАФАнМ, КОЕ/г,  │      6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усковые           │квартал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&lt;2&gt;         │в 0,001 г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ются &lt;2&gt;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олуфабрикаты    │2 раза в │КМАФАнМ, КОЕ/г,  │      6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убленые           │квартал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&lt;2&gt;         │в 0,001 г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ются &lt;2&gt;    │в 0,1 г 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┼─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.    │Колбасно -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улинарные изделия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 птицепродуктов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2.1.  │Вареные колбасы, 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ясные хлебы,      │месяц  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сиски, сардельки,│       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арено - копченые  │         │ются   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делия и колбасы, │         │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товые рубленые   │         │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делия, яичные    │         │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лбаски и         │         │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дукты яичные    │         │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ареные в оболочке │         │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ются &lt;2&gt;    │в 0,1 г  │</w:t>
      </w:r>
    </w:p>
    <w:p>
      <w:pPr>
        <w:pStyle w:val="ConsNonformat"/>
        <w:widowControl/>
        <w:rPr/>
      </w:pPr>
      <w:r>
        <w:rPr/>
        <w:t>│</w:t>
      </w:r>
      <w:r>
        <w:rPr/>
        <w:t>2.2.  │Варено - копченые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лбасы и др.      │месяц  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делия            │       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ются &lt;2&gt;    │в 0,1 г  │</w:t>
      </w:r>
    </w:p>
    <w:p>
      <w:pPr>
        <w:pStyle w:val="ConsNonformat"/>
        <w:widowControl/>
        <w:rPr/>
      </w:pPr>
      <w:r>
        <w:rPr/>
        <w:t>│</w:t>
      </w:r>
      <w:r>
        <w:rPr/>
        <w:t>2.3.  │Тушки и изделия  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печенные и       │месяц  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пчено -          │       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печенные         │         │ются   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ются &lt;2&gt;    │в 0,1 г  │</w:t>
      </w:r>
    </w:p>
    <w:p>
      <w:pPr>
        <w:pStyle w:val="ConsNonformat"/>
        <w:widowControl/>
        <w:rPr/>
      </w:pPr>
      <w:r>
        <w:rPr/>
        <w:t>│</w:t>
      </w:r>
      <w:r>
        <w:rPr/>
        <w:t>2.4.  │Готовые рубленые 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делия            │месяц  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ются &lt;2&gt;    │в 0,1 г  │</w:t>
      </w:r>
    </w:p>
    <w:p>
      <w:pPr>
        <w:pStyle w:val="ConsNonformat"/>
        <w:widowControl/>
        <w:rPr/>
      </w:pPr>
      <w:r>
        <w:rPr/>
        <w:t>│</w:t>
      </w:r>
      <w:r>
        <w:rPr/>
        <w:t>2.5.  │Готовые            │2 раза в │КМАФАнМ, КОЕ/г,  │      4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ыстрозамороженные │квартал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люда из мяса птицы│       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из порционных     │         │ются     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усков мяса,       │         │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ареные и отварные)│         │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Энтерококки,   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ОЕ/г, не более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ются &lt;2&gt;    │в 0,1 г  │</w:t>
      </w:r>
    </w:p>
    <w:p>
      <w:pPr>
        <w:pStyle w:val="ConsNonformat"/>
        <w:widowControl/>
        <w:rPr/>
      </w:pPr>
      <w:r>
        <w:rPr/>
        <w:t>│</w:t>
      </w:r>
      <w:r>
        <w:rPr/>
        <w:t>2.6.  │Готовые            │2 раза в │КМАФАнМ, КОЕ/г,  │      4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ыстрозамороженные │квартал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люда из рубленого │       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яса с соусами     │         │ются     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Энтерококки,   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ОЕ/г, не более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ются &lt;2&gt;    │в 0,1 г  │</w:t>
      </w:r>
    </w:p>
    <w:p>
      <w:pPr>
        <w:pStyle w:val="ConsNonformat"/>
        <w:widowControl/>
        <w:rPr/>
      </w:pPr>
      <w:r>
        <w:rPr/>
        <w:t>│</w:t>
      </w:r>
      <w:r>
        <w:rPr/>
        <w:t>2.7.  │Мясопродукты с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ьзованием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бпродуктов птицы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2.7.1.│Паштеты куриные  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есяц  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ются &lt;2&gt;    │в 0,1 г  │</w:t>
      </w:r>
    </w:p>
    <w:p>
      <w:pPr>
        <w:pStyle w:val="ConsNonformat"/>
        <w:widowControl/>
        <w:rPr/>
      </w:pPr>
      <w:r>
        <w:rPr/>
        <w:t>│</w:t>
      </w:r>
      <w:r>
        <w:rPr/>
        <w:t>2.7.2.│Паштеты из птичьей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ечени             │месяц  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ются &lt;2&gt;    │в 0,1 г  │</w:t>
      </w:r>
    </w:p>
    <w:p>
      <w:pPr>
        <w:pStyle w:val="ConsNonformat"/>
        <w:widowControl/>
        <w:rPr/>
      </w:pPr>
      <w:r>
        <w:rPr/>
        <w:t>│</w:t>
      </w:r>
      <w:r>
        <w:rPr/>
        <w:t>2.7.3.│Ливерные колбасы из│2 раза в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яса птицы с       │квартал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стительными      │       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бавками          │         │ются     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ются &lt;2&gt;    │в 0,1 г 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┼─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    │Продукты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блимационной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шки   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3.1.  │Мясо цыплят        │1 раз в  │КМАФАнМ, КОЕ/г,  │      4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блимационной     │месяц  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шки для лечебного│       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диетического     │         │ются   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итания            │         │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&lt;5&gt;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ются        │в 0,1 г  │</w:t>
      </w:r>
    </w:p>
    <w:p>
      <w:pPr>
        <w:pStyle w:val="ConsNonformat"/>
        <w:widowControl/>
        <w:rPr/>
      </w:pPr>
      <w:r>
        <w:rPr/>
        <w:t>│</w:t>
      </w:r>
      <w:r>
        <w:rPr/>
        <w:t>3.2.  │Фарш из мяса цыплят│1 раз в  │КМАФАнМ, КОЕ/г,  │      4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блимационной     │месяц  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шки              │       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&lt;5&gt;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          │в 0,1 г 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┼─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    │Консервы из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тицепродуктов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4.1.  │Пастеризованные    │1 раз в  │КМАФАнМ, КОЕ/г,  │      2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нсервы из мяса   │квартал  │не более         │2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тицы (в том числе │       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ясо - раститель-  │         │ются   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ые)               │         │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Bacillus cereus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ется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Clostridium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erfingens не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ется &lt;6&gt;  │в 0,1 г  │</w:t>
      </w:r>
    </w:p>
    <w:p>
      <w:pPr>
        <w:pStyle w:val="ConsNonformat"/>
        <w:widowControl/>
        <w:rPr/>
      </w:pPr>
      <w:r>
        <w:rPr/>
        <w:t>│</w:t>
      </w:r>
      <w:r>
        <w:rPr/>
        <w:t>4.2.  │Консервы           │При эпи- │Должны удовлетво-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терилизованные из │демиоло- │рять требованиям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яса птицы с       │гическом │промышленной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стительными      │неблаго- │стерильности по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бавками и без    │получии  │группе А и не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их, в том числе   │периодич-│содержать пат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аштетные          │ность    │генных микроор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онтроля │ганизмов или их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убпро-  │токсинов. Микро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уктов   │биологические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устанав- │показатели для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ливается │консервов уст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эпидемио-│навливаются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логом    │соответствии с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"Инструкцией по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анитарно - тех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ическому конт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ролю консервов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а оптовых базах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оизводственных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едприятиях, в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розничной тор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говле и на пред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иятиях общест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венного питания"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1993)           │        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┼─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    │Бульон пищевой     │1 раз в  │КМАФАнМ, КОЕ/г,  │      4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хой              │квартал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ульфитредуцирую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ие клостридии н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пускаются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2&gt;       │в 0,1 г 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┼─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6.    │Яйца и продукты  их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ереработки (яйцо,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ланж) 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6.1.  │Яйца куриные и     │1 раз в  │КМАФАнМ, КОЕ/г,  │    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ерепелиные        │месяц  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иетические        │       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&lt;7&gt;              │в 5 желт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ках      │</w:t>
      </w:r>
    </w:p>
    <w:p>
      <w:pPr>
        <w:pStyle w:val="ConsNonformat"/>
        <w:widowControl/>
        <w:rPr/>
      </w:pPr>
      <w:r>
        <w:rPr/>
        <w:t>│</w:t>
      </w:r>
      <w:r>
        <w:rPr/>
        <w:t>6.2.  │Яйца куриные       │1 раз в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толовые           │месяц  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лы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допускаются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&lt;7&gt;              │в 5 желт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ках      │</w:t>
      </w:r>
    </w:p>
    <w:p>
      <w:pPr>
        <w:pStyle w:val="ConsNonformat"/>
        <w:widowControl/>
        <w:rPr/>
      </w:pPr>
      <w:r>
        <w:rPr/>
        <w:t>│</w:t>
      </w:r>
      <w:r>
        <w:rPr/>
        <w:t>6.3.  │Меланж яичный      │1 раз в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роженый, желтки и│месяц  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елки мороженые    │       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6.4.  │Меланж яичный      │1 раз в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роженый с солью и│месяц  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харом            │       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25 г   │</w:t>
      </w:r>
    </w:p>
    <w:p>
      <w:pPr>
        <w:pStyle w:val="ConsNonformat"/>
        <w:widowControl/>
        <w:rPr/>
      </w:pPr>
      <w:r>
        <w:rPr/>
        <w:t>│</w:t>
      </w:r>
      <w:r>
        <w:rPr/>
        <w:t>6.5.  │Яичный порошок для │1 раз в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дуктов с        │месяц  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епловой           │       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работкой; белок и│         │ются     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елток сухой       │         │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яичный; смеси сухие│         │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яичные для омлета  │         │каются 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&lt;5&gt;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лесени, КОЕ/г,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более &lt;2&gt;     │20       │</w:t>
      </w:r>
    </w:p>
    <w:p>
      <w:pPr>
        <w:pStyle w:val="ConsNonformat"/>
        <w:widowControl/>
        <w:rPr/>
      </w:pPr>
      <w:r>
        <w:rPr/>
        <w:t>│</w:t>
      </w:r>
      <w:r>
        <w:rPr/>
        <w:t>6.6.  │Яичный порошок для │1 раз в  │КМАФАнМ, КОЕ/г,  │      4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дуктов          │месяц  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энтерального       │         │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итания            │         │ются     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  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&lt;5&gt;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лесени, КОЕ/г,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более &lt;2&gt;     │20       │</w:t>
      </w:r>
    </w:p>
    <w:p>
      <w:pPr>
        <w:pStyle w:val="ConsNonformat"/>
        <w:widowControl/>
        <w:rPr/>
      </w:pPr>
      <w:r>
        <w:rPr/>
        <w:t>│</w:t>
      </w:r>
      <w:r>
        <w:rPr/>
        <w:t>6.7.  │Яйцепродукты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блимационной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шки              │ 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6.7.1.│Яичный порошок     │1 раз в  │КМАФАнМ, КОЕ/г,  │   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вартал  │не более         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   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&lt;5&gt;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&lt;2&gt;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лесени, КОЕ/г,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более &lt;2&gt;     │20       │</w:t>
      </w:r>
    </w:p>
    <w:p>
      <w:pPr>
        <w:pStyle w:val="ConsNonformat"/>
        <w:widowControl/>
        <w:rPr/>
      </w:pPr>
      <w:r>
        <w:rPr/>
        <w:t>│</w:t>
      </w:r>
      <w:r>
        <w:rPr/>
        <w:t>6.7.2.│Желток             │1 раз в  │КМАФАнМ, КОЕ/г,  │      4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вартал  │не более         │5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ГКП не допуск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            │в 0,01 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S.aureus не д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скается        │в 1,0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тогенные, в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.ч. сальмонел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ы, не допуска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ются &lt;5&gt;         │в 25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актерии р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Proteus не допу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ются &lt;2&gt;       │в 0,1 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лесени, КОЕ/г,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более &lt;2&gt;     │20       │</w:t>
      </w:r>
    </w:p>
    <w:p>
      <w:pPr>
        <w:pStyle w:val="ConsNonformat"/>
        <w:widowControl/>
        <w:rPr/>
      </w:pPr>
      <w:r>
        <w:rPr/>
        <w:t>└──────┴───────────────────┴─────────┴─────────────────┴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1&gt; При положительном анализе дополнительно анализируют еще 5 тушек. Допускается 1 положительная проба на 5 тушек. Это сырье направляют на выработку вареных колбас с температурой внутри батона не ниже 75 град. C и на выработку консервов, вареных или запеченных изделий.</w:t>
      </w:r>
    </w:p>
    <w:p>
      <w:pPr>
        <w:pStyle w:val="ConsNormal"/>
        <w:widowControl/>
        <w:ind w:firstLine="540"/>
        <w:jc w:val="both"/>
        <w:rPr/>
      </w:pPr>
      <w:r>
        <w:rPr/>
        <w:t>&lt;2&gt; При усиленном контроле по 2.2.2.3.1.</w:t>
      </w:r>
    </w:p>
    <w:p>
      <w:pPr>
        <w:pStyle w:val="ConsNormal"/>
        <w:widowControl/>
        <w:ind w:firstLine="540"/>
        <w:jc w:val="both"/>
        <w:rPr/>
      </w:pPr>
      <w:r>
        <w:rPr/>
        <w:t>&lt;3&gt; При положительном анализе сырье направляют на выработку вареных колбас с температурой внутри батона не ниже 75 град. C или на изготовление консервов, вареных или запеченных изделий.</w:t>
      </w:r>
    </w:p>
    <w:p>
      <w:pPr>
        <w:pStyle w:val="ConsNormal"/>
        <w:widowControl/>
        <w:ind w:firstLine="540"/>
        <w:jc w:val="both"/>
        <w:rPr/>
      </w:pPr>
      <w:r>
        <w:rPr/>
        <w:t>&lt;4&gt; При положительном анализе сырье направляют на выработку консервов, вареных колбас с температурой внутри батона не ниже 75 град. C.</w:t>
      </w:r>
    </w:p>
    <w:p>
      <w:pPr>
        <w:pStyle w:val="ConsNormal"/>
        <w:widowControl/>
        <w:ind w:firstLine="540"/>
        <w:jc w:val="both"/>
        <w:rPr/>
      </w:pPr>
      <w:r>
        <w:rPr/>
        <w:t>&lt;5&gt; На восстановленный продукт.</w:t>
      </w:r>
    </w:p>
    <w:p>
      <w:pPr>
        <w:pStyle w:val="ConsNormal"/>
        <w:widowControl/>
        <w:ind w:firstLine="540"/>
        <w:jc w:val="both"/>
        <w:rPr/>
      </w:pPr>
      <w:r>
        <w:rPr/>
        <w:t>&lt;6&gt; При усиленном контроле по 2.2.2.3.2.</w:t>
      </w:r>
    </w:p>
    <w:p>
      <w:pPr>
        <w:pStyle w:val="ConsNormal"/>
        <w:widowControl/>
        <w:ind w:firstLine="540"/>
        <w:jc w:val="both"/>
        <w:rPr/>
      </w:pPr>
      <w:r>
        <w:rPr/>
        <w:t>&lt;7&gt; Анализ проводят в желтках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3. Производственный контроль, текущий</w:t>
      </w:r>
    </w:p>
    <w:p>
      <w:pPr>
        <w:pStyle w:val="ConsNormal"/>
        <w:widowControl/>
        <w:ind w:hanging="0"/>
        <w:jc w:val="center"/>
        <w:rPr/>
      </w:pPr>
      <w:r>
        <w:rPr/>
        <w:t>государственный санитарно - эпидемиологический</w:t>
      </w:r>
    </w:p>
    <w:p>
      <w:pPr>
        <w:pStyle w:val="ConsNormal"/>
        <w:widowControl/>
        <w:ind w:hanging="0"/>
        <w:jc w:val="center"/>
        <w:rPr/>
      </w:pPr>
      <w:r>
        <w:rPr/>
        <w:t>надзор санитарного состояния предприятий мясо</w:t>
      </w:r>
    </w:p>
    <w:p>
      <w:pPr>
        <w:pStyle w:val="ConsNormal"/>
        <w:widowControl/>
        <w:ind w:hanging="0"/>
        <w:jc w:val="center"/>
        <w:rPr/>
      </w:pPr>
      <w:r>
        <w:rPr/>
        <w:t>и птицеперерабатывающей промышленност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 целью контроля санитарного состояния производства и предотвращения выпуска недоброкачественной продукции проводят:</w:t>
      </w:r>
    </w:p>
    <w:p>
      <w:pPr>
        <w:pStyle w:val="ConsNormal"/>
        <w:widowControl/>
        <w:ind w:firstLine="540"/>
        <w:jc w:val="both"/>
        <w:rPr/>
      </w:pPr>
      <w:r>
        <w:rPr/>
        <w:t>- микробиологические исследования смывов с технологического оборудования, инвентаря, тары, рук работающего персонала;</w:t>
      </w:r>
    </w:p>
    <w:p>
      <w:pPr>
        <w:pStyle w:val="ConsNormal"/>
        <w:widowControl/>
        <w:ind w:firstLine="540"/>
        <w:jc w:val="both"/>
        <w:rPr/>
      </w:pPr>
      <w:r>
        <w:rPr/>
        <w:t>- контроль воздуха.</w:t>
      </w:r>
    </w:p>
    <w:p>
      <w:pPr>
        <w:pStyle w:val="ConsNormal"/>
        <w:widowControl/>
        <w:ind w:firstLine="540"/>
        <w:jc w:val="both"/>
        <w:rPr/>
      </w:pPr>
      <w:r>
        <w:rPr/>
        <w:t>Порядок проведения контроля представлен в таблице 5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3.1. Производственный контроль санитарного</w:t>
      </w:r>
    </w:p>
    <w:p>
      <w:pPr>
        <w:pStyle w:val="ConsNormal"/>
        <w:widowControl/>
        <w:ind w:hanging="0"/>
        <w:jc w:val="center"/>
        <w:rPr/>
      </w:pPr>
      <w:r>
        <w:rPr/>
        <w:t>состояния предприят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Исследования проводят до начала работы, после проведения санитарной обработки.</w:t>
      </w:r>
    </w:p>
    <w:p>
      <w:pPr>
        <w:pStyle w:val="ConsNormal"/>
        <w:widowControl/>
        <w:ind w:firstLine="540"/>
        <w:jc w:val="both"/>
        <w:rPr/>
      </w:pPr>
      <w:r>
        <w:rPr/>
        <w:t>Микробиологические исследования смывов, отобранных на предприятиях (цехах) по производству консервов, проводят в соответствии с "Инструкцией о порядке санитарно - технического контроля консервов на производственных предприятиях, оптовых базах, в розничной торговле и на предприятиях общественного питания" (1993).</w:t>
      </w:r>
    </w:p>
    <w:p>
      <w:pPr>
        <w:pStyle w:val="ConsNormal"/>
        <w:widowControl/>
        <w:ind w:firstLine="540"/>
        <w:jc w:val="both"/>
        <w:rPr/>
      </w:pPr>
      <w:r>
        <w:rPr/>
        <w:t>При плановом исследовании проводят определение количества мезофильных аэробных и факультативно - анаэробных микроорганизмов, наличия БГКП, на мясоперерабатывающих предприятиях - бактерий рода Proteus.</w:t>
      </w:r>
    </w:p>
    <w:p>
      <w:pPr>
        <w:pStyle w:val="ConsNormal"/>
        <w:widowControl/>
        <w:ind w:firstLine="540"/>
        <w:jc w:val="both"/>
        <w:rPr/>
      </w:pPr>
      <w:r>
        <w:rPr/>
        <w:t>В смывах с поверхности технологического оборудования, мелкого инвентаря, рук работников не должны содержаться БГКП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Количество мезофильных аэробных и факультативно  -  анаэробных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3</w:t>
      </w:r>
    </w:p>
    <w:p>
      <w:pPr>
        <w:pStyle w:val="ConsNonformat"/>
        <w:widowControl/>
        <w:rPr/>
      </w:pPr>
      <w:r>
        <w:rPr/>
        <w:t>микроорганизмов не должно превышать 1 x 10  КОЕ/куб. см.</w:t>
      </w:r>
    </w:p>
    <w:p>
      <w:pPr>
        <w:pStyle w:val="ConsNormal"/>
        <w:widowControl/>
        <w:ind w:firstLine="540"/>
        <w:jc w:val="both"/>
        <w:rPr/>
      </w:pPr>
      <w:r>
        <w:rPr/>
        <w:t>Превышение допустимого КМАФАнМ и наличие БГКП свидетельствуют о неудовлетворительном состоянии производства. В этом случае проводят внеплановую санитарную обработку (мойку и дезинфекцию) согласно "Инструкции по мойке и профилактической дезинфекции на предприятиях мясной и птицеперерабатывающей промышленности" (1990) и по окончании санитарной обработки проводят повторное микробиологическое исследовани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3.2. Текущий государственный</w:t>
      </w:r>
    </w:p>
    <w:p>
      <w:pPr>
        <w:pStyle w:val="ConsNormal"/>
        <w:widowControl/>
        <w:ind w:hanging="0"/>
        <w:jc w:val="center"/>
        <w:rPr/>
      </w:pPr>
      <w:r>
        <w:rPr/>
        <w:t>санитарно - эпидемиологический надзор</w:t>
      </w:r>
    </w:p>
    <w:p>
      <w:pPr>
        <w:pStyle w:val="ConsNormal"/>
        <w:widowControl/>
        <w:ind w:hanging="0"/>
        <w:jc w:val="center"/>
        <w:rPr/>
      </w:pPr>
      <w:r>
        <w:rPr/>
        <w:t>(и производственный контроль) предприят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 контроле санитарно - гигиенического состояния предприятий в смывах контролируют количество мезофильных аэробных и факультативно - анаэробных микроорганизмов (КМАФАнМ) в 1 куб. см смывной жидкости (КОЕ/куб. см), отсутствие бактерий группы кишечных палочек в засеваемом количестве смывной жидкости (и тампона), отсутствие S.aureus в 1 куб. см смывной жидкости и отсутствие в засеваемой смывной жидкости (с тампоном) патогенных микроорганизмов, в т.ч. сальмонелл.</w:t>
      </w:r>
    </w:p>
    <w:p>
      <w:pPr>
        <w:pStyle w:val="ConsNormal"/>
        <w:widowControl/>
        <w:ind w:firstLine="540"/>
        <w:jc w:val="both"/>
        <w:rPr/>
      </w:pPr>
      <w:r>
        <w:rPr/>
        <w:t>При контроле санитарного состояния оборудования, а также отдельных наиболее опасных точек поточных линий технологических процессов, взятие смывов (их количество, особенности обработки труб, кранов и т.д.) производят в соответствии с "Инструкцией по микробиологическому контролю тушек, мяса птицы, птицепродуктов, яиц и яйцепродуктов на птицеводческих и птицеперерабатывающих предприятиях" (1990) и "Порядком санитарно - микробиологического контроля при производстве мяса и мясных продуктов" (1995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3.3. Взятие смывов и посев микроорганизм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 взятии смывов придерживаются следующих правил:</w:t>
      </w:r>
    </w:p>
    <w:p>
      <w:pPr>
        <w:pStyle w:val="ConsNormal"/>
        <w:widowControl/>
        <w:ind w:firstLine="540"/>
        <w:jc w:val="both"/>
        <w:rPr/>
      </w:pPr>
      <w:r>
        <w:rPr/>
        <w:t>Смывы берут стерильными ватными или марлевыми тампонами, закрепленными на проволоке в пробке пробирок, содержащих 5 куб. см стерильного физиологического раствора хлорида натрия. Перед взятием смыва тампон погружают в жидкость увлажненным тампоном, протирают 100 кв. см поверхности (стерильный трафарет из металла 10 x 10 см) различных участков оборудования и инвентаря. Трафарет фламбируют перед каждым употреблением. Смывы с мелкого оборудования берут со всей поверхности. После взятия смыва пробку с тампоном вновь вставляют в пробирку так, чтобы тампон погрузился в раствор.</w:t>
      </w:r>
    </w:p>
    <w:p>
      <w:pPr>
        <w:pStyle w:val="ConsNormal"/>
        <w:widowControl/>
        <w:ind w:firstLine="540"/>
        <w:jc w:val="both"/>
        <w:rPr/>
      </w:pPr>
      <w:r>
        <w:rPr/>
        <w:t>После энергичного встряхивания отбирают из смыва 1 куб. см физиологического раствора натрия хлорида в чашку Петри, заливают 12 куб. см питательного агара, приготовленного по ГОСТ 10444.15-94 и остуженного до 45 град. C, размешивают вращательными движениями, дают остыть и чашки, перевернутые крышками вниз, инкубируют при 30 град. C. Через 72 часа подсчитывают все выросшие колонии.</w:t>
      </w:r>
    </w:p>
    <w:p>
      <w:pPr>
        <w:pStyle w:val="ConsNormal"/>
        <w:widowControl/>
        <w:ind w:firstLine="540"/>
        <w:jc w:val="both"/>
        <w:rPr/>
      </w:pPr>
      <w:r>
        <w:rPr/>
        <w:t>Оставшийся физиологический раствор вместе с тампоном засевают в пробирки с 10 куб. см среды Кесслер с поплавком, инкубируют при 37 град. C 18 - 24 часа. Отсутствие газа в поплавке свидетельствует об отсутствии бактерий группы кишечных палочек.</w:t>
      </w:r>
    </w:p>
    <w:p>
      <w:pPr>
        <w:pStyle w:val="ConsNormal"/>
        <w:widowControl/>
        <w:ind w:firstLine="540"/>
        <w:jc w:val="both"/>
        <w:rPr/>
      </w:pPr>
      <w:r>
        <w:rPr/>
        <w:t>В тех случаях, когда проводят контроль только за отсутствием бактерий группы кишечных палочек, допускается в подготавливаемые для смыва пробирки с тампоном вносить 5 куб. см среды Кесслер и поплавок; тампон увлажняют при взятии смыва средой Кесслер, им протирают исследуемую поверхность, погружают его в пробирку и инкубируют 18 - 24 часа при 37 град. C.</w:t>
      </w:r>
    </w:p>
    <w:p>
      <w:pPr>
        <w:pStyle w:val="ConsNormal"/>
        <w:widowControl/>
        <w:ind w:firstLine="540"/>
        <w:jc w:val="both"/>
        <w:rPr/>
      </w:pPr>
      <w:r>
        <w:rPr/>
        <w:t>Отсутствие газа в поплавке свидетельствует об отсутствии бактерий группы кишечных палочек в смыве.</w:t>
      </w:r>
    </w:p>
    <w:p>
      <w:pPr>
        <w:pStyle w:val="ConsNormal"/>
        <w:widowControl/>
        <w:ind w:firstLine="540"/>
        <w:jc w:val="both"/>
        <w:rPr/>
      </w:pPr>
      <w:r>
        <w:rPr/>
        <w:t>При оценке санитарно - гигиенического состояния предприятий осуществляют контроль за отсутствием контаминации оборудования, рук работающих, санодежды и т.п. условно - патогенными (S.aureus) и патогенными микроорганизмами, в т.ч. сальмонеллами, которые наиболее часто вызывают вспышки интоксикаций, токсикоинфекций и инфекционных заболеваний при их размножении в мясных продуктах, в птице- и яйцепродуктах.</w:t>
      </w:r>
    </w:p>
    <w:p>
      <w:pPr>
        <w:pStyle w:val="ConsNormal"/>
        <w:widowControl/>
        <w:ind w:firstLine="540"/>
        <w:jc w:val="both"/>
        <w:rPr/>
      </w:pPr>
      <w:r>
        <w:rPr/>
        <w:t>Смывы с оборудования осуществляются так же, как описано выше. После взятия смыва тампон погружают в 5 куб. см изотонического раствора натрия хлорида и хорошо встряхивают.</w:t>
      </w:r>
    </w:p>
    <w:p>
      <w:pPr>
        <w:pStyle w:val="ConsNormal"/>
        <w:widowControl/>
        <w:ind w:firstLine="540"/>
        <w:jc w:val="both"/>
        <w:rPr/>
      </w:pPr>
      <w:r>
        <w:rPr/>
        <w:t>Для выявления S.aureus 1 куб. см смывной жидкости засевают на 5 чашек (по 0,2 куб. см на каждую) с хорошо подсушенным желточно - солевым агаром или агаром типа Байрд - Паркера, приготовленным по СанПиН 42-123-4940-88 "Микробиологические нормативы и методы анализа продуктов детского, лечебного и диетического питания и их компонентов" (1988), посевы инкубируют при 37 град. C; через 24 - 48 ч посевы просматривают для обнаружения роста характерных колоний S.aureus.</w:t>
      </w:r>
    </w:p>
    <w:p>
      <w:pPr>
        <w:pStyle w:val="ConsNormal"/>
        <w:widowControl/>
        <w:ind w:firstLine="540"/>
        <w:jc w:val="both"/>
        <w:rPr/>
      </w:pPr>
      <w:r>
        <w:rPr/>
        <w:t>При нормальном санитарно - гигиеническом состоянии предприятия S.aureus в 1 куб. см смывной жидкости не выявляется.</w:t>
      </w:r>
    </w:p>
    <w:p>
      <w:pPr>
        <w:pStyle w:val="ConsNormal"/>
        <w:widowControl/>
        <w:ind w:firstLine="540"/>
        <w:jc w:val="both"/>
        <w:rPr/>
      </w:pPr>
      <w:r>
        <w:rPr/>
        <w:t>При обнаружении роста колоний, подозрительных на S.aureus, их изучают в соответствии с ГОСТ 10444.2-94.</w:t>
      </w:r>
    </w:p>
    <w:p>
      <w:pPr>
        <w:pStyle w:val="ConsNormal"/>
        <w:widowControl/>
        <w:ind w:firstLine="540"/>
        <w:jc w:val="both"/>
        <w:rPr/>
      </w:pPr>
      <w:r>
        <w:rPr/>
        <w:t>Оставшуюся смывную жидкость и тампон вносят в 10 куб. см магниевой среды или среды Мюллера, инкубируют при 37 град. C 18 - 24 ч. Далее анализ проводят по ГОСТ Р 50480-93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3.4. Контроль чистоты рук работник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ериодичность контроля чистоты рук работников отражена в таблице 5.</w:t>
      </w:r>
    </w:p>
    <w:p>
      <w:pPr>
        <w:pStyle w:val="ConsNormal"/>
        <w:widowControl/>
        <w:ind w:firstLine="540"/>
        <w:jc w:val="both"/>
        <w:rPr/>
      </w:pPr>
      <w:r>
        <w:rPr/>
        <w:t>Анализ чистоты рук проводят перед началом производственного процесса. Для взятия смывов с рук работников пользуются также марлевыми или ватными тампонами. Перед анализом тампон смачивают стерильным изотоническим раствором натрия хлорида, наклоняя пробирку; затем вместе с пробкой тампон вынимают и тщательно проводят по ладони не менее 5 раз, протирают им пальцы, межпальцевые пространства и особенно ногтевые ложа у каждого проверяемого лица.</w:t>
      </w:r>
    </w:p>
    <w:p>
      <w:pPr>
        <w:pStyle w:val="ConsNormal"/>
        <w:widowControl/>
        <w:ind w:firstLine="540"/>
        <w:jc w:val="both"/>
        <w:rPr/>
      </w:pPr>
      <w:r>
        <w:rPr/>
        <w:t>Пробу с тампоном вставляют в пробирку так, чтобы тампон погрузился в раствор, а затем весь раствор вместе с тампоном из пробирки засевают в 10 куб. см среды Кесслер (с поплавком). Посевы инкубируют 18 - 24 ч при 37 град. C.</w:t>
      </w:r>
    </w:p>
    <w:p>
      <w:pPr>
        <w:pStyle w:val="ConsNormal"/>
        <w:widowControl/>
        <w:ind w:firstLine="540"/>
        <w:jc w:val="both"/>
        <w:rPr/>
      </w:pPr>
      <w:r>
        <w:rPr/>
        <w:t>При контроле рук у лиц, занятых в цехах по изготовлению особо скоропортящихся продуктов - паштетов, студней и т.п. и в некоторых других, после протирания поверхностей обеих кистей рук и погружения тампона в стерильный физиологический раствор хлорида натрия из него берут 1 куб. см для выявления S.aureus. Посев и учет результатов см. выше. Оставшуюся смывную жидкость и тампон засевают в 10 куб. см среды Кесслер и инкубируют при 37 град. C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3.5. Контроль санитарной одежд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Контроль санитарной одежды проводят у работников, соприкасающихся с готовой продукцией, также методом смыва. С этой целью стерильным увлажненным тампоном (см. выше) протирают 100 кв. см на передних полах халата и на рукавах. Затем тампон помещают снова в пробирку с изотоническим раствором хлорида натрия, хорошо встряхивают и засевают в 10 куб. см среды Кесслер с поплавком, инкубируют при 37 град. C 18 - 24 ч. Санитарная одежда оценивается как чистая при отсутствии роста БГКП в смыв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3.6. Усиленный контроль санитарно - гигиенического</w:t>
      </w:r>
    </w:p>
    <w:p>
      <w:pPr>
        <w:pStyle w:val="ConsNormal"/>
        <w:widowControl/>
        <w:ind w:hanging="0"/>
        <w:jc w:val="center"/>
        <w:rPr/>
      </w:pPr>
      <w:r>
        <w:rPr/>
        <w:t>содержания предприят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Усиленный контроль оборудования и рук работающих проводят в том или ином цехе при систематическом выпуске продукции, не отвечающей микробиологическим нормам действующих НД. При этом кратность контроля может быть увеличена в 2 и более раз. Контроль смывов проводится по всем группам микроорганизмов; проводится усиленный контроль воды и воздуха помещений.</w:t>
      </w:r>
    </w:p>
    <w:p>
      <w:pPr>
        <w:pStyle w:val="ConsNormal"/>
        <w:widowControl/>
        <w:ind w:firstLine="540"/>
        <w:jc w:val="both"/>
        <w:rPr/>
      </w:pPr>
      <w:r>
        <w:rPr/>
        <w:t>Устанавливают спектр контролируемых в смывах микроорганизмов и продолжительность усиленного контроля, проводят контроль всей технологической цепи производства эпидзначимого продукта, а также проводят контроль на соответствие СанПиН 2.3.2.560-96 "Гигиенические требования к качеству и безопасности продовольственного сырья и пищевых продуктов" всех компонентов, используемых в рецептуре (казеинат, изоляты соевого белка, пряности и т.п.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5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КОНТРОЛЬ САНИТАРНОГО СОСТОЯНИЯ ПРЕДПРИЯТИЙ</w:t>
      </w:r>
    </w:p>
    <w:p>
      <w:pPr>
        <w:pStyle w:val="ConsNormal"/>
        <w:widowControl/>
        <w:ind w:hanging="0"/>
        <w:jc w:val="center"/>
        <w:rPr/>
      </w:pPr>
      <w:r>
        <w:rPr/>
        <w:t>МЯСО- И ПТИЦЕПЕРЕРАБАТЫВАЮЩЕЙ ПРОМЫШЛЕННОСТИ</w:t>
      </w:r>
    </w:p>
    <w:p>
      <w:pPr>
        <w:pStyle w:val="ConsNormal"/>
        <w:widowControl/>
        <w:ind w:hanging="0"/>
        <w:jc w:val="center"/>
        <w:rPr/>
      </w:pPr>
      <w:r>
        <w:rPr/>
        <w:t>(А - ПРОИЗВОДСТВЕННЫЙ КОНТРОЛЬ, Б - ГОСУДАРСТВЕННЫЙ</w:t>
      </w:r>
    </w:p>
    <w:p>
      <w:pPr>
        <w:pStyle w:val="ConsNormal"/>
        <w:widowControl/>
        <w:ind w:hanging="0"/>
        <w:jc w:val="center"/>
        <w:rPr/>
      </w:pPr>
      <w:r>
        <w:rPr/>
        <w:t>НАДЗОР И ИНСПЕКЦИОННЫЙ КОНТРОЛЬ) &lt;1&gt;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┬───────────┬─────────────────┬─────────────────┬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 │  Объект   │    Кратность    │   Исследуемый   │Нормативы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/п  │           │    контроля     │   показатель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┬────────┤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а   │   б    │                 │         │</w:t>
      </w:r>
    </w:p>
    <w:p>
      <w:pPr>
        <w:pStyle w:val="ConsNonformat"/>
        <w:widowControl/>
        <w:rPr/>
      </w:pPr>
      <w:r>
        <w:rPr/>
        <w:t>├──────┼───────────┼────────┼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.    │Цех перера-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отки мяса 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птицы    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3  │</w:t>
      </w:r>
    </w:p>
    <w:p>
      <w:pPr>
        <w:pStyle w:val="ConsNonformat"/>
        <w:widowControl/>
        <w:rPr/>
      </w:pPr>
      <w:r>
        <w:rPr/>
        <w:t>│</w:t>
      </w:r>
      <w:r>
        <w:rPr/>
        <w:t>1.1.  │Крупное    │2 раза  │2 раза в│КМАФАнМ, КОЕ/куб.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орудова- │в месяц │квартал │см, не более    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ие        │2 раза  │2 раза в│БГКП на 100 кв.  │каютс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 месяц │квартал │см поверхности  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 раз в │2 раза в│Proteus на 100   │каетс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сяц   │квартал │кв. см поверхно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&lt;2&gt;     │        │сти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 раз в │2 раза в│Патогенные, в   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сяц   │квартал │т.ч. сальмонеллы,│каютс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&lt;3&gt;     │        │на 100 кв. см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верхности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3  │</w:t>
      </w:r>
    </w:p>
    <w:p>
      <w:pPr>
        <w:pStyle w:val="ConsNonformat"/>
        <w:widowControl/>
        <w:rPr/>
      </w:pPr>
      <w:r>
        <w:rPr/>
        <w:t>│</w:t>
      </w:r>
      <w:r>
        <w:rPr/>
        <w:t>1.2.  │Мелкий ин- │2 раза  │2 раза в│КМАФАнМ, КОЕ/куб.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ентарь и  │в месяц │квартал │см, на всей п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орудова- │        │        │верхности, не бо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ие        │        │        │лее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2 раза  │2 раза в│БГКП на всей по-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 месяц │квартал │верхности        │каютс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 раз в │2 раза в│Proteus на всей 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сяц   │квартал │поверхности      │каетс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&lt;2&gt;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 раз в │2 раза в│Патогенные, в   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сяц   │квартал │т.ч. сальмонеллы,│каютс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&lt;3&gt;     │        │на всей поверх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сти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1.3.  │Руки работ-│2 раза в│1 раз в │БГКП на всей по-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иков      │месяц   │месяц   │верхности        │каются   │</w:t>
      </w:r>
    </w:p>
    <w:p>
      <w:pPr>
        <w:pStyle w:val="ConsNonformat"/>
        <w:widowControl/>
        <w:rPr/>
      </w:pPr>
      <w:r>
        <w:rPr/>
        <w:t>├──────┼───────────┼────────┼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.    │Цех произ- 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одства по-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уфабрика- 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ов, кол-  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асных из- 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елий и    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дуктов  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 мяса    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3  │</w:t>
      </w:r>
    </w:p>
    <w:p>
      <w:pPr>
        <w:pStyle w:val="ConsNonformat"/>
        <w:widowControl/>
        <w:rPr/>
      </w:pPr>
      <w:r>
        <w:rPr/>
        <w:t>│</w:t>
      </w:r>
      <w:r>
        <w:rPr/>
        <w:t>2.1.  │Крупное    │2 раза  │2 раза в│КМАФАнМ, КОЕ/куб.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орудова- │в месяц │квартал │см, не более    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ие        │2 раза  │2 раза в│БГКП на 100 кв.  │каютс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 месяц │квартал │см поверхности  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 раз в │2 раза в│Proteus на 100   │каетс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сяц   │квартал │кв. см поверхно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&lt;2&gt;     │        │сти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 раз в │1 раз в │Патогенные, в   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сяц   │месяц   │т.ч. сальмонеллы,│каетс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&lt;3&gt;     │        │на 100 кв. см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верхности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3  │</w:t>
      </w:r>
    </w:p>
    <w:p>
      <w:pPr>
        <w:pStyle w:val="ConsNonformat"/>
        <w:widowControl/>
        <w:rPr/>
      </w:pPr>
      <w:r>
        <w:rPr/>
        <w:t>│</w:t>
      </w:r>
      <w:r>
        <w:rPr/>
        <w:t>2.2.  │Мелкий     │2 раза  │2 раза в│КМАФАнМ, КОЕ/куб.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нвентарь  │в месяц │квартал │см, на всей п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оборудо- │        │        │верхности, не бо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ание      │        │        │лее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2 раза  │2 раза в│БГКП на всей по-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 месяц │квартал │верхности        │каетс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 раз в │2 раза в│Proteus на всей 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сяц   │квартал │поверхности      │каетс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&lt;2&gt;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 раз в │2 раза в│Патогенные, в   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сяц   │квартал │т.ч. сальмонеллы,│каютс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&lt;3&gt;     │        │на всей поверх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сти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2.3.  │Руки работ-│2 раза в│1 раз в │БГКП на всей по-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иков      │месяц   │месяц   │верхности        │каются   │</w:t>
      </w:r>
    </w:p>
    <w:p>
      <w:pPr>
        <w:pStyle w:val="ConsNonformat"/>
        <w:widowControl/>
        <w:rPr/>
      </w:pPr>
      <w:r>
        <w:rPr/>
        <w:t>├──────┼───────────┼────────┼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    │Консервный 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цех        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3  │</w:t>
      </w:r>
    </w:p>
    <w:p>
      <w:pPr>
        <w:pStyle w:val="ConsNonformat"/>
        <w:widowControl/>
        <w:rPr/>
      </w:pPr>
      <w:r>
        <w:rPr/>
        <w:t>│</w:t>
      </w:r>
      <w:r>
        <w:rPr/>
        <w:t>3.1.  │Крупное    │2 раза  │1 раз в │КМАФАнМ, КОЕ/куб.│3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орудова- │в месяц │квартал │см, не более    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ие        │2 раза  │1 раз в │БГКП на 100 кв.  │каютс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 месяц │квартал │см поверхности  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 раз в │2 раза в│Proteus на 100   │каетс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сяц   │квартал │кв. см поверхно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&lt;2&gt;     │        │сти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 раз в │2 раза в│Патогенные, в   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сяц   │квартал │т.ч. сальмонеллы,│каютс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&lt;3&gt;     │        │на 100 кв. см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верхности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3  │</w:t>
      </w:r>
    </w:p>
    <w:p>
      <w:pPr>
        <w:pStyle w:val="ConsNonformat"/>
        <w:widowControl/>
        <w:rPr/>
      </w:pPr>
      <w:r>
        <w:rPr/>
        <w:t>│</w:t>
      </w:r>
      <w:r>
        <w:rPr/>
        <w:t>3.2.  │Мелкий     │2 раза  │1 раз в │КМАФАнМ, КОЕ/куб.│3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нвентарь  │в месяц │квартал │см, на всей п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оборудо- │        │        │верхности, не бо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ание      │        │        │лее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2 раза  │1 раз в │БГКП на всей по-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 месяц │квартал │верхности        │каютс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 раз в │1 раз в │Proteus на всей 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сяц   │квартал │поверхности      │каютс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&lt;2&gt;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 раз в │1 раз в │Патогенные, в   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сяц   │квартал │т.ч. сальмонеллы,│каютс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&lt;3&gt;     │        │на всей поверх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сти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3.3.  │Внутренняя 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верхность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естяной   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анки      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сле      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нитарной 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работки  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&lt;4&gt;:       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1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банки из │2 раза  │2 раза в│КМАФАнМ, КОЕ/куб.│8,0 x 10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ести      │в месяц │квартал │см, на всей п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акирован- │        │        │верхности, не бо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ой        │        │        │лее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2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банки из │2 раза  │2 раза в│КМАФАнМ, КОЕ/куб.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ести      │в месяц │квартал │см, на всей п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лакиро-  │        │        │верхности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анной     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3.4.  │Внутренняя │2 раза  │2 раза в│КМАФАнМ, КОЕ/куб.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верхность│в месяц │квартал │см, на всей по-  │каютс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жестяных   │        │        │верхности, не бо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рышек пос-│        │        │лее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е санитар-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ой обра-  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отки &lt;4&gt;  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3.5.  │Руки       │3 раза  │1 раз в │БГКП на всей по-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ботников │в месяц │месяц   │верхности        │каютс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3  │</w:t>
      </w:r>
    </w:p>
    <w:p>
      <w:pPr>
        <w:pStyle w:val="ConsNonformat"/>
        <w:widowControl/>
        <w:rPr/>
      </w:pPr>
      <w:r>
        <w:rPr/>
        <w:t>│</w:t>
      </w:r>
      <w:r>
        <w:rPr/>
        <w:t>3.6.  │Воздух     │2 раза  │1 раз в │КМАФАнМ, КОЕ/куб.│8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мещений  │в месяц │квартал │см, не более    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через 30   │        │        │БГКП в 1 куб. м  │каютс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ин. после │        │        │                 │        3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льтрафио- │        │        │Плесени в 1 куб. │4,0 x 10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етового   │        │        │м, не более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лучения  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&lt;4&gt;        │        │        │                 │         │</w:t>
      </w:r>
    </w:p>
    <w:p>
      <w:pPr>
        <w:pStyle w:val="ConsNonformat"/>
        <w:widowControl/>
        <w:rPr/>
      </w:pPr>
      <w:r>
        <w:rPr/>
        <w:t>├──────┼───────────┼────────┼────────┼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    │Цех субли- 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ационной  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шки      │   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3  │</w:t>
      </w:r>
    </w:p>
    <w:p>
      <w:pPr>
        <w:pStyle w:val="ConsNonformat"/>
        <w:widowControl/>
        <w:rPr/>
      </w:pPr>
      <w:r>
        <w:rPr/>
        <w:t>│</w:t>
      </w:r>
      <w:r>
        <w:rPr/>
        <w:t>4.1.  │Крупное    │3 раза  │2 раза в│КМАФАнМ, КОЕ/куб.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орудова- │в месяц │квартал │см, не более    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ие        │3 раза  │2 раза в│БГКП на 100 кв.  │каютс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 месяц │квартал │см поверхности  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 раз в │2 раза в│Proteus на 100   │каетс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сяц   │квартал │кв. см поверхно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&lt;2&gt;     │        │сти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 раз в │2 раза в│Патогенные, в   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сяц   │квартал │т.ч. сальмонеллы,│каютс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&lt;3&gt;     │        │на 100 кв. см по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рхности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3  │</w:t>
      </w:r>
    </w:p>
    <w:p>
      <w:pPr>
        <w:pStyle w:val="ConsNonformat"/>
        <w:widowControl/>
        <w:rPr/>
      </w:pPr>
      <w:r>
        <w:rPr/>
        <w:t>│</w:t>
      </w:r>
      <w:r>
        <w:rPr/>
        <w:t>4.2.  │Мелкий     │2 раза  │2 раза в│КМАФАнМ, КОЕ/куб.│1 x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нвентарь  │в месяц │квартал │см, на всей по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оборудо- │        │        │верхности, не бо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ание      │        │        │лее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2 раза  │2 раз в │БГКП на всех по-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 месяц │квартал │верхности        │каютс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 раз в │2 раз в │Proteus на всей 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сяц   │квартал │поверхности      │каютс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&lt;2&gt;     │        │      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 раз в │2 раза в│Патогенные, в   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сяц   │квартал │т.ч. сальмонеллы,│каютс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&lt;3&gt;     │        │на всей поверх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сти      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4.3.  │Руки       │2 раза  │1 раз в │БГКП на всей по- │не допу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ботников │в месяц │месяц   │верхности        │каются   │</w:t>
      </w:r>
    </w:p>
    <w:p>
      <w:pPr>
        <w:pStyle w:val="ConsNonformat"/>
        <w:widowControl/>
        <w:rPr/>
      </w:pPr>
      <w:r>
        <w:rPr/>
        <w:t>└──────┴───────────┴────────┴────────┴─────────────────┴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1&gt; Взятие смывов осуществляют выборочно, с чередованием единиц оборудования.</w:t>
      </w:r>
    </w:p>
    <w:p>
      <w:pPr>
        <w:pStyle w:val="ConsNormal"/>
        <w:widowControl/>
        <w:ind w:firstLine="540"/>
        <w:jc w:val="both"/>
        <w:rPr/>
      </w:pPr>
      <w:r>
        <w:rPr/>
        <w:t>&lt;2&gt; Чередование через 2 недели с анализом сальмонелл.</w:t>
      </w:r>
    </w:p>
    <w:p>
      <w:pPr>
        <w:pStyle w:val="ConsNormal"/>
        <w:widowControl/>
        <w:ind w:firstLine="540"/>
        <w:jc w:val="both"/>
        <w:rPr/>
      </w:pPr>
      <w:r>
        <w:rPr/>
        <w:t>&lt;3&gt; Чередование через 2 недели с анализом Proteus.</w:t>
      </w:r>
    </w:p>
    <w:p>
      <w:pPr>
        <w:pStyle w:val="ConsNormal"/>
        <w:widowControl/>
        <w:ind w:firstLine="540"/>
        <w:jc w:val="both"/>
        <w:rPr/>
      </w:pPr>
      <w:r>
        <w:rPr/>
        <w:t>&lt;4&gt; В цехах по производству пастеризованных консерв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Исследования помещений по переработке мяса проводят по документу "Порядок санитарно - микробиологического контроля при производстве мяса и мясных продуктов" (1995). Исследование помещений по переработке птицы - по "Инструкции по санитарно - микробиологическому контролю тушек, мяса птицы, птицепродуктов, яиц и яйцепродуктов на птицеводческих и птицеперерабатывающих предприятиях" (1990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 ХИМИЧЕСКИЕ ЗАГРЯЗНИТЕЛ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Химические загрязнители мясо-, птице- и яйцепродукции контролируют по показателям в соответствии с действующими СанПиН 2.3.2.560-96 "Гигиенические требования к качеству и безопасности продовольственного сырья и пищевых продуктов", в том числе:</w:t>
      </w:r>
    </w:p>
    <w:p>
      <w:pPr>
        <w:pStyle w:val="ConsNormal"/>
        <w:widowControl/>
        <w:ind w:firstLine="540"/>
        <w:jc w:val="both"/>
        <w:rPr/>
      </w:pPr>
      <w:r>
        <w:rPr/>
        <w:t>- токсичные элементы - свинец, кадмий, ртуть, мышьяк, цинк, медь, олово, хром;</w:t>
      </w:r>
    </w:p>
    <w:p>
      <w:pPr>
        <w:pStyle w:val="ConsNormal"/>
        <w:widowControl/>
        <w:ind w:firstLine="540"/>
        <w:jc w:val="both"/>
        <w:rPr/>
      </w:pPr>
      <w:r>
        <w:rPr/>
        <w:t>- пестициды - гексахлорциклогексан (альфа-, бета-, гамма-изомеры), ДДТ и его метаболиты, другие пестициды, в том числе фумиганты, контролируют в соответствии с информацией об их применении в сопроводительной документации на продукты, руководствуясь при этом ГН 1.1.546-96 "Гигиенические нормативы содержания пестицидов в объектах окружающей среды";</w:t>
      </w:r>
    </w:p>
    <w:p>
      <w:pPr>
        <w:pStyle w:val="ConsNormal"/>
        <w:widowControl/>
        <w:ind w:firstLine="540"/>
        <w:jc w:val="both"/>
        <w:rPr/>
      </w:pPr>
      <w:r>
        <w:rPr/>
        <w:t>- антибиотики - тетрациклиновой группы, гризин, левомицетин, бацитрацин, стрептомицин;</w:t>
      </w:r>
    </w:p>
    <w:p>
      <w:pPr>
        <w:pStyle w:val="ConsNormal"/>
        <w:widowControl/>
        <w:ind w:firstLine="540"/>
        <w:jc w:val="both"/>
        <w:rPr/>
      </w:pPr>
      <w:r>
        <w:rPr/>
        <w:t>- нитрозамины;</w:t>
      </w:r>
    </w:p>
    <w:p>
      <w:pPr>
        <w:pStyle w:val="ConsNormal"/>
        <w:widowControl/>
        <w:ind w:firstLine="540"/>
        <w:jc w:val="both"/>
        <w:rPr/>
      </w:pPr>
      <w:r>
        <w:rPr/>
        <w:t>- бенз(а)пирен;</w:t>
      </w:r>
    </w:p>
    <w:p>
      <w:pPr>
        <w:pStyle w:val="ConsNormal"/>
        <w:widowControl/>
        <w:ind w:firstLine="540"/>
        <w:jc w:val="both"/>
        <w:rPr/>
      </w:pPr>
      <w:r>
        <w:rPr/>
        <w:t>- нитраты;</w:t>
      </w:r>
    </w:p>
    <w:p>
      <w:pPr>
        <w:pStyle w:val="ConsNormal"/>
        <w:widowControl/>
        <w:ind w:firstLine="540"/>
        <w:jc w:val="both"/>
        <w:rPr/>
      </w:pPr>
      <w:r>
        <w:rPr/>
        <w:t>- пищевые добавки, допустимые при производстве мясной и птичьей продукции в соответствии с "Санитарными правилами по применению пищевых добавок" (МЗ СССР N 1923-78 от 29 сентября 1978 г.) и дополнениями к ним.</w:t>
      </w:r>
    </w:p>
    <w:p>
      <w:pPr>
        <w:pStyle w:val="ConsNormal"/>
        <w:widowControl/>
        <w:ind w:firstLine="540"/>
        <w:jc w:val="both"/>
        <w:rPr/>
      </w:pPr>
      <w:r>
        <w:rPr/>
        <w:t>Примечание. В импортируемой мясной продукции контролируется также содержание гормональных препаратов, антибиотиков, не указанных в табл. 6, и ветеринарных препаратов по сертификату страны - экспортера и фирмы - производителя, руководствуясь СанПиН 2.3.2.560-96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еречень контролируемых показателей химической безопасности представлен в таблице 6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6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ОКАЗАТЕЛИ ХИМИЧЕСКОЙ БЕЗОПАСНОСТИ.</w:t>
      </w:r>
    </w:p>
    <w:p>
      <w:pPr>
        <w:pStyle w:val="ConsNormal"/>
        <w:widowControl/>
        <w:ind w:hanging="0"/>
        <w:jc w:val="center"/>
        <w:rPr/>
      </w:pPr>
      <w:r>
        <w:rPr/>
        <w:t>МЯСО, ПТИЦА, ЯЙЦО И ПРОДУКТЫ ИХ ПЕРЕРАБОТКИ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┬────────────────┬──────────────────┬───────────┬─────────┐</w:t>
      </w:r>
    </w:p>
    <w:p>
      <w:pPr>
        <w:pStyle w:val="ConsNonformat"/>
        <w:widowControl/>
        <w:rPr/>
      </w:pPr>
      <w:r>
        <w:rPr/>
        <w:t>│</w:t>
      </w:r>
      <w:r>
        <w:rPr/>
        <w:t>Индекс│Группа продуктов│    Показатели    │Допустимые │Примеча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ровни,  │ния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г/кг,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е более  │         │</w:t>
      </w:r>
    </w:p>
    <w:p>
      <w:pPr>
        <w:pStyle w:val="ConsNonformat"/>
        <w:widowControl/>
        <w:rPr/>
      </w:pPr>
      <w:r>
        <w:rPr/>
        <w:t>├──────┼────────────────┼──────────────────┼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     │Мясо, в том чис-│Токсичные элемен-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е полуфабрика- │ты:         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ы, свежие, ох- │свинец            │0,5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ажденные, замо-│мышьяк            │0,1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оженные (все   │кадмий            │0,05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иды убойных    │ртуть             │0,03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мысловых и   │медь              │5,0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иких животных) │цинк              │70,0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Антибиотики &lt;*&gt;:  │           │кроме ди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их жи-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отных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вомицетин       │не допуска-│&lt; 0,01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ется       │мг/кг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етрациклиновая   │не допуска-│&lt; 0,01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руппа            │ется       │ед./г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ризин            │не допуска-│&lt; 0,5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ется       │ед./г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бацитрацин        │не допуска-│&lt; 0,02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ется       │ед./г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итрозамины: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умма НДМА и НДЭА │0,002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естициды:  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ексахлорциклогек-│0,1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ан (альфа-, бе-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а, гамма-изомеры)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ДТ и его метабо- │0,1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иты              │           │         │</w:t>
      </w:r>
    </w:p>
    <w:p>
      <w:pPr>
        <w:pStyle w:val="ConsNonformat"/>
        <w:widowControl/>
        <w:rPr/>
      </w:pPr>
      <w:r>
        <w:rPr/>
        <w:t>├──────┼────────────────┼──────────────────┼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     │Субпродукты     │Токсичные элемен-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бойных живот-  │ты:         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ых, охлажден-  │свинец            │0,6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ые, заморожен- │                  │1,0        │почки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ые (печень,    │мышьяк            │1,0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чки, язык,    │кадмий            │0,3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зги, сердце,  │                  │1,0        │почки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ровь пищевая и │ртуть             │0,1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р.)            │                  │0,2        │почки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итрозамины, анти-│по п. 1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биотики и пестици-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ы                │           │         │</w:t>
      </w:r>
    </w:p>
    <w:p>
      <w:pPr>
        <w:pStyle w:val="ConsNonformat"/>
        <w:widowControl/>
        <w:rPr/>
      </w:pPr>
      <w:r>
        <w:rPr/>
        <w:t>├──────┼────────────────┼──────────────────┼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     │Жир - сырец го- │Токсичные элемен-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яжий, свиной,  │ты:         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араний и других│свинец            │0,1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бойных животных│мышьяк            │0,1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охлажденный,   │кадмий            │0,03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мороженный).  │ртуть             │0,03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Шпик свиной ох- │медь              │0,5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ажденный, за-  │железо            │5,0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роженный, со- │Антибиотики &lt;*&gt;: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еный, копченый │левомицетин       │не допуска-│&lt; 0,01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ется       │мг/кг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етрациклиновая   │не допуска-│&lt; 0,01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руппа            │ется       │ед./г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ризин            │не допуска-│&lt; 0,5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ется       │ед./г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бацитрацин        │не допуска-│&lt; 0,02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ется       │ед./г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итрозамины: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умма НДМА и НДЭА │0,002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,004      │шпик коп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ченый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Бенз(а)пирен      │0,001      │шпик коп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ченый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естициды:  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ексахлорциклогек-│0,2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ан (альфа-, бе-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а, гамма-изомеры)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ДТ и его метабо- │0,1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иты              │           │         │</w:t>
      </w:r>
    </w:p>
    <w:p>
      <w:pPr>
        <w:pStyle w:val="ConsNonformat"/>
        <w:widowControl/>
        <w:rPr/>
      </w:pPr>
      <w:r>
        <w:rPr/>
        <w:t>├──────┼────────────────┼──────────────────┼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     │Колбасные изде- │Токсичные элемен-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ия &lt;**&gt;, копче-│ты:         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ости, кулинар- │свинец            │0,5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ые изделия из  │мышьяк            │0,1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яса            │кадмий            │0,05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туть             │0,03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едь              │5,0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цинк              │70,0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итрозамины: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умма НДМА и НДЭА │0,002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,004      │для коп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ченых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одуктов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Бенз(а)пирен      │0,001      │для коп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ченых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одуктов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Антибиотики и пес-│по п. 1    │контроль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ициды            │           │по сырью │</w:t>
      </w:r>
    </w:p>
    <w:p>
      <w:pPr>
        <w:pStyle w:val="ConsNonformat"/>
        <w:widowControl/>
        <w:rPr/>
      </w:pPr>
      <w:r>
        <w:rPr/>
        <w:t>├──────┼────────────────┼──────────────────┼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     │Мясопродукты с  │Токсичные элемен- │по п. 2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ьзованием  │ты          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бпродуктов    │Нитрозамины и     │по п. 4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паштеты, ливер-│бенз(а)пирен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ые колбасы,    │Антибиотики и пес-│по п. 1    │контроль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ельцы, студни, │тициды            │           │по сырью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ровяные колба- │            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ы)             │                  │           │         │</w:t>
      </w:r>
    </w:p>
    <w:p>
      <w:pPr>
        <w:pStyle w:val="ConsNonformat"/>
        <w:widowControl/>
        <w:rPr/>
      </w:pPr>
      <w:r>
        <w:rPr/>
        <w:t>├──────┼────────────────┼──────────────────┼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6     │Консервы из мяса│Токсичные элемен-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мясо - расти- │ты:         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ельные &lt;**&gt;    │свинец            │0,5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1,0        │для кон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ервов в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борной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жестяной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аре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ышьяк            │0,1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адмий            │0,05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,1        │для кон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ервов в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борной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жестяной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аре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туть             │0,03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едь              │5,0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цинк              │70,0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лово             │200,0      │для кон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ервов в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борной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жестяной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аре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хром              │0,5        │для кон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ервов в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хромиро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анной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аре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естициды:  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ексахлорциклогек-│0,1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ан (альфа-, бе-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а, гамма-изомеры)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ДТ и его метабо- │0,1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иты        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итраты:          │200        │мясо -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сти-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ельные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онсервы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итрозамины       │по п. 1    │         │</w:t>
      </w:r>
    </w:p>
    <w:p>
      <w:pPr>
        <w:pStyle w:val="ConsNonformat"/>
        <w:widowControl/>
        <w:rPr/>
      </w:pPr>
      <w:r>
        <w:rPr/>
        <w:t>├──────┼────────────────┼──────────────────┼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7     │Консервы из суб-│Токсичные элемен-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дуктов, в том│ты:         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числе паштетные │свинец            │0,6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все виды убой- │                  │1,0        │для кон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ых и промысло- │                  │           │сервов в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ых животных)   │                  │           │сборной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жестяной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аре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ышьяк            │1,0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адмий            │0,3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,6        │почки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туть             │0,1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,2        │почки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лово             │200,0      │для кон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ервов в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борной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жестяной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аре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хром              │0,5        │для кон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ервов в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хромиро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анной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аре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Антибиотики, пес- │по п. 1    │контроль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ициды            │           │по сырью │</w:t>
      </w:r>
    </w:p>
    <w:p>
      <w:pPr>
        <w:pStyle w:val="ConsNonformat"/>
        <w:widowControl/>
        <w:rPr/>
      </w:pPr>
      <w:r>
        <w:rPr/>
        <w:t>├──────┼────────────────┼──────────────────┼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8     │Мясо сублимаци- │Токсичные элемен- │по п. 1    │в пере-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нной и тепловой│ты                │           │счете на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шки           │                  │           │исходный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одукт с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учетом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одержа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ия сухих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еществ в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ем и в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онечном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одукте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итрозамины, анти-│по п. 1    │то же,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биотики и пестици-│           │контроль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ы                │           │по сырью │</w:t>
      </w:r>
    </w:p>
    <w:p>
      <w:pPr>
        <w:pStyle w:val="ConsNonformat"/>
        <w:widowControl/>
        <w:rPr/>
      </w:pPr>
      <w:r>
        <w:rPr/>
        <w:t>├──────┼────────────────┼──────────────────┼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9     │Птица, в том    │Токсичные элемен-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числе полуфабри-│ты:         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аты свежие, ох-│свинец            │0,5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ажденные, замо-│мышьяк            │0,1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оженные (все   │кадмий            │0,05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иды убойной    │ртуть             │0,03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мысловой и   │медь              │5,0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икой птицы)    │цинк              │70,0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Антибиотики &lt;*&gt;: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вомицетин       │не допуска-│&lt; 0,01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ется       │мг/кг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етрациклиновая   │не допуска-│&lt; 0,01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руппа            │ется       │ед./г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ризин            │не допуска-│&lt; 0,5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ется       │ед./г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бацитрацин        │не допуска-│&lt; 0,02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ется       │ед./г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итрозамины: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умма НДМА и НДЭА │0,002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естициды:  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ексахлорциклогек-│0,1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ан (альфа-, бе-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а, гамма-изомеры)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ДТ и его метабо- │0,1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иты              │           │         │</w:t>
      </w:r>
    </w:p>
    <w:p>
      <w:pPr>
        <w:pStyle w:val="ConsNonformat"/>
        <w:widowControl/>
        <w:rPr/>
      </w:pPr>
      <w:r>
        <w:rPr/>
        <w:t>├──────┼────────────────┼──────────────────┼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0    │Субпродукты пти-│Токсичные элемен-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цы, охлажденные,│ты:         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мороженные    │свинец            │0,6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ышьяк            │1,0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адмий            │0,3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туть             │0,1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итрозамины, анти-│по п. 9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биотики и пестици-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ы                │           │         │</w:t>
      </w:r>
    </w:p>
    <w:p>
      <w:pPr>
        <w:pStyle w:val="ConsNonformat"/>
        <w:widowControl/>
        <w:rPr/>
      </w:pPr>
      <w:r>
        <w:rPr/>
        <w:t>├──────┼────────────────┼──────────────────┼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1    │Колбасные изде- │Токсичные элемен-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ия &lt;**&gt;, копче-│ты:         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ости, кулинар- │свинец            │0,5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ые изделия из  │мышьяк            │0,1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яса птицы      │кадмий            │0,05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туть             │0,03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едь              │5,0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цинк              │70,0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итрозамины: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умма НДМА и НДЭА │0,002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,004      │для коп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ченых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одуктов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Бенз(а)пирен      │0,001      │для коп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ченых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одуктов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Антибиотики, пес- │по п. 9    │контроль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ициды            │           │по сырью │</w:t>
      </w:r>
    </w:p>
    <w:p>
      <w:pPr>
        <w:pStyle w:val="ConsNonformat"/>
        <w:widowControl/>
        <w:rPr/>
      </w:pPr>
      <w:r>
        <w:rPr/>
        <w:t>├──────┼────────────────┼──────────────────┼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2    │Мясопродукты с  │Токсичные элементы│по п. 10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ьзованием  │Нитрозамины и     │по п. 4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убпродуктов    │бенз(а)пирен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тицы (паштеты, │Антибиотики и пес-│по п. 9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иверные колба- │тициды      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ы и др.)       │                  │           │         │</w:t>
      </w:r>
    </w:p>
    <w:p>
      <w:pPr>
        <w:pStyle w:val="ConsNonformat"/>
        <w:widowControl/>
        <w:rPr/>
      </w:pPr>
      <w:r>
        <w:rPr/>
        <w:t>├──────┼────────────────┼──────────────────┼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3    │Консервы из мяса│Токсичные элемен-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тицы, мясо -   │ты:         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стительные    │свинец            │0,5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&lt;**&gt;, в т.ч.    │                  │0,6        │паштетные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аштетные       │                  │1,0        │для кон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ервов в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борной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жестяной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аре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ышьяк            │0,1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1,0        │паштетные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адмий            │0,05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,3        │паштетные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,1        │для кон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ервов в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борной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жестяной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аре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туть             │0,03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,1        │паштетные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едь              │5,0        │мясные,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ясо -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сти-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ельные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цинк              │70,0       │то же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лово             │200,0      │для кон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ервов в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борной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жестяной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аре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хром              │0,5        │для кон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ервов в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хромиро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анной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аре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естициды:        │           │контроль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ексахлорциклогек-│0,1        │по сырью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ан (альфа-, бе-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а, гамма-изомеры)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ДТ и его метабо- │0,1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иты        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итраты           │200        │мясо -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сти-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ельные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онсервы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Антибиотики и нит-│по п. 9    │контроль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озамины          │           │по сырью │</w:t>
      </w:r>
    </w:p>
    <w:p>
      <w:pPr>
        <w:pStyle w:val="ConsNonformat"/>
        <w:widowControl/>
        <w:rPr/>
      </w:pPr>
      <w:r>
        <w:rPr/>
        <w:t>├──────┼────────────────┼──────────────────┼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4    │Мясо птицы суб- │Токсичные элементы│по п. 9    │в пере-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имационной и   │                  │           │счете на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епловой сушки  │                  │           │исходный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одукт с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учетом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одержа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ия сухих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еществ в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ем и в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онечном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одукте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итрозамины, анти-│по п. 9    │то же,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биотики и пестици-│           │контроль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ы                │           │по сырью │</w:t>
      </w:r>
    </w:p>
    <w:p>
      <w:pPr>
        <w:pStyle w:val="ConsNonformat"/>
        <w:widowControl/>
        <w:rPr/>
      </w:pPr>
      <w:r>
        <w:rPr/>
        <w:t>├──────┼────────────────┼──────────────────┼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5    │Яйца и продукты │Токсичные элемен-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х переработки  │ты:         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яйцо, меланж)  │свинец            │0,3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ышьяк            │0,1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адмий            │0,01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туть             │0,02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едь              │3,0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цинк              │50,0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Антибиотики &lt;*&gt;: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вомицетин       │не допуска-│&lt; 0,01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ется       │мг/кг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етрациклиновая   │не допуска-│&lt; 0,01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руппа            │ется       │ед./г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трептомицин      │не допуска-│&lt; 0,5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ется       │ед./г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бацитрацин        │не допуска-│&lt; 0,02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ется       │ед./г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естициды:  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ексахлорциклогек-│0,1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ан (альфа-, бе-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а, гамма-изомеры)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ДТ и его метабо- │0,1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иты              │           │         │</w:t>
      </w:r>
    </w:p>
    <w:p>
      <w:pPr>
        <w:pStyle w:val="ConsNonformat"/>
        <w:widowControl/>
        <w:rPr/>
      </w:pPr>
      <w:r>
        <w:rPr/>
        <w:t>├──────┼────────────────┼──────────────────┼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6    │Яичный порошок  │Токсичные элемен-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ы:         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винец            │3,0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ышьяк            │0,6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адмий            │0,1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туть             │0,1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едь              │15,0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цинк              │200,0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Антибиотики и пес-│по п. 15   │в пере-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ициды            │           │счете на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исходный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одукт с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учетом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одержа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ия сухих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еществ в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ем и в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онечном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одукте,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онтроль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о сырью │</w:t>
      </w:r>
    </w:p>
    <w:p>
      <w:pPr>
        <w:pStyle w:val="ConsNonformat"/>
        <w:widowControl/>
        <w:rPr/>
      </w:pPr>
      <w:r>
        <w:rPr/>
        <w:t>└──────┴────────────────┴──────────────────┴───────────┴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При использовании химических методов определения гризина, бацитрацина и антибиотиков тетрациклиновой группы пересчет их фактического содержания в ед./г проводится по активности стандарта.</w:t>
      </w:r>
    </w:p>
    <w:p>
      <w:pPr>
        <w:pStyle w:val="ConsNormal"/>
        <w:widowControl/>
        <w:ind w:firstLine="540"/>
        <w:jc w:val="both"/>
        <w:rPr/>
      </w:pPr>
      <w:r>
        <w:rPr/>
        <w:t>&lt;**&gt; Для колбасных изделий и мясо - растительных консервов расчет показателей безопасности проводится по основному(ым) виду (видам) сырья как по массовой доле, так и по допустимым уровням нормируемых контаминант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2. Отбор проб для исследования химических загрязнителей проводится в соответствии с действующими ГОСТами на соответствующий вид продукции.</w:t>
      </w:r>
    </w:p>
    <w:p>
      <w:pPr>
        <w:pStyle w:val="ConsNormal"/>
        <w:widowControl/>
        <w:ind w:firstLine="540"/>
        <w:jc w:val="both"/>
        <w:rPr/>
      </w:pPr>
      <w:r>
        <w:rPr/>
        <w:t>Образцы продуктов должны храниться в морозильной камере или кратковременно при температуре (4 +/- 2) град. C. Остатки этих продуктов сохраняются до выдачи результатов анализа, после чего уничтожаются с составлением соответствующих актов. При получении данных о превышении гигиенических регламентов или по решению следственных органов остатки проб продукции сохраняются в морозильной камере в течение необходимого срока.</w:t>
      </w:r>
    </w:p>
    <w:p>
      <w:pPr>
        <w:pStyle w:val="ConsNormal"/>
        <w:widowControl/>
        <w:ind w:firstLine="540"/>
        <w:jc w:val="both"/>
        <w:rPr/>
      </w:pPr>
      <w:r>
        <w:rPr/>
        <w:t>3.3. Для контроля безопасности химических загрязнителей используют только официальные методы, регламентированные Системой сертификации пищевых продуктов и продовольственного сырья, включая действующие ГОСТы, Методические указания МЗ СССР и РФ, Госкомсанэпиднадзора России, и другие методы, указанные в приложении 1 СанПиН 2.3.2.560-96. В том числе:</w:t>
      </w:r>
    </w:p>
    <w:p>
      <w:pPr>
        <w:pStyle w:val="ConsNormal"/>
        <w:widowControl/>
        <w:ind w:firstLine="540"/>
        <w:jc w:val="both"/>
        <w:rPr/>
      </w:pPr>
      <w:r>
        <w:rPr/>
        <w:t>- при анализе токсичных элементов используют стандартные методики, взятые из комплекта ГОСТов "Сырье и продукты пищевые. Методы определения токсичных элементов": ГОСТы 26927 - 26935, ГОСТ 30178-96 "Сырье и продукты пищевые. Атомно - абсорбционный метод определения токсичных элементов", МУ 01-19/47-11-92 и МУ 5178-90;</w:t>
      </w:r>
    </w:p>
    <w:p>
      <w:pPr>
        <w:pStyle w:val="ConsNormal"/>
        <w:widowControl/>
        <w:ind w:firstLine="540"/>
        <w:jc w:val="both"/>
        <w:rPr/>
      </w:pPr>
      <w:r>
        <w:rPr/>
        <w:t>- при анализе пестицидов используют СанПиН 42-123-4540-87; "Максимально допустимые уровни содержания пестицидов в пищевых продуктах и методы их определения", ГН 1.1.546-96 "Гигиенические нормативы содержания пестицидов в объектах окружающей среды", а также другие официальные руководства;</w:t>
      </w:r>
    </w:p>
    <w:p>
      <w:pPr>
        <w:pStyle w:val="ConsNormal"/>
        <w:widowControl/>
        <w:ind w:firstLine="540"/>
        <w:jc w:val="both"/>
        <w:rPr/>
      </w:pPr>
      <w:r>
        <w:rPr/>
        <w:t>- при анализе антибиотиков используют методы, изложенные в МУ 3049-84; МУК 4.2.026-95 "Методические указания по обнаружению, идентификации и определению остаточных количеств левомицетина в продуктах животного происхождения", Минск - Москва, 1991 г.;</w:t>
      </w:r>
    </w:p>
    <w:p>
      <w:pPr>
        <w:pStyle w:val="ConsNormal"/>
        <w:widowControl/>
        <w:ind w:firstLine="540"/>
        <w:jc w:val="both"/>
        <w:rPr/>
      </w:pPr>
      <w:r>
        <w:rPr/>
        <w:t>- при анализе нитрозаминов используют МУК 4.4.1.011-93 "Определение летучих N-нитрозаминов в продовольственном сырье и пищевых продуктах";</w:t>
      </w:r>
    </w:p>
    <w:p>
      <w:pPr>
        <w:pStyle w:val="ConsNormal"/>
        <w:widowControl/>
        <w:ind w:firstLine="540"/>
        <w:jc w:val="both"/>
        <w:rPr/>
      </w:pPr>
      <w:r>
        <w:rPr/>
        <w:t>- при анализе бенз(а)пирена используют МУ 4721-88 "Методические указания по выделению, идентификации и количественному определению насыщенных и моно-, би-, триряда полициклических ароматических углеводородов в пищевых продуктах";</w:t>
      </w:r>
    </w:p>
    <w:p>
      <w:pPr>
        <w:pStyle w:val="ConsNormal"/>
        <w:widowControl/>
        <w:ind w:firstLine="540"/>
        <w:jc w:val="both"/>
        <w:rPr/>
      </w:pPr>
      <w:r>
        <w:rPr/>
        <w:t>- при анализе нитратов используют ГОСТ 29270-91 "Продукты переработки плодов и овощей. Метод определения нитратов";</w:t>
      </w:r>
    </w:p>
    <w:p>
      <w:pPr>
        <w:pStyle w:val="ConsNormal"/>
        <w:widowControl/>
        <w:ind w:firstLine="540"/>
        <w:jc w:val="both"/>
        <w:rPr/>
      </w:pPr>
      <w:r>
        <w:rPr/>
        <w:t>- для анализа пищевых добавок допускается использование международных методов, разработанных АОАС Int. и другими международными организациями и одобренных Комиссией Кодекс Алиментариус.</w:t>
      </w:r>
    </w:p>
    <w:p>
      <w:pPr>
        <w:pStyle w:val="ConsNormal"/>
        <w:widowControl/>
        <w:ind w:firstLine="540"/>
        <w:jc w:val="both"/>
        <w:rPr/>
      </w:pPr>
      <w:r>
        <w:rPr/>
        <w:t>3.4. По типу контроля различают производственный контроль и текущий государственный надзор.</w:t>
      </w:r>
    </w:p>
    <w:p>
      <w:pPr>
        <w:pStyle w:val="ConsNormal"/>
        <w:widowControl/>
        <w:ind w:firstLine="540"/>
        <w:jc w:val="both"/>
        <w:rPr/>
      </w:pPr>
      <w:r>
        <w:rPr/>
        <w:t>3.4.1. Производственный контроль продовольственного сырья и пищевых продуктов производится лабораториями предприятий или другими лабораториями, аккредитованными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Входной производственный контроль за химическими загрязнителями в используемом сырье осуществляется с периодичностью, приведенной в таблице 7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7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ЕРИОДИЧНОСТЬ ПРОИЗВОДСТВЕННОГО ВХОДНОГО КОНТРОЛЯ</w:t>
      </w:r>
    </w:p>
    <w:p>
      <w:pPr>
        <w:pStyle w:val="ConsNormal"/>
        <w:widowControl/>
        <w:ind w:hanging="0"/>
        <w:jc w:val="center"/>
        <w:rPr/>
      </w:pPr>
      <w:r>
        <w:rPr/>
        <w:t>ЗА ХИМИЧЕСКИМИ ЗАГРЯЗНИТЕЛЯМИ МЯСНОГО И ПТИЧЬЕГО СЫРЬ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1 - один раз в год, 2 - два раза в год,</w:t>
      </w:r>
    </w:p>
    <w:p>
      <w:pPr>
        <w:pStyle w:val="ConsNormal"/>
        <w:widowControl/>
        <w:ind w:hanging="0"/>
        <w:jc w:val="right"/>
        <w:rPr/>
      </w:pPr>
      <w:r>
        <w:rPr/>
        <w:t>3 - один раз в квартал)</w:t>
      </w:r>
    </w:p>
    <w:p>
      <w:pPr>
        <w:pStyle w:val="ConsNonformat"/>
        <w:widowControl/>
        <w:rPr/>
      </w:pPr>
      <w:r>
        <w:rPr/>
        <w:t>┌──────────────────┬─────────────┬─────────────┬───────────┬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казатели    │Мясо и птица │Жиры животные│Субпродукты│Яйца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ак сырье  │             │           │     │</w:t>
      </w:r>
    </w:p>
    <w:p>
      <w:pPr>
        <w:pStyle w:val="ConsNonformat"/>
        <w:widowControl/>
        <w:rPr/>
      </w:pPr>
      <w:r>
        <w:rPr/>
        <w:t>├──────────────────┼─────────────┼─────────────┼───────────┼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оксичные         │             │             │           │     │</w:t>
      </w:r>
    </w:p>
    <w:p>
      <w:pPr>
        <w:pStyle w:val="ConsNonformat"/>
        <w:widowControl/>
        <w:rPr/>
      </w:pPr>
      <w:r>
        <w:rPr/>
        <w:t>│</w:t>
      </w:r>
      <w:r>
        <w:rPr/>
        <w:t>элементы:         │             │             │           │     │</w:t>
      </w:r>
    </w:p>
    <w:p>
      <w:pPr>
        <w:pStyle w:val="ConsNonformat"/>
        <w:widowControl/>
        <w:rPr/>
      </w:pPr>
      <w:r>
        <w:rPr/>
        <w:t>│</w:t>
      </w:r>
      <w:r>
        <w:rPr/>
        <w:t>свинец            │      2      │      2      │     2     │  2  │</w:t>
      </w:r>
    </w:p>
    <w:p>
      <w:pPr>
        <w:pStyle w:val="ConsNonformat"/>
        <w:widowControl/>
        <w:rPr/>
      </w:pPr>
      <w:r>
        <w:rPr/>
        <w:t>│</w:t>
      </w:r>
      <w:r>
        <w:rPr/>
        <w:t>кадмий            │      2      │      2      │     3     │  2  │</w:t>
      </w:r>
    </w:p>
    <w:p>
      <w:pPr>
        <w:pStyle w:val="ConsNonformat"/>
        <w:widowControl/>
        <w:rPr/>
      </w:pPr>
      <w:r>
        <w:rPr/>
        <w:t>│</w:t>
      </w:r>
      <w:r>
        <w:rPr/>
        <w:t>ртуть             │      2      │      2      │     2     │  2  │</w:t>
      </w:r>
    </w:p>
    <w:p>
      <w:pPr>
        <w:pStyle w:val="ConsNonformat"/>
        <w:widowControl/>
        <w:rPr/>
      </w:pPr>
      <w:r>
        <w:rPr/>
        <w:t>│</w:t>
      </w:r>
      <w:r>
        <w:rPr/>
        <w:t>мышьяк            │      2      │      2      │     2     │  2  │</w:t>
      </w:r>
    </w:p>
    <w:p>
      <w:pPr>
        <w:pStyle w:val="ConsNonformat"/>
        <w:widowControl/>
        <w:rPr/>
      </w:pPr>
      <w:r>
        <w:rPr/>
        <w:t>│</w:t>
      </w:r>
      <w:r>
        <w:rPr/>
        <w:t>медь              │      2      │      2      │     2     │  2  │</w:t>
      </w:r>
    </w:p>
    <w:p>
      <w:pPr>
        <w:pStyle w:val="ConsNonformat"/>
        <w:widowControl/>
        <w:rPr/>
      </w:pPr>
      <w:r>
        <w:rPr/>
        <w:t>│</w:t>
      </w:r>
      <w:r>
        <w:rPr/>
        <w:t>цинк              │      2      │      2      │     2     │  2  │</w:t>
      </w:r>
    </w:p>
    <w:p>
      <w:pPr>
        <w:pStyle w:val="ConsNonformat"/>
        <w:widowControl/>
        <w:rPr/>
      </w:pPr>
      <w:r>
        <w:rPr/>
        <w:t>│</w:t>
      </w:r>
      <w:r>
        <w:rPr/>
        <w:t>железо            │      -      │      2      │     -     │  -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естициды:        │             │             │           │     │</w:t>
      </w:r>
    </w:p>
    <w:p>
      <w:pPr>
        <w:pStyle w:val="ConsNonformat"/>
        <w:widowControl/>
        <w:rPr/>
      </w:pPr>
      <w:r>
        <w:rPr/>
        <w:t>│</w:t>
      </w:r>
      <w:r>
        <w:rPr/>
        <w:t>ГХЦГ (альфа-,     │      3      │      3      │     2     │  2  │</w:t>
      </w:r>
    </w:p>
    <w:p>
      <w:pPr>
        <w:pStyle w:val="ConsNonformat"/>
        <w:widowControl/>
        <w:rPr/>
      </w:pPr>
      <w:r>
        <w:rPr/>
        <w:t>│</w:t>
      </w:r>
      <w:r>
        <w:rPr/>
        <w:t>бета-, гамма -    │             │             │           │     │</w:t>
      </w:r>
    </w:p>
    <w:p>
      <w:pPr>
        <w:pStyle w:val="ConsNonformat"/>
        <w:widowControl/>
        <w:rPr/>
      </w:pPr>
      <w:r>
        <w:rPr/>
        <w:t>│</w:t>
      </w:r>
      <w:r>
        <w:rPr/>
        <w:t>изомеры)          │             │             │           │     │</w:t>
      </w:r>
    </w:p>
    <w:p>
      <w:pPr>
        <w:pStyle w:val="ConsNonformat"/>
        <w:widowControl/>
        <w:rPr/>
      </w:pPr>
      <w:r>
        <w:rPr/>
        <w:t>│</w:t>
      </w:r>
      <w:r>
        <w:rPr/>
        <w:t>ДДТ и его         │      3      │      3      │     2     │  2  │</w:t>
      </w:r>
    </w:p>
    <w:p>
      <w:pPr>
        <w:pStyle w:val="ConsNonformat"/>
        <w:widowControl/>
        <w:rPr/>
      </w:pPr>
      <w:r>
        <w:rPr/>
        <w:t>│</w:t>
      </w:r>
      <w:r>
        <w:rPr/>
        <w:t>метаболиты        │             │             │           │     │</w:t>
      </w:r>
    </w:p>
    <w:p>
      <w:pPr>
        <w:pStyle w:val="ConsNonformat"/>
        <w:widowControl/>
        <w:rPr/>
      </w:pPr>
      <w:r>
        <w:rPr/>
        <w:t>│</w:t>
      </w:r>
      <w:r>
        <w:rPr/>
        <w:t>другие            │             │             │           │     │</w:t>
      </w:r>
    </w:p>
    <w:p>
      <w:pPr>
        <w:pStyle w:val="ConsNonformat"/>
        <w:widowControl/>
        <w:rPr/>
      </w:pPr>
      <w:r>
        <w:rPr/>
        <w:t>│</w:t>
      </w:r>
      <w:r>
        <w:rPr/>
        <w:t>пестициды &lt;*&gt;     │             │             │      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Антибиотики:      │             │             │           │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циклиновой   │      3      │      2      │     3     │  3  │</w:t>
      </w:r>
    </w:p>
    <w:p>
      <w:pPr>
        <w:pStyle w:val="ConsNonformat"/>
        <w:widowControl/>
        <w:rPr/>
      </w:pPr>
      <w:r>
        <w:rPr/>
        <w:t>│</w:t>
      </w:r>
      <w:r>
        <w:rPr/>
        <w:t>группы            │             │             │           │     │</w:t>
      </w:r>
    </w:p>
    <w:p>
      <w:pPr>
        <w:pStyle w:val="ConsNonformat"/>
        <w:widowControl/>
        <w:rPr/>
      </w:pPr>
      <w:r>
        <w:rPr/>
        <w:t>│</w:t>
      </w:r>
      <w:r>
        <w:rPr/>
        <w:t>гризин            │      3      │      2      │     3     │  -  │</w:t>
      </w:r>
    </w:p>
    <w:p>
      <w:pPr>
        <w:pStyle w:val="ConsNonformat"/>
        <w:widowControl/>
        <w:rPr/>
      </w:pPr>
      <w:r>
        <w:rPr/>
        <w:t>│</w:t>
      </w:r>
      <w:r>
        <w:rPr/>
        <w:t>бацитрацин        │      3      │      2      │     3     │  3  │</w:t>
      </w:r>
    </w:p>
    <w:p>
      <w:pPr>
        <w:pStyle w:val="ConsNonformat"/>
        <w:widowControl/>
        <w:rPr/>
      </w:pPr>
      <w:r>
        <w:rPr/>
        <w:t>│</w:t>
      </w:r>
      <w:r>
        <w:rPr/>
        <w:t>левомицетин       │      3      │      2      │     3     │  3  │</w:t>
      </w:r>
    </w:p>
    <w:p>
      <w:pPr>
        <w:pStyle w:val="ConsNonformat"/>
        <w:widowControl/>
        <w:rPr/>
      </w:pPr>
      <w:r>
        <w:rPr/>
        <w:t>│</w:t>
      </w:r>
      <w:r>
        <w:rPr/>
        <w:t>стрептомицин      │      -      │      -      │     -     │  3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Нитрозамины       │      1      │      1      │     1     │  -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Нитраты &lt;**&gt;      │             │             │           │     │</w:t>
      </w:r>
    </w:p>
    <w:p>
      <w:pPr>
        <w:pStyle w:val="ConsNonformat"/>
        <w:widowControl/>
        <w:rPr/>
      </w:pPr>
      <w:r>
        <w:rPr/>
        <w:t>└──────────────────┴─────────────┴─────────────┴───────────┴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Контроль по документам из хозяйств - поставщиков мясного сырья с периодичностью, учитывающей сроки ожидания.</w:t>
      </w:r>
    </w:p>
    <w:p>
      <w:pPr>
        <w:pStyle w:val="ConsNormal"/>
        <w:widowControl/>
        <w:ind w:firstLine="540"/>
        <w:jc w:val="both"/>
        <w:rPr/>
      </w:pPr>
      <w:r>
        <w:rPr/>
        <w:t>&lt;**&gt; В растительном сырье в каждой парт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ыходной производственный контроль в готовой продукции химических загрязнителей и пищевых добавок осуществляется с периодичностью, приведенной в таблице 8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8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ЕРИОДИЧНОСТЬ ПРОИЗВОДСТВЕННОГО ВХОДНОГО КОНТРОЛЯ</w:t>
      </w:r>
    </w:p>
    <w:p>
      <w:pPr>
        <w:pStyle w:val="ConsNormal"/>
        <w:widowControl/>
        <w:ind w:hanging="0"/>
        <w:jc w:val="center"/>
        <w:rPr/>
      </w:pPr>
      <w:r>
        <w:rPr/>
        <w:t>ЗА ХИМИЧЕСКИМИ ЗАГРЯЗНИТЕЛЯМИ ГОТОВОЙ ПРОДУКЦ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1 - один раз в год, 2 - два раза в год,</w:t>
      </w:r>
    </w:p>
    <w:p>
      <w:pPr>
        <w:pStyle w:val="ConsNormal"/>
        <w:widowControl/>
        <w:ind w:hanging="0"/>
        <w:jc w:val="right"/>
        <w:rPr/>
      </w:pPr>
      <w:r>
        <w:rPr/>
        <w:t>3 - один раз в квартал)</w:t>
      </w:r>
    </w:p>
    <w:p>
      <w:pPr>
        <w:pStyle w:val="ConsNonformat"/>
        <w:widowControl/>
        <w:rPr/>
      </w:pPr>
      <w:r>
        <w:rPr/>
        <w:t>┌──────────────────┬──────┬──────┬─────┬──────────┬────────┬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казатели     │Мясо и│Жиры  │Суб- │Колбасные │Консер- │Яйце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тица │живот-│про- │изделия,  │вы, кон-│про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ые   │дукты│копчености│центраты│дук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 кулинар-│и суше- │ты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ые изде- │ные про-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ия       │дукты   │     │</w:t>
      </w:r>
    </w:p>
    <w:p>
      <w:pPr>
        <w:pStyle w:val="ConsNonformat"/>
        <w:widowControl/>
        <w:rPr/>
      </w:pPr>
      <w:r>
        <w:rPr/>
        <w:t>├──────────────────┼──────┼──────┼─────┼──────────┼────────┼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оксичные         │      │      │     │          │        │     │</w:t>
      </w:r>
    </w:p>
    <w:p>
      <w:pPr>
        <w:pStyle w:val="ConsNonformat"/>
        <w:widowControl/>
        <w:rPr/>
      </w:pPr>
      <w:r>
        <w:rPr/>
        <w:t>│</w:t>
      </w:r>
      <w:r>
        <w:rPr/>
        <w:t>элементы:         │      │      │     │          │        │     │</w:t>
      </w:r>
    </w:p>
    <w:p>
      <w:pPr>
        <w:pStyle w:val="ConsNonformat"/>
        <w:widowControl/>
        <w:rPr/>
      </w:pPr>
      <w:r>
        <w:rPr/>
        <w:t>│</w:t>
      </w:r>
      <w:r>
        <w:rPr/>
        <w:t>свинец            │   3  │   3  │  3  │    3     │    3   │  3  │</w:t>
      </w:r>
    </w:p>
    <w:p>
      <w:pPr>
        <w:pStyle w:val="ConsNonformat"/>
        <w:widowControl/>
        <w:rPr/>
      </w:pPr>
      <w:r>
        <w:rPr/>
        <w:t>│</w:t>
      </w:r>
      <w:r>
        <w:rPr/>
        <w:t>кадмий            │   3  │   3  │  3  │    3     │    3   │  3  │</w:t>
      </w:r>
    </w:p>
    <w:p>
      <w:pPr>
        <w:pStyle w:val="ConsNonformat"/>
        <w:widowControl/>
        <w:rPr/>
      </w:pPr>
      <w:r>
        <w:rPr/>
        <w:t>│</w:t>
      </w:r>
      <w:r>
        <w:rPr/>
        <w:t>ртуть             │   3  │   3  │  3  │    3     │    3   │  3  │</w:t>
      </w:r>
    </w:p>
    <w:p>
      <w:pPr>
        <w:pStyle w:val="ConsNonformat"/>
        <w:widowControl/>
        <w:rPr/>
      </w:pPr>
      <w:r>
        <w:rPr/>
        <w:t>│</w:t>
      </w:r>
      <w:r>
        <w:rPr/>
        <w:t>мышьяк            │   3  │   3  │  3  │    3     │    3   │  3  │</w:t>
      </w:r>
    </w:p>
    <w:p>
      <w:pPr>
        <w:pStyle w:val="ConsNonformat"/>
        <w:widowControl/>
        <w:rPr/>
      </w:pPr>
      <w:r>
        <w:rPr/>
        <w:t>│</w:t>
      </w:r>
      <w:r>
        <w:rPr/>
        <w:t>медь              │   2  │   2  │  -  │    2     │    2   │  2  │</w:t>
      </w:r>
    </w:p>
    <w:p>
      <w:pPr>
        <w:pStyle w:val="ConsNonformat"/>
        <w:widowControl/>
        <w:rPr/>
      </w:pPr>
      <w:r>
        <w:rPr/>
        <w:t>│</w:t>
      </w:r>
      <w:r>
        <w:rPr/>
        <w:t>цинк              │   2  │   2  │  -  │    2     │    2   │  2  │</w:t>
      </w:r>
    </w:p>
    <w:p>
      <w:pPr>
        <w:pStyle w:val="ConsNonformat"/>
        <w:widowControl/>
        <w:rPr/>
      </w:pPr>
      <w:r>
        <w:rPr/>
        <w:t>│</w:t>
      </w:r>
      <w:r>
        <w:rPr/>
        <w:t>железо            │   -  │   2  │  -  │    -     │    -   │  -  │</w:t>
      </w:r>
    </w:p>
    <w:p>
      <w:pPr>
        <w:pStyle w:val="ConsNonformat"/>
        <w:widowControl/>
        <w:rPr/>
      </w:pPr>
      <w:r>
        <w:rPr/>
        <w:t>│</w:t>
      </w:r>
      <w:r>
        <w:rPr/>
        <w:t>олово             │   -  │   2  │  -  │    -     │   &lt;2&gt;  │  -  │</w:t>
      </w:r>
    </w:p>
    <w:p>
      <w:pPr>
        <w:pStyle w:val="ConsNonformat"/>
        <w:widowControl/>
        <w:rPr/>
      </w:pPr>
      <w:r>
        <w:rPr/>
        <w:t>│</w:t>
      </w:r>
      <w:r>
        <w:rPr/>
        <w:t>хром              │   -  │   2  │  -  │    -     │   &lt;3&gt;  │  -  │</w:t>
      </w:r>
    </w:p>
    <w:p>
      <w:pPr>
        <w:pStyle w:val="ConsNonformat"/>
        <w:widowControl/>
        <w:rPr/>
      </w:pPr>
      <w:r>
        <w:rPr/>
        <w:t>├──────────────────┼──────┼──────┼─────┼──────────┼────────┼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естициды:        │      │      │     │          │        │     │</w:t>
      </w:r>
    </w:p>
    <w:p>
      <w:pPr>
        <w:pStyle w:val="ConsNonformat"/>
        <w:widowControl/>
        <w:rPr/>
      </w:pPr>
      <w:r>
        <w:rPr/>
        <w:t>│</w:t>
      </w:r>
      <w:r>
        <w:rPr/>
        <w:t>ГХЦГ (альфа-,     │   2  │   3  │  2  │    2     │    2   │  2  │</w:t>
      </w:r>
    </w:p>
    <w:p>
      <w:pPr>
        <w:pStyle w:val="ConsNonformat"/>
        <w:widowControl/>
        <w:rPr/>
      </w:pPr>
      <w:r>
        <w:rPr/>
        <w:t>│</w:t>
      </w:r>
      <w:r>
        <w:rPr/>
        <w:t>бета-, гамма -    │      │      │     │          │        │     │</w:t>
      </w:r>
    </w:p>
    <w:p>
      <w:pPr>
        <w:pStyle w:val="ConsNonformat"/>
        <w:widowControl/>
        <w:rPr/>
      </w:pPr>
      <w:r>
        <w:rPr/>
        <w:t>│</w:t>
      </w:r>
      <w:r>
        <w:rPr/>
        <w:t>изомеры)          │      │      │     │          │        │     │</w:t>
      </w:r>
    </w:p>
    <w:p>
      <w:pPr>
        <w:pStyle w:val="ConsNonformat"/>
        <w:widowControl/>
        <w:rPr/>
      </w:pPr>
      <w:r>
        <w:rPr/>
        <w:t>│</w:t>
      </w:r>
      <w:r>
        <w:rPr/>
        <w:t>ДДТ и его         │   2  │   3  │  2  │    2     │    2   │  2  │</w:t>
      </w:r>
    </w:p>
    <w:p>
      <w:pPr>
        <w:pStyle w:val="ConsNonformat"/>
        <w:widowControl/>
        <w:rPr/>
      </w:pPr>
      <w:r>
        <w:rPr/>
        <w:t>│</w:t>
      </w:r>
      <w:r>
        <w:rPr/>
        <w:t>метаболиты        │      │      │     │          │        │     │</w:t>
      </w:r>
    </w:p>
    <w:p>
      <w:pPr>
        <w:pStyle w:val="ConsNonformat"/>
        <w:widowControl/>
        <w:rPr/>
      </w:pPr>
      <w:r>
        <w:rPr/>
        <w:t>├──────────────────┼──────┼──────┼─────┼──────────┼────────┼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нтибиотики:      │      │      │     │          │        │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циклиновой   │   3  │   2  │  3  │    2     │    2   │  3  │</w:t>
      </w:r>
    </w:p>
    <w:p>
      <w:pPr>
        <w:pStyle w:val="ConsNonformat"/>
        <w:widowControl/>
        <w:rPr/>
      </w:pPr>
      <w:r>
        <w:rPr/>
        <w:t>│</w:t>
      </w:r>
      <w:r>
        <w:rPr/>
        <w:t>группы            │      │      │     │          │        │     │</w:t>
      </w:r>
    </w:p>
    <w:p>
      <w:pPr>
        <w:pStyle w:val="ConsNonformat"/>
        <w:widowControl/>
        <w:rPr/>
      </w:pPr>
      <w:r>
        <w:rPr/>
        <w:t>│</w:t>
      </w:r>
      <w:r>
        <w:rPr/>
        <w:t>гризин            │   3  │   2  │  3  │    2     │    2   │  -  │</w:t>
      </w:r>
    </w:p>
    <w:p>
      <w:pPr>
        <w:pStyle w:val="ConsNonformat"/>
        <w:widowControl/>
        <w:rPr/>
      </w:pPr>
      <w:r>
        <w:rPr/>
        <w:t>│</w:t>
      </w:r>
      <w:r>
        <w:rPr/>
        <w:t>бацитрацин        │   3  │   2  │  3  │    2     │    2   │  3  │</w:t>
      </w:r>
    </w:p>
    <w:p>
      <w:pPr>
        <w:pStyle w:val="ConsNonformat"/>
        <w:widowControl/>
        <w:rPr/>
      </w:pPr>
      <w:r>
        <w:rPr/>
        <w:t>│</w:t>
      </w:r>
      <w:r>
        <w:rPr/>
        <w:t>левомицетин       │   3  │   2  │  3  │    2     │    2   │  3  │</w:t>
      </w:r>
    </w:p>
    <w:p>
      <w:pPr>
        <w:pStyle w:val="ConsNonformat"/>
        <w:widowControl/>
        <w:rPr/>
      </w:pPr>
      <w:r>
        <w:rPr/>
        <w:t>│</w:t>
      </w:r>
      <w:r>
        <w:rPr/>
        <w:t>стрептомицин      │   -  │   -  │  -  │    -     │    -   │  3  │</w:t>
      </w:r>
    </w:p>
    <w:p>
      <w:pPr>
        <w:pStyle w:val="ConsNonformat"/>
        <w:widowControl/>
        <w:rPr/>
      </w:pPr>
      <w:r>
        <w:rPr/>
        <w:t>├──────────────────┼──────┼──────┼─────┼──────────┼────────┼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Нитраты           │   -  │   -  │  -  │    -     │  2 &lt;1&gt; │  3  │</w:t>
      </w:r>
    </w:p>
    <w:p>
      <w:pPr>
        <w:pStyle w:val="ConsNonformat"/>
        <w:widowControl/>
        <w:rPr/>
      </w:pPr>
      <w:r>
        <w:rPr/>
        <w:t>├──────────────────┼──────┼──────┼─────┼──────────┼────────┼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Нитрозамины       │   2  │   2  │  2  │    3     │    3   │  -  │</w:t>
      </w:r>
    </w:p>
    <w:p>
      <w:pPr>
        <w:pStyle w:val="ConsNonformat"/>
        <w:widowControl/>
        <w:rPr/>
      </w:pPr>
      <w:r>
        <w:rPr/>
        <w:t>├──────────────────┼──────┼──────┼─────┼──────────┼────────┼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енз(а)пирен      │   -  │ 3 &lt;4&gt;│  -  │   3 &lt;4&gt;  │    -   │  -  │</w:t>
      </w:r>
    </w:p>
    <w:p>
      <w:pPr>
        <w:pStyle w:val="ConsNonformat"/>
        <w:widowControl/>
        <w:rPr/>
      </w:pPr>
      <w:r>
        <w:rPr/>
        <w:t>├──────────────────┼──────┼──────┼─────┼──────────┼────────┼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ищевые добавки   │   -  │   -  │  -  │    3     │    3   │  3  │</w:t>
      </w:r>
    </w:p>
    <w:p>
      <w:pPr>
        <w:pStyle w:val="ConsNonformat"/>
        <w:widowControl/>
        <w:rPr/>
      </w:pPr>
      <w:r>
        <w:rPr/>
        <w:t>└──────────────────┴──────┴──────┴─────┴──────────┴────────┴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1&gt; Для мясо - растительных консервов.</w:t>
      </w:r>
    </w:p>
    <w:p>
      <w:pPr>
        <w:pStyle w:val="ConsNormal"/>
        <w:widowControl/>
        <w:ind w:firstLine="540"/>
        <w:jc w:val="both"/>
        <w:rPr/>
      </w:pPr>
      <w:r>
        <w:rPr/>
        <w:t>&lt;2&gt; Через 6 мес. в жестяной таре.</w:t>
      </w:r>
    </w:p>
    <w:p>
      <w:pPr>
        <w:pStyle w:val="ConsNormal"/>
        <w:widowControl/>
        <w:ind w:firstLine="540"/>
        <w:jc w:val="both"/>
        <w:rPr/>
      </w:pPr>
      <w:r>
        <w:rPr/>
        <w:t>&lt;3&gt; Через 6 мес. в таре из хромированной жести.</w:t>
      </w:r>
    </w:p>
    <w:p>
      <w:pPr>
        <w:pStyle w:val="ConsNormal"/>
        <w:widowControl/>
        <w:ind w:firstLine="540"/>
        <w:jc w:val="both"/>
        <w:rPr/>
      </w:pPr>
      <w:r>
        <w:rPr/>
        <w:t>&lt;4&gt; Для копченых продукт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 этом при выходном контроле консервов дополнительно от каждой партии отбирают образцы продукции по ГОСТ 87568-78 для контроля загрязненности токсичными элементами при хранении. Исследования проводятся после хранения отобранных образцов в течение 6 месяцев на содержание свинца, кадмия и олова при использовании сборной жестебанки и хрома при использовании банки из хромированной жести.</w:t>
      </w:r>
    </w:p>
    <w:p>
      <w:pPr>
        <w:pStyle w:val="ConsNormal"/>
        <w:widowControl/>
        <w:ind w:firstLine="540"/>
        <w:jc w:val="both"/>
        <w:rPr/>
      </w:pPr>
      <w:r>
        <w:rPr/>
        <w:t>Для колбасных изделий и мясо - растительных консервов расчет показателей безопасности проводится по основному(ым) виду (видам) сырья как по массовой доле, так и по допустимым уровням нормируемых контаминантов.</w:t>
      </w:r>
    </w:p>
    <w:p>
      <w:pPr>
        <w:pStyle w:val="ConsNormal"/>
        <w:widowControl/>
        <w:ind w:firstLine="540"/>
        <w:jc w:val="both"/>
        <w:rPr/>
      </w:pPr>
      <w:r>
        <w:rPr/>
        <w:t>Если пищевой ингредиент, вносимый в комбинированный мясной продукт, имеет нормативную величину допустимого уровня (ПДК) какого-либо загрязнителя выше, чем основной мясной продукт, то значение ПДК в конечном продукте повышается на величину, эквивалентную вкладу этого пищевого ингредиента в готовую продукцию. При этом в сертификате на готовую продукцию обязательно указывается наименование использованного пищевого ингредиента.</w:t>
      </w:r>
    </w:p>
    <w:p>
      <w:pPr>
        <w:pStyle w:val="ConsNormal"/>
        <w:widowControl/>
        <w:ind w:firstLine="540"/>
        <w:jc w:val="both"/>
        <w:rPr/>
      </w:pPr>
      <w:r>
        <w:rPr/>
        <w:t>3.4.2. Текущий государственный санитарно - эпидемиологический надзор за качеством и безопасностью сырья и готовой продукции осуществляется территориальными учреждениями госсанэпидслужбы в субъектах РФ, а инспекционный контроль за качеством сырья и готовой продукции животного происхождения осуществляется учреждениями госинспекции по закупкам и качеству сельхозпродукции Минсельхозпрода России (в пределах своих полномочий). При этом периодичность государственного надзора проводится в соответствии с таблицей 9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9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ЕРИОДИЧНОСТЬ ТЕКУЩЕГО ГОСУДАРСТВЕННОГО НАДЗОРА</w:t>
      </w:r>
    </w:p>
    <w:p>
      <w:pPr>
        <w:pStyle w:val="ConsNormal"/>
        <w:widowControl/>
        <w:ind w:hanging="0"/>
        <w:jc w:val="center"/>
        <w:rPr/>
      </w:pPr>
      <w:r>
        <w:rPr/>
        <w:t>ЗА СОДЕРЖАНИЕМ ХИМИЧЕСКИХ ЗАГРЯЗНИТЕЛЕ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1 - один раз в год, 2 - один раз в квартал)</w:t>
      </w:r>
    </w:p>
    <w:p>
      <w:pPr>
        <w:pStyle w:val="ConsNonformat"/>
        <w:widowControl/>
        <w:rPr/>
      </w:pPr>
      <w:r>
        <w:rPr/>
        <w:t>┌──────────────────────────────────┬──────────────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Показатель              │    Для продуктов общего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назначения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┼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оксичные элементы                │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винец                            │              2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ртуть                             │              2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адмий                            │              2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лово &lt;1&gt;                         │              1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дь                              │              1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цинк                              │              1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хром &lt;2&gt;                          │              2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железо                            │              1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ышьяк                            │              2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естициды                         │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ХЦГ (альфа-, бетта-, гамма -     │              2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зомеры)                          │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ДТ и его метаболиты              │              2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Антибиотики                       │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циклиновая группа            │              2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ризин                            │              2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ацитрацин                        │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левомицетин                       │              2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трептомицин                      │              2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Нитраты &lt;3&gt;                       │              2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Нитрозамины &lt;4&gt;                   │              2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Бенз(а)пирен &lt;4&gt;                  │              2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ищевые добавки                   │              2              │</w:t>
      </w:r>
    </w:p>
    <w:p>
      <w:pPr>
        <w:pStyle w:val="ConsNonformat"/>
        <w:widowControl/>
        <w:rPr/>
      </w:pPr>
      <w:r>
        <w:rPr/>
        <w:t>└──────────────────────────────────┴────────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1&gt; Только для консервов в сборной жестяной таре (через 6 мес. хранения).</w:t>
      </w:r>
    </w:p>
    <w:p>
      <w:pPr>
        <w:pStyle w:val="ConsNormal"/>
        <w:widowControl/>
        <w:ind w:firstLine="540"/>
        <w:jc w:val="both"/>
        <w:rPr/>
      </w:pPr>
      <w:r>
        <w:rPr/>
        <w:t>&lt;2&gt; Только для консервов в таре из хромированной жести (через 6 мес. хранения).</w:t>
      </w:r>
    </w:p>
    <w:p>
      <w:pPr>
        <w:pStyle w:val="ConsNormal"/>
        <w:widowControl/>
        <w:ind w:firstLine="540"/>
        <w:jc w:val="both"/>
        <w:rPr/>
      </w:pPr>
      <w:r>
        <w:rPr/>
        <w:t>&lt;3&gt; Для мясо - растительных консервов.</w:t>
      </w:r>
    </w:p>
    <w:p>
      <w:pPr>
        <w:pStyle w:val="ConsNormal"/>
        <w:widowControl/>
        <w:ind w:firstLine="540"/>
        <w:jc w:val="both"/>
        <w:rPr/>
      </w:pPr>
      <w:r>
        <w:rPr/>
        <w:t>&lt;4&gt; Только для копченых продукт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5. Заключение по результатам контроля</w:t>
      </w:r>
    </w:p>
    <w:p>
      <w:pPr>
        <w:pStyle w:val="ConsNormal"/>
        <w:widowControl/>
        <w:ind w:firstLine="540"/>
        <w:jc w:val="both"/>
        <w:rPr/>
      </w:pPr>
      <w:r>
        <w:rPr/>
        <w:t>3.5.1. Оценка результатов контроля за химическими загрязнителями пищевой продукции в производственном контроле и государственном санитарно - эпидемиологическом надзоре проводится с учетом результатов межлабораторной ошибки метода и гигиенической значимости загрязнителей. Величины допустимого превышения (ДП) результата отдельного анализа лаборатории над величиной допустимого уровня (ПДК) загрязнителя приведены в таблице 10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10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ВЕЛИЧИНЫ ДОПУСТИМОГО ПРЕВЫШЕНИЯ (ДП) РЕЗУЛЬТАТА</w:t>
      </w:r>
    </w:p>
    <w:p>
      <w:pPr>
        <w:pStyle w:val="ConsNormal"/>
        <w:widowControl/>
        <w:ind w:hanging="0"/>
        <w:jc w:val="center"/>
        <w:rPr/>
      </w:pPr>
      <w:r>
        <w:rPr/>
        <w:t>ОТДЕЛЬНОГО АНАЛИЗА ЛАБОРАТОРИИ НАД ВЕЛИЧИНОЙ ДОПУСТИМОГО</w:t>
      </w:r>
    </w:p>
    <w:p>
      <w:pPr>
        <w:pStyle w:val="ConsNormal"/>
        <w:widowControl/>
        <w:ind w:hanging="0"/>
        <w:jc w:val="center"/>
        <w:rPr/>
      </w:pPr>
      <w:r>
        <w:rPr/>
        <w:t>УРОВНЯ (ПДК) ЗАГРЯЗНИТЕЛЯ В ЗАВИСИМОСТИ ОТ ВЕЛИЧИНЫ ПДК,</w:t>
      </w:r>
    </w:p>
    <w:p>
      <w:pPr>
        <w:pStyle w:val="ConsNormal"/>
        <w:widowControl/>
        <w:ind w:hanging="0"/>
        <w:jc w:val="center"/>
        <w:rPr/>
      </w:pPr>
      <w:r>
        <w:rPr/>
        <w:t>КОНЦЕНТРАЦИИ ЗАГРЯЗНИТЕЛЯ И ИСПОЛЬЗОВАННОГО МЕТОДА</w:t>
      </w:r>
    </w:p>
    <w:p>
      <w:pPr>
        <w:pStyle w:val="ConsNormal"/>
        <w:widowControl/>
        <w:ind w:hanging="0"/>
        <w:jc w:val="center"/>
        <w:rPr/>
      </w:pPr>
      <w:r>
        <w:rPr/>
        <w:t>АНАЛИЗА, В ОТН. %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───┬───────────────┬────────────┬────────────┬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/>
        <w:t>Показатель│ Концентрации, │Калориметрия│Полярография│  Атомная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оответствующие│            │            │ абсорбция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ДК, в мг/кг  │            │            │           │</w:t>
      </w:r>
    </w:p>
    <w:p>
      <w:pPr>
        <w:pStyle w:val="ConsNonformat"/>
        <w:widowControl/>
        <w:rPr/>
      </w:pPr>
      <w:r>
        <w:rPr/>
        <w:t>├──────────┼───────────────┼────────────┼────────────┼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Ртуть     │  0,02 - 0,1   │     40     │            │     15    │</w:t>
      </w:r>
    </w:p>
    <w:p>
      <w:pPr>
        <w:pStyle w:val="ConsNonformat"/>
        <w:widowControl/>
        <w:rPr/>
      </w:pPr>
      <w:r>
        <w:rPr/>
        <w:t>├──────────┼───────────────┼────────────┼────────────┼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винец    │  0,1 - 3,0    │            │     40     │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0,1       │            │            │     20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0,3       │            │            │     15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0,5       │            │            │     10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1,0       │            │            │      8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3,0       │            │            │      7    │</w:t>
      </w:r>
    </w:p>
    <w:p>
      <w:pPr>
        <w:pStyle w:val="ConsNonformat"/>
        <w:widowControl/>
        <w:rPr/>
      </w:pPr>
      <w:r>
        <w:rPr/>
        <w:t>├──────────┼───────────────┼────────────┼────────────┼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адмий    │  0,01 - 1,0   │            │     40     │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0,01      │            │            │     25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0,03      │            │            │     20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0,05      │            │            │     17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0,1       │            │            │     15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1,0       │            │            │      7    │</w:t>
      </w:r>
    </w:p>
    <w:p>
      <w:pPr>
        <w:pStyle w:val="ConsNonformat"/>
        <w:widowControl/>
        <w:rPr/>
      </w:pPr>
      <w:r>
        <w:rPr/>
        <w:t>├──────────┼───────────────┼────────────┼────────────┼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ышьяк    │  0,1 - 1,0    │     35     │            │           │</w:t>
      </w:r>
    </w:p>
    <w:p>
      <w:pPr>
        <w:pStyle w:val="ConsNonformat"/>
        <w:widowControl/>
        <w:rPr/>
      </w:pPr>
      <w:r>
        <w:rPr/>
        <w:t>├──────────┼───────────────┼────────────┼────────────┼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Цинк      │  5,0 - 200,0  │            │     25     │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5,0       │            │            │     15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50,0       │            │            │      7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70,0       │            │            │      7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00,0       │            │            │      7    │</w:t>
      </w:r>
    </w:p>
    <w:p>
      <w:pPr>
        <w:pStyle w:val="ConsNonformat"/>
        <w:widowControl/>
        <w:rPr/>
      </w:pPr>
      <w:r>
        <w:rPr/>
        <w:t>├──────────┼───────────────┼────────────┼────────────┼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едь      │  0,5 - 60,0   │     25     │     25     │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0,5       │            │            │     20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3,0       │            │            │     13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5,0       │            │            │     11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5,0       │            │            │     10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0,0       │            │            │      8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60,0       │            │            │      7    │</w:t>
      </w:r>
    </w:p>
    <w:p>
      <w:pPr>
        <w:pStyle w:val="ConsNonformat"/>
        <w:widowControl/>
        <w:rPr/>
      </w:pPr>
      <w:r>
        <w:rPr/>
        <w:t>├──────────┼───────────────┼────────────┼────────────┼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лово     │   200,0       │     25     │            │           │</w:t>
      </w:r>
    </w:p>
    <w:p>
      <w:pPr>
        <w:pStyle w:val="ConsNonformat"/>
        <w:widowControl/>
        <w:rPr/>
      </w:pPr>
      <w:r>
        <w:rPr/>
        <w:t>├──────────┼───────────────┼────────────┼────────────┼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Железо    │     5,0       │     25     │            │     45    │</w:t>
      </w:r>
    </w:p>
    <w:p>
      <w:pPr>
        <w:pStyle w:val="ConsNonformat"/>
        <w:widowControl/>
        <w:rPr/>
      </w:pPr>
      <w:r>
        <w:rPr/>
        <w:t>├──────────┼───────────────┼────────────┼────────────┼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Хром      │     0,5       │            │            │     20    │</w:t>
      </w:r>
    </w:p>
    <w:p>
      <w:pPr>
        <w:pStyle w:val="ConsNonformat"/>
        <w:widowControl/>
        <w:rPr/>
      </w:pPr>
      <w:r>
        <w:rPr/>
        <w:t>└──────────┴───────────────┴────────────┴────────────┴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Бенз(а)пирен:</w:t>
      </w:r>
    </w:p>
    <w:p>
      <w:pPr>
        <w:pStyle w:val="ConsNormal"/>
        <w:widowControl/>
        <w:ind w:firstLine="540"/>
        <w:jc w:val="both"/>
        <w:rPr/>
      </w:pPr>
      <w:r>
        <w:rPr/>
        <w:t>- для методов тонкослойной хроматографии - 50%;</w:t>
      </w:r>
    </w:p>
    <w:p>
      <w:pPr>
        <w:pStyle w:val="ConsNormal"/>
        <w:widowControl/>
        <w:ind w:firstLine="540"/>
        <w:jc w:val="both"/>
        <w:rPr/>
      </w:pPr>
      <w:r>
        <w:rPr/>
        <w:t>- для методов высокоэффективной жидкостной хроматографии - 40%.</w:t>
      </w:r>
    </w:p>
    <w:p>
      <w:pPr>
        <w:pStyle w:val="ConsNormal"/>
        <w:widowControl/>
        <w:ind w:firstLine="540"/>
        <w:jc w:val="both"/>
        <w:rPr/>
      </w:pPr>
      <w:r>
        <w:rPr/>
        <w:t>Нитрозамины:</w:t>
      </w:r>
    </w:p>
    <w:p>
      <w:pPr>
        <w:pStyle w:val="ConsNormal"/>
        <w:widowControl/>
        <w:ind w:firstLine="540"/>
        <w:jc w:val="both"/>
        <w:rPr/>
      </w:pPr>
      <w:r>
        <w:rPr/>
        <w:t>- для методов тонкослойной хроматографии - 50%;</w:t>
      </w:r>
    </w:p>
    <w:p>
      <w:pPr>
        <w:pStyle w:val="ConsNormal"/>
        <w:widowControl/>
        <w:ind w:firstLine="540"/>
        <w:jc w:val="both"/>
        <w:rPr/>
      </w:pPr>
      <w:r>
        <w:rPr/>
        <w:t>- для методов газовой хроматографии - 40%.</w:t>
      </w:r>
    </w:p>
    <w:p>
      <w:pPr>
        <w:pStyle w:val="ConsNormal"/>
        <w:widowControl/>
        <w:ind w:firstLine="540"/>
        <w:jc w:val="both"/>
        <w:rPr/>
      </w:pPr>
      <w:r>
        <w:rPr/>
        <w:t>Пестициды:</w:t>
      </w:r>
    </w:p>
    <w:p>
      <w:pPr>
        <w:pStyle w:val="ConsNormal"/>
        <w:widowControl/>
        <w:ind w:firstLine="540"/>
        <w:jc w:val="both"/>
        <w:rPr/>
      </w:pPr>
      <w:r>
        <w:rPr/>
        <w:t>- для методов тонкослойной хроматографии - 40%;</w:t>
      </w:r>
    </w:p>
    <w:p>
      <w:pPr>
        <w:pStyle w:val="ConsNormal"/>
        <w:widowControl/>
        <w:ind w:firstLine="540"/>
        <w:jc w:val="both"/>
        <w:rPr/>
      </w:pPr>
      <w:r>
        <w:rPr/>
        <w:t>- для методов газовой хроматографии - 25%.</w:t>
      </w:r>
    </w:p>
    <w:p>
      <w:pPr>
        <w:pStyle w:val="ConsNormal"/>
        <w:widowControl/>
        <w:ind w:firstLine="540"/>
        <w:jc w:val="both"/>
        <w:rPr/>
      </w:pPr>
      <w:r>
        <w:rPr/>
        <w:t>Нитраты - для фотометрических методов - 10%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5.2. Если данные анализа при входном контроле превышают величины допустимого уровня (ПДК) на значение не более ДП, то сырье направляется на повторный анализ с удвоенной выемкой образцов. Если результаты анализа повторной партии подтверждают первоначальное значение, то сырье бракуется.</w:t>
      </w:r>
    </w:p>
    <w:p>
      <w:pPr>
        <w:pStyle w:val="ConsNormal"/>
        <w:widowControl/>
        <w:ind w:firstLine="540"/>
        <w:jc w:val="both"/>
        <w:rPr/>
      </w:pPr>
      <w:r>
        <w:rPr/>
        <w:t>В зависимости от результатов повторного анализа производитель совместно с учреждением госсанэпидслужбы в субъекте Российской Федерации решает вопрос о целесообразности введения усиленного контроля поставляемого сырья или прекращения приемки сырья у данного поставщика с дальнейшей разработкой мероприятий по устранению загрязнения у поставщика.</w:t>
      </w:r>
    </w:p>
    <w:p>
      <w:pPr>
        <w:pStyle w:val="ConsNormal"/>
        <w:widowControl/>
        <w:ind w:firstLine="540"/>
        <w:jc w:val="both"/>
        <w:rPr/>
      </w:pPr>
      <w:r>
        <w:rPr/>
        <w:t>3.5.3. В случае превышения ПДК в сырье на величину большую, чем ДП, его приемка немедленно прекращается.</w:t>
      </w:r>
    </w:p>
    <w:p>
      <w:pPr>
        <w:pStyle w:val="ConsNormal"/>
        <w:widowControl/>
        <w:ind w:firstLine="540"/>
        <w:jc w:val="both"/>
        <w:rPr/>
      </w:pPr>
      <w:r>
        <w:rPr/>
        <w:t>Администрация предприятия совместно с учреждением госсанэпидслужбы в субъекте Российской Федерации разрабатывает соответствующие мероприятия по поиску источника загрязнения и его ликвидации.</w:t>
      </w:r>
    </w:p>
    <w:p>
      <w:pPr>
        <w:pStyle w:val="ConsNormal"/>
        <w:widowControl/>
        <w:ind w:firstLine="540"/>
        <w:jc w:val="both"/>
        <w:rPr/>
      </w:pPr>
      <w:r>
        <w:rPr/>
        <w:t>3.5.4. Если данные анализа при выходном контроле готовой продукции превышают величины допустимого уровня (ПДК) загрязнителя на значение не более ДП, то продукция направляется на повторный анализ с удвоенной выемкой образцов. Если результаты анализа повторной партии подтверждают первоначальное значение, то выпуск продукции временно прекращается, до установления причин загрязнения.</w:t>
      </w:r>
    </w:p>
    <w:p>
      <w:pPr>
        <w:pStyle w:val="ConsNormal"/>
        <w:widowControl/>
        <w:ind w:firstLine="540"/>
        <w:jc w:val="both"/>
        <w:rPr/>
      </w:pPr>
      <w:r>
        <w:rPr/>
        <w:t>Администрация предприятия исследует все источники возможного загрязнения (оборудование, воду, сырье, воздух и др.) и разрабатывает мероприятия по его устранению.</w:t>
      </w:r>
    </w:p>
    <w:p>
      <w:pPr>
        <w:pStyle w:val="ConsNormal"/>
        <w:widowControl/>
        <w:ind w:firstLine="540"/>
        <w:jc w:val="both"/>
        <w:rPr/>
      </w:pPr>
      <w:r>
        <w:rPr/>
        <w:t>3.5.5. В случае превышения ПДК на величину большую, чем ДП, отпуск продукции немедленно прекращается. Вопрос о дальнейшей ее реализации проводится в соответствии с "Положением о проведении экспертизы некачественных и опасных продовольственного сырья и пищевых продуктов, их использования или уничтожения", утвержденным Постановлением Правительства N 1263 от 29.09.97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0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16:00Z</dcterms:created>
  <dc:creator>Ильинский</dc:creator>
  <dc:description/>
  <cp:keywords/>
  <dc:language>en-US</dc:language>
  <cp:lastModifiedBy>ka6u006</cp:lastModifiedBy>
  <cp:lastPrinted>2007-02-13T15:31:00Z</cp:lastPrinted>
  <dcterms:modified xsi:type="dcterms:W3CDTF">2015-04-03T07:16:00Z</dcterms:modified>
  <cp:revision>2</cp:revision>
  <dc:subject/>
  <dc:title>Утверждаю</dc:title>
</cp:coreProperties>
</file>