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2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44950</wp:posOffset>
                </wp:positionH>
                <wp:positionV relativeFrom="paragraph">
                  <wp:posOffset>89535</wp:posOffset>
                </wp:positionV>
                <wp:extent cx="3072765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</w:tblGrid>
                            <w:tr>
                              <w:trPr/>
                              <w:tc>
                                <w:tcPr>
                                  <w:tcW w:w="48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ΤΗΜΑ ΠΟΡΤΟ ΚΑΡΡΑΣ Α.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41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ΣΟΛΩΜΟΥ 20 ΑΛΙΜΟΣ, 17556, ΑΘΗΝ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31.6pt;mso-wrap-distance-left:9pt;mso-wrap-distance-right:9pt;mso-wrap-distance-top:0pt;mso-wrap-distance-bottom:0pt;margin-top:7.0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</w:tblGrid>
                      <w:tr>
                        <w:trPr/>
                        <w:tc>
                          <w:tcPr>
                            <w:tcW w:w="4839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ΤΗΜΑ ΠΟΡΤΟ ΚΑΡΡΑΣ Α.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41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ΟΛΩΜΟΥ 20 ΑΛΙΜΟΣ, 17556, ΑΘΗΝ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ΤΗΜΑ ΠΟΡΤΟ ΚΑΡΡΑΣ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09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ΤΗΜΑ ΠΟΡΤΟ ΚΑΡΡΑΣ Α.Ε» με αρ. πρωτ 304909/25-5-09 (αρ. φακέλου 17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85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223"/>
        <w:gridCol w:w="1824"/>
        <w:gridCol w:w="1759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54:00Z</cp:lastPrinted>
  <dcterms:modified xsi:type="dcterms:W3CDTF">2009-10-15T09:55:00Z</dcterms:modified>
  <cp:revision>47</cp:revision>
  <dc:subject/>
  <dc:title>                </dc:title>
</cp:coreProperties>
</file>