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  <w:lang w:val="en-US"/>
        </w:rPr>
        <w:t>10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3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79290</wp:posOffset>
                </wp:positionH>
                <wp:positionV relativeFrom="page">
                  <wp:posOffset>1829435</wp:posOffset>
                </wp:positionV>
                <wp:extent cx="2223135" cy="802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1"/>
                            </w:tblGrid>
                            <w:tr>
                              <w:trPr/>
                              <w:tc>
                                <w:tcPr>
                                  <w:tcW w:w="350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ΕΝΩΣΗ ΑΓΡΟΤΙΚΩΝ ΣΥΝΕΤΑΙΡΙΣΜΩΝ ΛΗΜΝΟΥ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57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ΜΥΡΙΝΑ  ΛΗΜΝΟΥ  8140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57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Ν. ΛΕΣΒΟ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05pt;height:63.2pt;mso-wrap-distance-left:9pt;mso-wrap-distance-right:9pt;mso-wrap-distance-top:0pt;mso-wrap-distance-bottom:0pt;margin-top:144.05pt;mso-position-vertical-relative:page;margin-left:352.7pt;mso-position-horizontal-relative:page">
                <v:fill opacity="0f"/>
                <v:textbox inset="0in,0in,0in,0in">
                  <w:txbxContent>
                    <w:tbl>
                      <w:tblPr>
                        <w:tblW w:w="35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1"/>
                      </w:tblGrid>
                      <w:tr>
                        <w:trPr/>
                        <w:tc>
                          <w:tcPr>
                            <w:tcW w:w="3501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ΕΝΩΣΗ ΑΓΡΟΤΙΚΩΝ ΣΥΝΕΤΑΙΡΙΣΜΩΝ ΛΗΜΝΟΥ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576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ΜΥΡΙΝΑ  ΛΗΜΝΟΥ  8140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57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Ν. ΛΕΣΒΟ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ΑΙ  ΠΟΙΟΤΙΚΟΥ ΕΛΕΓΧΟΥ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ΕΝΩΣΗ ΑΓΡΟΤΙΚΩΝ ΣΥΝΕΤΑΙΡΙΣΜΩΝ ΛΗΜΝΟΥ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>β)</w:t>
      </w:r>
      <w:r>
        <w:rPr>
          <w:rFonts w:cs="Arial"/>
        </w:rPr>
        <w:t xml:space="preserve"> 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>
          <w:rFonts w:cs="Arial"/>
          <w:szCs w:val="22"/>
        </w:rPr>
        <w:t xml:space="preserve"> (ΦΕΚ 98 Α’/22-04- 2005)</w:t>
      </w:r>
      <w:r>
        <w:rPr>
          <w:rFonts w:cs="Arial"/>
        </w:rPr>
        <w:t xml:space="preserve">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 187 «Διορισμός Υπουργών και Υφυπουργών» (ΦΕΚ 214 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 τροποποιήθηκε με την αριθμ. πρωτ. 321464/16-09-09 (ΦΕΚ 2019/Β/17-09-09) ΚΥΑ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235/21-5-09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ο πρόγραμμα του «ΕΝΩΣΗ ΑΓΡΟΤΙΚΩΝ ΣΥΝΕΤΑΙΡΙΣΜΩΝ ΛΗΜΝΟΥ» με αρ. πρωτ. 304235/21-5-09 (αρ. φακέλου 3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>με συνολική επιλέξιμη δαπάνη: 180.000€ για τα έτη 2010-2012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0"/>
        <w:jc w:val="both"/>
        <w:rPr/>
      </w:pPr>
      <w:r>
        <w:rPr>
          <w:rFonts w:cs="Arial" w:ascii="Arial" w:hAnsi="Arial"/>
          <w:sz w:val="22"/>
          <w:szCs w:val="22"/>
        </w:rPr>
        <w:t>Το χρηματοδοτικό σχήμα του προγράμματος αναλύεται στον παρακάτω πίνακα</w:t>
      </w:r>
      <w:r>
        <w:rPr/>
        <w:t>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1767"/>
        <w:gridCol w:w="1842"/>
        <w:gridCol w:w="2132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8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8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8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  <w:t xml:space="preserve">       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>Κ. ΜΠΑΤΖΕΛΗ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4</cp:lastModifiedBy>
  <cp:lastPrinted>2009-10-15T12:28:00Z</cp:lastPrinted>
  <dcterms:modified xsi:type="dcterms:W3CDTF">2009-10-15T09:29:00Z</dcterms:modified>
  <cp:revision>46</cp:revision>
  <dc:subject/>
  <dc:title>                </dc:title>
</cp:coreProperties>
</file>