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6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277745" cy="40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 ΟΙΝΟΤΕΧΝΙΚΗ ΕΠ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ΝΕΜΕΑ ΚΟΡΙΝΘΙΑΣ 2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31.6pt;mso-wrap-distance-left:9pt;mso-wrap-distance-right:0pt;mso-wrap-distance-top:0pt;mso-wrap-distance-bottom:0pt;margin-top:3.4pt;mso-position-vertical-relative:text;margin-left:2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ΟΙΝΟΤΕΧΝΙΚΗ ΕΠ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ΕΜΕΑ ΚΟΡΙΝΘΙΑΣ 2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62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  <w:r>
        <w:rPr>
          <w:rFonts w:cs="Arial" w:ascii="Arial" w:hAnsi="Arial"/>
          <w:sz w:val="22"/>
          <w:szCs w:val="22"/>
        </w:rPr>
        <w:t xml:space="preserve">                         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ΟΙΝΟΤΕΧΝΙΚΗ ΕΠ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. 304728/24-5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 304750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ΟΙΝΟΤΕΧΝΙΚΗ ΕΠΕ» με αρ. πρωτ 304728/24-5-09 (αρ. φακέλου 6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260.000€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38"/>
        <w:gridCol w:w="1671"/>
        <w:gridCol w:w="21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35:00Z</cp:lastPrinted>
  <dcterms:modified xsi:type="dcterms:W3CDTF">2009-10-15T09:35:00Z</dcterms:modified>
  <cp:revision>50</cp:revision>
  <dc:subject/>
  <dc:title>                </dc:title>
</cp:coreProperties>
</file>