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7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9730</wp:posOffset>
                </wp:positionH>
                <wp:positionV relativeFrom="paragraph">
                  <wp:posOffset>-24765</wp:posOffset>
                </wp:positionV>
                <wp:extent cx="2964180" cy="561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ΤΗΜΑΤΑ ΧΑΤΖΗΜΙΧΑΛΗ Α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3 ΧΛΜ ΑΘΗΝΩΝ ΛΑΜΙΑΣ 14564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Ν. ΚΗΦΙΣΙ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44.25pt;mso-wrap-distance-left:9pt;mso-wrap-distance-right:9pt;mso-wrap-distance-top:0pt;mso-wrap-distance-bottom:0pt;margin-top:-1.95pt;mso-position-vertical-relative:text;margin-left:329.9pt;mso-position-horizontal-relative:page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ΤΗΜΑΤΑ ΧΑΤΖΗΜΙΧΑΛΗ Α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3 ΧΛΜ ΑΘΗΝΩΝ ΛΑΜΙΑΣ 14564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. ΚΗΦΙΣΙ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ΤΗΜΑΤΑ ΧΑΤΖΗΜΙΧΑΛΗ Α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450/22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ΚΤΗΜΑΤΑ ΧΑΤΖΗΜΙΧΑΛΗ ΑΕ» με αρ. πρωτ 304450/22-5-09 (αρ. φακέλου 7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 xml:space="preserve">με συνολική επιλέξιμή δαπάνη για τα έτη 2010-2012: 675.000€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881"/>
        <w:gridCol w:w="1728"/>
        <w:gridCol w:w="21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7.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5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5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.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9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9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3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6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6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37:00Z</cp:lastPrinted>
  <dcterms:modified xsi:type="dcterms:W3CDTF">2009-10-15T09:38:00Z</dcterms:modified>
  <cp:revision>45</cp:revision>
  <dc:subject/>
  <dc:title>                </dc:title>
</cp:coreProperties>
</file>