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10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30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340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15485</wp:posOffset>
                </wp:positionH>
                <wp:positionV relativeFrom="paragraph">
                  <wp:posOffset>43180</wp:posOffset>
                </wp:positionV>
                <wp:extent cx="2613660" cy="1444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11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ΕΝΩΣΗ ΑΓΡΟΤΙΚΩΝ ΣΥΝΕΤΑΙΡΙΣΜΩΝ ΣΗΤΕΙΑΣ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ΧΛΜ Ε.Ο ΣΗΤΕΙΑΣ-ΑΓ ΝΙΚΟΛΑΟΥ, ΣΗΤΕΙΑ ΚΡΗΤΗΣ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. 7230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40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13.75pt;mso-wrap-distance-left:9pt;mso-wrap-distance-right:9pt;mso-wrap-distance-top:0pt;mso-wrap-distance-bottom:0pt;margin-top:3.4pt;mso-position-vertical-relative:text;margin-left:355.55pt;mso-position-horizontal-relative:page">
                <v:fill opacity="0f"/>
                <v:textbox inset="0in,0in,0in,0in">
                  <w:txbxContent>
                    <w:tbl>
                      <w:tblPr>
                        <w:tblW w:w="4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116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ΕΝΩΣΗ ΑΓΡΟΤΙΚΩΝ ΣΥΝΕΤΑΙΡΙΣΜΩΝ ΣΗΤΕΙΑΣ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ΧΛΜ Ε.Ο ΣΗΤΕΙΑΣ-ΑΓ ΝΙΚΟΛΑΟΥ, ΣΗΤΕΙΑ ΚΡΗΤΗΣ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. 723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40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/>
        <w:t xml:space="preserve">       </w:t>
        <w:tab/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ΝΩΣΗ ΑΓΡΟΤΙΚΩΝ ΣΥΝΕΤΑΙΡΙΣΜΩΝ ΣΗΤΕΙΑΣ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867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ΝΩΣΗ ΑΓΡΟΤΙΚΩΝ ΣΥΝΕΤΑΙΡΙΣΜΩΝ ΣΗΤΕΙΑΣ» με αρ. πρωτ 304867/25-5-09 (αρ. φακέλου 41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 xml:space="preserve">με συνολική επιλέξιμη δαπάνη για τα έτη 2010-2012: 535.000€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995"/>
        <w:gridCol w:w="1938"/>
        <w:gridCol w:w="186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</w:r>
      <w:r>
        <w:rPr>
          <w:rFonts w:cs="Arial"/>
          <w:szCs w:val="22"/>
        </w:rPr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18:00Z</cp:lastPrinted>
  <dcterms:modified xsi:type="dcterms:W3CDTF">2009-10-15T09:18:00Z</dcterms:modified>
  <cp:revision>62</cp:revision>
  <dc:subject/>
  <dc:title>                </dc:title>
</cp:coreProperties>
</file>