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638"/>
      </w:tblGrid>
      <w:tr>
        <w:trPr>
          <w:trHeight w:val="400" w:hRule="atLeast"/>
          <w:cantSplit w:val="true"/>
        </w:trPr>
        <w:tc>
          <w:tcPr>
            <w:tcW w:w="12582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ΚΟ ΚΕΝΤΡΟ ΠΡΟΣΤΑΣΙΑΣ ΦΥΤΩΝ &amp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ΟΙΟΤΙΚΟΥ ΕΛΕΓΧΟΥ ΙΩΑΝΝΙΝ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ΜΗΜΑ ΠΡΟΣΤΑΣΙΑΣ ΦΥΤ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Πληροφορίες: Κ. Βάντζιος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ηλ.: 26510 40707, 26510 44055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2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Να κρατηθεί σε αρχείο</w:t>
            </w:r>
          </w:p>
        </w:tc>
      </w:tr>
      <w:tr>
        <w:trPr>
          <w:trHeight w:val="70" w:hRule="atLeast"/>
          <w:cantSplit w:val="true"/>
        </w:trPr>
        <w:tc>
          <w:tcPr>
            <w:tcW w:w="12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u w:val="single"/>
        </w:rPr>
        <w:t xml:space="preserve">Φυτοπροστατευτικά προϊόντα </w:t>
      </w:r>
      <w:r>
        <w:rPr>
          <w:b/>
          <w:sz w:val="28"/>
          <w:u w:val="single"/>
        </w:rPr>
        <w:t xml:space="preserve">(εντομοκτόνα-ακαρεοκτόνα) </w:t>
      </w:r>
      <w:r>
        <w:rPr>
          <w:sz w:val="28"/>
          <w:u w:val="single"/>
        </w:rPr>
        <w:t>με έγκριση στην καλλιέργεια του αμπελιο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32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00"/>
        <w:gridCol w:w="815"/>
        <w:gridCol w:w="815"/>
        <w:gridCol w:w="815"/>
        <w:gridCol w:w="815"/>
        <w:gridCol w:w="815"/>
        <w:gridCol w:w="815"/>
        <w:gridCol w:w="1559"/>
      </w:tblGrid>
      <w:tr>
        <w:trPr>
          <w:trHeight w:val="202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ΔΡΑΣΤΙΚΗ ΟΥΣ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ΥΔΕΜΙΔ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ΨΕΥΔΟΚΟΚΚΟ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ΖΙΤΖΙΚΑΚ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ΘΡΙΠΕ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ΚΟΚΚΙΝΟΣ ΤΕΤΡΑΝΥΧΟ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ΚΙΤΡΙΝΟΣ ΤΕΤΡΑΝΥΧΟ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ΡΙΝΩ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ΕΛΕΥΤΑΙΑ ΕΠΕΜΒΑΣΗ ΠΡΙΝ ΤΗ ΣΥΓΚΟΜΙΔΗ (ΗΜΕΡΕ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ΚΡΙΝΑΘΡΙΝ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ΛΦΑ ΣΥΠΕΡΜΕΘΡΙ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ΛΑΤΑ ΚΑΛΙ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ΒΑΚΙΛΛΟΣ ΤΗΣ ΘΟΥΡΙΓΓΙ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Β ΣΙΦΛΟΥΘΡΙ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ΕΛΤΑΜΕΘΡΙ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ΞΥΘΙΑΖΟ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5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ΕΤΟΞΑΖΟ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ΕΤΟΦΕΝΠΡΟ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ΘΕΙΑΜΕΘΟΞΑ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ΘΕΙΑΦ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ΝΤΟΞΑΚΑΡΜ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ΕΘΟΞΥΦΕΝΟΖΑΙΝ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ΕΘΙΟΚΑΡΜΠ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ΠΙΦΕΝΘΡΙ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ΛΑΜΔΑ ΣΙΑΛΟΘΡΙ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02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ΔΡΑΣΤΙΚΗ ΟΥΣ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ΥΔΕΜΙΔ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ΨΕΥΔΟΚΟΚΚΟ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ΖΙΤΖΙΚΑΚ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ΘΡΙΠΕ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ΚΟΚΚΙΝΟΣ ΤΕΤΡΑΝΥΧΟ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ΚΙΤΡΙΝΟΣ ΤΕΤΡΑΝΥΧΟ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ΡΙΝΩ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ΕΛΕΥΤΑΙΑ ΕΠΕΜΒΑΣΗ ΠΡΙΝ ΤΗ ΣΥΓΚΟΜΙΔΗ (ΗΜΕΡΕ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ΠΑΡΑΦΙΝΕΛΑΙ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Χειμερινή Εφαρμογή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ΙΡΕΘΡΙΝ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ΡΟΠΑΡΓΚΙ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ΣΠΙΝΟΣΑΝΤ</w:t>
            </w:r>
            <w:r>
              <w:rPr>
                <w:b/>
                <w:sz w:val="22"/>
                <w:lang w:val="en-US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ΠΙΡΟΝΤΙΚΛΟΦΕ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ΑΥ-ΦΛΟΥΒΑΛΙΝΕΙ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ΕΜΠΟΥΦΕΝΟΖΑΪ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ΦΕΝΜΠΟΥΤΑΤΙΝ ΟΞΑΪΝ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ΚΑΡΠ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ΣΗ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ΦΕΝΟΞΥΚΑΡΜ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ΦΛΟΥΦΕΝΟΞΟΥΡΟ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ΧΛΩΡΑΝΤΡΑΝΙΛΙΠΡΟΛ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>
          <w:sz w:val="22"/>
        </w:rPr>
        <w:t>*  Αφορά το θρίπα της Καλιφόρνιας (</w:t>
      </w:r>
      <w:r>
        <w:rPr>
          <w:sz w:val="22"/>
          <w:lang w:val="en-US"/>
        </w:rPr>
        <w:t>Frankliniella</w:t>
      </w:r>
      <w:r>
        <w:rPr>
          <w:sz w:val="22"/>
        </w:rPr>
        <w:t xml:space="preserve"> </w:t>
      </w:r>
      <w:r>
        <w:rPr>
          <w:sz w:val="22"/>
          <w:lang w:val="en-US"/>
        </w:rPr>
        <w:t>occidentalis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Ο πίνακας είναι ενδεικτικός και υπόκειται σε τροποποιήσεις (οδηγία 91/414/Ε.Ε)</w:t>
      </w:r>
    </w:p>
    <w:p>
      <w:pPr>
        <w:pStyle w:val="Normal"/>
        <w:rPr>
          <w:b/>
          <w:b/>
        </w:rPr>
      </w:pPr>
      <w:r>
        <w:rPr>
          <w:b/>
        </w:rPr>
        <w:t>Διαβάζετε την ετικέτα συσκευασίας.</w:t>
      </w:r>
    </w:p>
    <w:p>
      <w:pPr>
        <w:pStyle w:val="Normal"/>
        <w:rPr>
          <w:b/>
          <w:b/>
        </w:rPr>
      </w:pPr>
      <w:r>
        <w:rPr>
          <w:b/>
        </w:rPr>
        <w:t>Εφαρμόζετε σχολαστικά τις οδηγίες χρήσης.</w:t>
      </w:r>
    </w:p>
    <w:p>
      <w:pPr>
        <w:sectPr>
          <w:type w:val="nextPage"/>
          <w:pgSz w:orient="landscape" w:w="16838" w:h="11906"/>
          <w:pgMar w:left="1418" w:right="141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right" w:pos="14034" w:leader="none"/>
        </w:tabs>
        <w:rPr>
          <w:lang w:val="en-US"/>
        </w:rPr>
      </w:pPr>
      <w:r>
        <w:rPr>
          <w:lang w:val="en-US"/>
        </w:rPr>
        <w:t xml:space="preserve">Χρησιμοποιείτε με σύνεση τα φυτοφάρμακα. </w:t>
        <w:tab/>
        <w:t>Ιωάννινα, Απρίλιος 2011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268"/>
      </w:tblGrid>
      <w:tr>
        <w:trPr>
          <w:trHeight w:val="400" w:hRule="atLeast"/>
          <w:cantSplit w:val="true"/>
        </w:trPr>
        <w:tc>
          <w:tcPr>
            <w:tcW w:w="11732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ΚΟ ΚΕΝΤΡΟ ΠΡΟΣΤΑΣΙΑΣ ΦΥΤΩΝ &amp;</w:t>
            </w:r>
          </w:p>
          <w:p>
            <w:pPr>
              <w:pStyle w:val="Heading3"/>
              <w:rPr/>
            </w:pPr>
            <w:r>
              <w:rPr/>
              <w:t>ΠΟΙΟΤΙΚΟΥ ΕΛΕΓΧΟΥ ΙΩΑΝΝΙΝ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ΜΗΜΑ ΠΡΟΣΤΑΣΙΑΣ ΦΥΤΩΝ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Πληροφορίες: Κ. Βάντζιος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ηλ.: 26510 40707, 26510 440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Να κρατηθεί σε αρχείο</w:t>
            </w:r>
          </w:p>
        </w:tc>
      </w:tr>
      <w:tr>
        <w:trPr>
          <w:trHeight w:val="393" w:hRule="atLeast"/>
          <w:cantSplit w:val="true"/>
        </w:trPr>
        <w:tc>
          <w:tcPr>
            <w:tcW w:w="11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u w:val="single"/>
        </w:rPr>
        <w:t xml:space="preserve">Φυτοπροστατευτικά προϊόντα </w:t>
      </w:r>
      <w:r>
        <w:rPr>
          <w:b/>
          <w:sz w:val="28"/>
          <w:u w:val="single"/>
        </w:rPr>
        <w:t xml:space="preserve">(μυκητοκτόνα) </w:t>
      </w:r>
      <w:r>
        <w:rPr>
          <w:sz w:val="28"/>
          <w:u w:val="single"/>
        </w:rPr>
        <w:t>με έγκριση στην καλλιέργεια της αμπέλου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orient="landscape" w:w="16838" w:h="11906"/>
          <w:pgMar w:left="1418" w:right="1418" w:gutter="0" w:header="0" w:top="42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567"/>
        <w:gridCol w:w="567"/>
        <w:gridCol w:w="709"/>
        <w:gridCol w:w="1701"/>
      </w:tblGrid>
      <w:tr>
        <w:trPr>
          <w:trHeight w:val="206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ΡΑΣΤΙΚΗ ΟΥΣΙ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ΟΝΟΣΠΟΡ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ΩΙΔΙ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ΒΟΤΡΥΤ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ΜΟΨ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ΕΛΕΥΤΑΙΑ ΕΠΕΜΒΑΣΗ ΠΡΙΝ ΤΗ ΣΥΓΚΟΜΙΔΗ (ΗΜΕΡΕ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ΑΖΟΞΥΣΤΡΟΜΠΙ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ΜΠΕΛΟΜΥΚΕΣ ΚΟΥΙΣΚΟΥΑΛΙ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ΖΟΞΑΜΙΝΤ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ΘΕΙΑΦ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-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ΘΕΙΟ + ΧΑΛΚ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ΘΕΙΟΦΑΝΕΙΤ ΜΕΘΥ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ΘΕΙΡΑ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ΙΠΡΟΒΑΛΙΚΑΡΜΠ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ΧΑΛ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ΙΠΡΟΝΤΙΟ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ΙΝΟΞΥΦΕ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ΡΕΣΟΞΙΜ ΜΕΘΥ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ΕΜΠ+ΧΑΛ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ΝΚΟΖΕΜΠ+ΧΑΛΚ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ΚΟΖΕΜΠ+ΜΑΝΤΙΠΡΟΠΑΜΙΝ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ΤΙΠΡΟΠΑΜΙΝ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ΠΑΝΙΠΥΡΙ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ΠΤΥΛΝΤΙΝΟΚΑ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ΤΑΛΑΞΥΛ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χρι λιγο μετά την άνθησ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ΤΑΛΑΞΥΛ</w:t>
            </w: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18"/>
                <w:szCs w:val="18"/>
              </w:rPr>
              <w:t>ΧΑΛΚ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χρι τέλος της άνθησης</w:t>
            </w:r>
          </w:p>
        </w:tc>
      </w:tr>
      <w:tr>
        <w:trPr>
          <w:trHeight w:val="19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ΡΑΣΤΙΚΗ ΟΥΣΙ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ΟΝΟΣΠΟΡ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ΩΙΔΙ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ΒΟΤΡΥΤ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ΜΟΨ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ΕΛΕΥΤΑΙΑ ΕΠΕΜΒΑΣΗ ΠΡΙΝ ΤΗ ΣΥΓΚΟΜΙΔΗ (ΗΜΕΡΕ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ΤΑΛΑΞΥΛ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ΛΠΕ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 w:val="16"/>
                <w:szCs w:val="16"/>
              </w:rPr>
              <w:t>Μεχρι λιγο μετά την άνθησ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ΤΑΛΑΞΥΛ Μ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ΧΑΛ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ΤΑΛΑΞΥΛ Μ 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ΤΑΛΑΞΥΛ 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ΦΟΛΠΕ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ΕΤΡΑΦΕΝΟ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ΠΕΝΑΛΑΞΥΛ  +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ΜΠΕΝΑΛΑΞΥ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ΧΑΛ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εχρι λιγο μετά την άνθησ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ΠΕΝΑΛΑΞΥΛ-Μ +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ΠΕΝΤΙΑΒΑΛΙΚΑΡΜΠ+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ΠΟΣΚΑΛΙΝ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ΠΟΥΠΙΡΙΜΕΙ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ΥΚΛΟΜΠΟΥΤΑΝΙ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ΥΚΛΟΜΠΟΥΤΑΝΙΛ+ΝΤΙΝΟΚΑ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ΝΤΙΘΙΑΝΟ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ΝΤΙΘΙΑΝΟΝ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ΝΤΙΜΕΘΟΜΟΡ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ΝΤΙΜΕΘΟΜΟΡΦ 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98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ΡΑΣΤΙΚΗ ΟΥΣΙ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ΟΝΟΣΠΟΡ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ΩΙΔΙ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ΟΤΡΥΤ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ΜΟΨ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ΕΥΤΑΙΑ ΕΠΕΜΒΑΣΗ ΠΡΙΝ ΤΗ ΣΥΓΚΟΜΙΔΗ (ΗΜΕΡΕ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ΝΤΙΜΕΘΟΜΟΡΦ+ΧΑΛ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ΝΤΙΜΕΘΟΜΟΡΦ+ ΠΥΡΑΚΛΟΣΤΡΟΜΠΙ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ΠΕΝΚΟΝΑΖΟ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-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ΡΟΚΙΝΑΖΙΝ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ΡΟΠΙΝ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ΡΟΠΙΝΕΜΠ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ΡΙΑΝΤΙΜΕΝΟ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ΠΙΡΟΞΑΜΙ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ΣΥΜΟΞΑΝΙ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ΧΑΛ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ΣΥΜΟΞΑΝΙ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ΜΑΝ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ΣΥΜΟΞΑΝΙ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ΠΡΟΚΟΝΑΖΟ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ΕΜΠΟΥΚΟΝΑΖΟ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ΡΙΑΝΤΙΜΕΝΟ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ΤΡΙΦΛΟΞΥΣΤΡΟΜΠΙ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ΑΜΟΞΑΝΤΟΝ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ΜΑΝΚΟΖΕ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ΑΜΟΞΑΝΤΟΝ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ΙΜΟΞΑΝΙ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ΕΝΜΠΟΥΚΟΝΑΖΟ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ΛΟΥΑΖΙΝΑ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ΛΟΥΟΠΙΚΟΛΙΝΤ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ΣΕΤΥΛ Α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69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ΡΑΣΤΙΚΗ ΟΥΣΙ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ΠΕΡΟΝΟ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ΣΠΟΡ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ΩΙΔΙ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ΟΤΡΥΤ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ΜΟΨ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ΕΥΤΑΙΑ ΕΠΕΜΒΑΣΗ ΠΡΙΝ ΤΗ ΣΥΓΚΟΜΙΔΗ (ΗΜΕΡΕ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ΛΟΥΝΤΙΟΞΟΝΙΛ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ΙΠΡΟΝΤΙΝΙ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ΕΝΕΞΑΜΙΝ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-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ΛΠΕΤ+ΜΠΕΝΘΕΙΑΒΑΛΙΚΑΡΜ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ΛΠΕΤ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ΡΙΑΝΤΙΜΕΝΟ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ΛΠΕ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ΛΠΕΤ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ΖΟΞΥΣΤΡΟΜΠΙ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ΛΠΕΤ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ΝΤΙΜΕΘΟΜΟΡ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ΛΠΕΤ+ΧΑΛ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ΣΕΤΥΛ ΑΛ 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ΕΝΑΜΙΝΤΟ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ΣΕΤΥΛ-Α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ΦΟΛΠΕΤ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ΣΕΤΥΛ-ΑΛ +ΜΑΝΚΟΖΕΜΠ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ΣΥΜΟΞΑΝΙ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ΦΟΣΕΤΥΛ-ΑΛ+ΧΑΛ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ΧΑΛΚΟΣ ΒΟΡΔΙΓΑΛΕΙ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ΧΑΛΚΟΣ ΟΞΥΧΛΩΡΙΟΥΧ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ΧΑΛΚΟΣ ΤΡΙΒΑΣΙΚΟΣ ΘΕΙΪΚ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ΒΑΚΤΗΡΙΩΣΕΙ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ΧΑΛΚΟΣ ΥΔΡΟΞΕΙΔΙ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ΒΑΚΤΗΡΙΑΚ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ΕΚΡΩ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sectPr>
          <w:type w:val="continuous"/>
          <w:pgSz w:orient="landscape" w:w="16838" w:h="11906"/>
          <w:pgMar w:left="1418" w:right="1418" w:gutter="0" w:header="0" w:top="426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continuous"/>
      <w:pgSz w:orient="landscape" w:w="16838" w:h="11906"/>
      <w:pgMar w:left="1418" w:right="1418" w:gutter="0" w:header="0" w:top="426" w:footer="0" w:bottom="70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00:00Z</dcterms:created>
  <dc:creator>ΚΟΥΝΑΒΑΣ ΧΡΗΣΤΟΣ</dc:creator>
  <dc:description/>
  <cp:keywords/>
  <dc:language>en-US</dc:language>
  <cp:lastModifiedBy>user</cp:lastModifiedBy>
  <cp:lastPrinted>2010-04-07T09:23:00Z</cp:lastPrinted>
  <dcterms:modified xsi:type="dcterms:W3CDTF">2011-03-28T09:11:00Z</dcterms:modified>
  <cp:revision>6</cp:revision>
  <dc:subject/>
  <dc:title>ΠΕΡΙΦΕΡΕΙΑΚΟ ΚΕΝΤΡΟ ΠΡΟΣΤΑΣΙΑΣ ΦΥΤΩΝ &amp;</dc:title>
</cp:coreProperties>
</file>