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ΚΑΒΥΛΗ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73 ΑΝΑΘ/ΣΗ 1974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Τμήμα 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08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Χέρσο - 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4595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7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6800" cy="35515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800" cy="3551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5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7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0" cy="35515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>των ορθοφωτοχαρτών   τη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ΕΑΣ Ορεστιάδ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97599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97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9759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6-22T07:51:00Z</dcterms:modified>
  <cp:revision>47</cp:revision>
  <dc:subject/>
  <dc:title>ΕΛΛΗΝΙΚΗ  ΔΗΜΟΚΡΑΤΙΑ                                                     Ορεστιάδα   3-10-2000</dc:title>
</cp:coreProperties>
</file>