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rPr>
          <w:rFonts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lang w:val="en-US" w:eastAsia="en-US"/>
        </w:rPr>
        <w:t xml:space="preserve">   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ΠΑΡΑΡΤΗΜΑ ΓΙΑ ΤΑ ΕΠΕΣ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Πίνακας 1.1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Κράτος : ΕΛΛΑΔΑ, Ημερομηνία: Έτος :2017, Περίοδος Αναφοράς :01/01/2017-31/12/2017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Ορότυποι σαλμονέλλας</w:t>
      </w:r>
      <w:r>
        <w:rPr>
          <w:b/>
          <w:i/>
          <w:sz w:val="20"/>
          <w:szCs w:val="20"/>
        </w:rPr>
        <w:t>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Enteritidis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Typhimurium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S. Typhimurium (1,4,[5],12:i:−),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Hadar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Infantis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Virchow</w:t>
      </w:r>
      <w:r>
        <w:rPr>
          <w:sz w:val="20"/>
          <w:szCs w:val="20"/>
        </w:rPr>
        <w:t xml:space="preserve">.Μέτρα λαμβάνονται μόνο στην περίπτωση απομόνωσης των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Enteritidis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Typhimurium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 S. Typhimurium (1,4,[5],12:i:−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Ζωικό είδος: </w:t>
      </w:r>
      <w:r>
        <w:rPr>
          <w:sz w:val="20"/>
          <w:szCs w:val="20"/>
        </w:rPr>
        <w:t xml:space="preserve">Όρνιθες Αναπαραγωγής του είδους </w:t>
      </w:r>
      <w:r>
        <w:rPr>
          <w:sz w:val="20"/>
          <w:szCs w:val="20"/>
          <w:lang w:val="en-US"/>
        </w:rPr>
        <w:t>Gall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allus</w:t>
      </w: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Είδος σμήνους :</w:t>
      </w:r>
      <w:r>
        <w:rPr>
          <w:sz w:val="20"/>
          <w:szCs w:val="20"/>
        </w:rPr>
        <w:t xml:space="preserve">Σμήνη ορνίθων αναπαραγωγής του είδους </w:t>
      </w:r>
      <w:r>
        <w:rPr>
          <w:sz w:val="20"/>
          <w:szCs w:val="20"/>
          <w:lang w:val="en-US"/>
        </w:rPr>
        <w:t>Gall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allus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Περιοχή: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λη η χώρα</w:t>
      </w:r>
    </w:p>
    <w:p>
      <w:pPr>
        <w:pStyle w:val="Normal"/>
        <w:ind w:left="1560" w:hanging="15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63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99"/>
        <w:gridCol w:w="1514"/>
        <w:gridCol w:w="807"/>
        <w:gridCol w:w="1377"/>
        <w:gridCol w:w="823"/>
        <w:gridCol w:w="1099"/>
        <w:gridCol w:w="1100"/>
        <w:gridCol w:w="1099"/>
        <w:gridCol w:w="978"/>
        <w:gridCol w:w="1589"/>
        <w:gridCol w:w="1100"/>
        <w:gridCol w:w="1258"/>
        <w:gridCol w:w="1043"/>
      </w:tblGrid>
      <w:tr>
        <w:trPr>
          <w:trHeight w:val="688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bidi="en-US"/>
              </w:rPr>
              <w:t xml:space="preserve">Σμήνη ορνίθων αναπαραγωγής του είδους </w:t>
            </w:r>
            <w:r>
              <w:rPr>
                <w:sz w:val="18"/>
                <w:szCs w:val="18"/>
                <w:lang w:val="en-US" w:bidi="en-US"/>
              </w:rPr>
              <w:t>Gallus</w:t>
            </w:r>
            <w:r>
              <w:rPr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val="en-US" w:bidi="en-US"/>
              </w:rPr>
              <w:t>gallus</w:t>
            </w:r>
            <w:r>
              <w:rPr>
                <w:sz w:val="18"/>
                <w:szCs w:val="18"/>
                <w:lang w:bidi="en-US"/>
              </w:rPr>
              <w:t xml:space="preserve">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Συνολικός αριθ. Σμηνών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Συνολικός αριθ. ζώων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Συνολικός αριθ. σμηνών στο πλαίσιο του προγράμματος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Συνολικός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Αριθ.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ζώων στο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πλαίσιο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του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προγράμματος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Αριθ.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σμηνών</w:t>
            </w:r>
          </w:p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που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ελέγθηκαν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Αριθ. θετικών σμηνών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Αριθ. σμηνών που αποδεκατίστηκαν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Συνολικός αριθ. ζώων που σφάχθηκαν ή καταστράφηκαν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Ποσότητα αυγών που καταστράφηκαν</w:t>
            </w:r>
          </w:p>
        </w:tc>
      </w:tr>
      <w:tr>
        <w:trPr>
          <w:trHeight w:val="12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Άλλοι ορότυπο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Άλλοι ορότυπο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Άλλοι ορότυπο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Άλλοι ορότυποι</w:t>
            </w:r>
          </w:p>
        </w:tc>
      </w:tr>
      <w:tr>
        <w:trPr>
          <w:trHeight w:val="462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εοσσοί μιας ημέρα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9.8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9.8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 w:bidi="en-US"/>
              </w:rPr>
            </w:pPr>
            <w:r>
              <w:rPr>
                <w:sz w:val="18"/>
                <w:szCs w:val="18"/>
                <w:lang w:val="en-US" w:bidi="en-US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 w:bidi="en-US"/>
              </w:rPr>
            </w:pPr>
            <w:r>
              <w:rPr>
                <w:sz w:val="18"/>
                <w:szCs w:val="18"/>
                <w:lang w:val="en-US" w:bidi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 w:bidi="en-US"/>
              </w:rPr>
            </w:pPr>
            <w:r>
              <w:rPr>
                <w:sz w:val="18"/>
                <w:szCs w:val="18"/>
                <w:lang w:val="en-US" w:bidi="en-US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 w:bidi="en-US"/>
              </w:rPr>
            </w:pPr>
            <w:r>
              <w:rPr>
                <w:sz w:val="18"/>
                <w:szCs w:val="18"/>
                <w:lang w:val="en-US" w:bidi="en-US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άθρεψη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48.2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948.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 w:bidi="en-US"/>
              </w:rPr>
            </w:pPr>
            <w:r>
              <w:rPr>
                <w:sz w:val="18"/>
                <w:szCs w:val="18"/>
                <w:lang w:val="en-US" w:bidi="en-US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 w:bidi="en-US"/>
              </w:rPr>
            </w:pPr>
            <w:r>
              <w:rPr>
                <w:sz w:val="18"/>
                <w:szCs w:val="18"/>
                <w:lang w:val="en-US" w:bidi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 w:bidi="en-US"/>
              </w:rPr>
            </w:pPr>
            <w:r>
              <w:rPr>
                <w:sz w:val="18"/>
                <w:szCs w:val="18"/>
                <w:lang w:val="en-US" w:bidi="en-US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 w:bidi="en-US"/>
              </w:rPr>
            </w:pPr>
            <w:r>
              <w:rPr>
                <w:sz w:val="18"/>
                <w:szCs w:val="18"/>
                <w:lang w:val="en-US" w:bidi="en-US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νήλικ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1.757.4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.757.4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br w:type="page"/>
      </w:r>
      <w:r>
        <w:rPr>
          <w:rFonts w:cs="Calibri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color w:val="000000"/>
          <w:sz w:val="24"/>
          <w:szCs w:val="24"/>
          <w:lang w:val="en-US"/>
        </w:rPr>
      </w:pPr>
      <w:r>
        <w:rPr>
          <w:rFonts w:cs="Arial"/>
          <w:b/>
          <w:color w:val="000000"/>
          <w:sz w:val="24"/>
          <w:szCs w:val="24"/>
        </w:rPr>
        <w:t>Πίνακας 1.2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color w:val="000000"/>
          <w:sz w:val="24"/>
          <w:szCs w:val="24"/>
          <w:lang w:val="en-US"/>
        </w:rPr>
      </w:pPr>
      <w:r>
        <w:rPr>
          <w:rFonts w:cs="Arial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color w:val="000000"/>
          <w:sz w:val="24"/>
          <w:szCs w:val="24"/>
          <w:lang w:val="en-US"/>
        </w:rPr>
      </w:pPr>
      <w:r>
        <w:rPr>
          <w:sz w:val="18"/>
          <w:szCs w:val="18"/>
        </w:rPr>
        <w:drawing>
          <wp:inline distT="0" distB="0" distL="0" distR="0">
            <wp:extent cx="8422640" cy="288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2640" cy="2889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1276" w:firstLine="1276"/>
        <w:jc w:val="center"/>
        <w:rPr>
          <w:rFonts w:cs="Arial"/>
          <w:b/>
          <w:b/>
          <w:sz w:val="20"/>
          <w:szCs w:val="20"/>
        </w:rPr>
      </w:pPr>
      <w:r>
        <w:rPr>
          <w:sz w:val="20"/>
          <w:szCs w:val="20"/>
          <w:lang w:bidi="en-US"/>
        </w:rPr>
        <w:t>Ορότυποι σαλμονέλλας που απομονωθήκαν</w:t>
      </w:r>
      <w:r>
        <w:rPr>
          <w:rFonts w:cs="Arial"/>
          <w:b/>
          <w:sz w:val="20"/>
          <w:szCs w:val="20"/>
        </w:rPr>
        <w:t xml:space="preserve"> :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8945</wp:posOffset>
                </wp:positionV>
                <wp:extent cx="868108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108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1720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Ν. ΑΤΤΙΚΗ</w:t>
                                  </w:r>
                                </w:p>
                              </w:tc>
                              <w:tc>
                                <w:tcPr>
                                  <w:tcW w:w="11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S. Enteritid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ΥΒΟΙΑ</w:t>
                                  </w:r>
                                </w:p>
                              </w:tc>
                              <w:tc>
                                <w:tcPr>
                                  <w:tcW w:w="11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S. Infant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ΧΑΛΚΙΔΙΚΗ</w:t>
                                  </w:r>
                                </w:p>
                              </w:tc>
                              <w:tc>
                                <w:tcPr>
                                  <w:tcW w:w="11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S. Essen, 1S. Enterica subsp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erica 6,7;d:-(ατυποποίητη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ΙΩΑΝΝΙΝΑ</w:t>
                                  </w:r>
                                </w:p>
                              </w:tc>
                              <w:tc>
                                <w:tcPr>
                                  <w:tcW w:w="11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 S.Livingstone, 2S. Thompson,  7S. Senftenberg, 1S. Kottbus, 1S. Umbi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55pt;height:99.35pt;mso-wrap-distance-left:9pt;mso-wrap-distance-right:9pt;mso-wrap-distance-top:0pt;mso-wrap-distance-bottom:0pt;margin-top:35.35pt;mso-position-vertical-relative:text;margin-left:2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1720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Ν. ΑΤΤΙΚΗ</w:t>
                            </w:r>
                          </w:p>
                        </w:tc>
                        <w:tc>
                          <w:tcPr>
                            <w:tcW w:w="11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S. Enteritidis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ΥΒΟΙΑ</w:t>
                            </w:r>
                          </w:p>
                        </w:tc>
                        <w:tc>
                          <w:tcPr>
                            <w:tcW w:w="11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 S. Infantis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ΧΑΛΚΙΔΙΚΗ</w:t>
                            </w:r>
                          </w:p>
                        </w:tc>
                        <w:tc>
                          <w:tcPr>
                            <w:tcW w:w="11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S. Essen, 1S. Enterica subsp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terica 6,7;d:-(ατυποποίητη)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ΙΩΑΝΝΙΝΑ</w:t>
                            </w:r>
                          </w:p>
                        </w:tc>
                        <w:tc>
                          <w:tcPr>
                            <w:tcW w:w="11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 S.Livingstone, 2S. Thompson,  7S. Senftenberg, 1S. Kottbus, 1S. Umbi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1276" w:firstLine="1276"/>
        <w:jc w:val="center"/>
        <w:rPr>
          <w:sz w:val="18"/>
          <w:szCs w:val="18"/>
        </w:rPr>
      </w:pPr>
      <w:r>
        <w:rPr>
          <w:rFonts w:cs="Arial"/>
          <w:b/>
          <w:sz w:val="24"/>
          <w:szCs w:val="24"/>
        </w:rPr>
        <w:t>Πίνακας 2.1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Κράτος: ΕΛΛΑΔΑ, Έτος:2017,  Περίοδος Αναφοράς : 01/01/2017 - 31/12/2017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Ορότυποι σαλμονέλλας:</w:t>
      </w:r>
      <w:r>
        <w:rPr/>
        <w:t xml:space="preserve"> </w:t>
      </w:r>
      <w:r>
        <w:rPr>
          <w:i/>
          <w:lang w:val="en-US"/>
        </w:rPr>
        <w:t>S</w:t>
      </w:r>
      <w:r>
        <w:rPr>
          <w:i/>
        </w:rPr>
        <w:t>.</w:t>
      </w:r>
      <w:r>
        <w:rPr>
          <w:i/>
          <w:lang w:val="en-US"/>
        </w:rPr>
        <w:t>Enteritidis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Typhimurium</w:t>
      </w:r>
      <w:r>
        <w:rPr>
          <w:i/>
        </w:rPr>
        <w:t>,</w:t>
      </w:r>
      <w:r>
        <w:rPr/>
        <w:t xml:space="preserve"> S. Typhimurium (1,4,[5],12:i:−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Ζωικό είδος: </w:t>
      </w:r>
      <w:r>
        <w:rPr/>
        <w:t xml:space="preserve">Όρνιθες ωοπαραγωγής του είδους </w:t>
      </w:r>
      <w:r>
        <w:rPr>
          <w:lang w:val="en-US"/>
        </w:rPr>
        <w:t>Gallus</w:t>
      </w:r>
      <w:r>
        <w:rPr/>
        <w:t xml:space="preserve"> </w:t>
      </w:r>
      <w:r>
        <w:rPr>
          <w:lang w:val="en-US"/>
        </w:rPr>
        <w:t>gallus</w:t>
      </w:r>
      <w:r>
        <w:rPr/>
        <w:t xml:space="preserve">, </w:t>
      </w:r>
      <w:r>
        <w:rPr>
          <w:b/>
        </w:rPr>
        <w:t>Είδος σμήνους :</w:t>
      </w:r>
      <w:r>
        <w:rPr/>
        <w:t xml:space="preserve">Σμήνη ορνίθων ωοπαραγωγής του είδους </w:t>
      </w:r>
      <w:r>
        <w:rPr>
          <w:lang w:val="en-US"/>
        </w:rPr>
        <w:t>Gallus</w:t>
      </w:r>
      <w:r>
        <w:rPr/>
        <w:t xml:space="preserve"> </w:t>
      </w:r>
      <w:r>
        <w:rPr>
          <w:lang w:val="en-US"/>
        </w:rPr>
        <w:t>gall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Περιοχή:</w:t>
      </w:r>
      <w:r>
        <w:rPr>
          <w:b/>
          <w:lang w:val="en-US"/>
        </w:rPr>
        <w:t xml:space="preserve"> </w:t>
      </w:r>
      <w:r>
        <w:rPr/>
        <w:t xml:space="preserve">όλη η χώρα </w:t>
      </w:r>
    </w:p>
    <w:p>
      <w:pPr>
        <w:pStyle w:val="Normal"/>
        <w:spacing w:lineRule="auto" w:line="240" w:before="0" w:after="0"/>
        <w:ind w:firstLine="14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65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70"/>
        <w:gridCol w:w="1170"/>
        <w:gridCol w:w="1549"/>
        <w:gridCol w:w="1549"/>
        <w:gridCol w:w="1184"/>
        <w:gridCol w:w="1377"/>
        <w:gridCol w:w="989"/>
        <w:gridCol w:w="1337"/>
        <w:gridCol w:w="741"/>
        <w:gridCol w:w="1457"/>
        <w:gridCol w:w="864"/>
        <w:gridCol w:w="1032"/>
        <w:gridCol w:w="661"/>
      </w:tblGrid>
      <w:tr>
        <w:trPr>
          <w:trHeight w:val="1154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bidi="en-US"/>
              </w:rPr>
              <w:t xml:space="preserve">Σμήνη ορνίθων ωοπαραγωγής του είδους </w:t>
            </w:r>
            <w:r>
              <w:rPr>
                <w:lang w:val="en-US" w:bidi="en-US"/>
              </w:rPr>
              <w:t>Gallus</w:t>
            </w:r>
            <w:r>
              <w:rPr>
                <w:lang w:bidi="en-US"/>
              </w:rPr>
              <w:t xml:space="preserve"> </w:t>
            </w:r>
            <w:r>
              <w:rPr>
                <w:lang w:val="en-US" w:bidi="en-US"/>
              </w:rPr>
              <w:t>gallus</w:t>
            </w:r>
            <w:r>
              <w:rPr>
                <w:lang w:bidi="en-US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Συνολικός αριθ. Σμηνών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Συνολικός αριθ. ζώων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Συνολικός αριθ. σμηνών στο πλαίσιο του προγράμματος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Συνολικός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Αριθ.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ζώων στο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πλαίσιο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του</w:t>
            </w:r>
          </w:p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προγράμματο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Αριθ.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σμηνών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που</w:t>
            </w:r>
          </w:p>
          <w:p>
            <w:pPr>
              <w:pStyle w:val="Normal"/>
              <w:spacing w:before="0" w:after="200"/>
              <w:jc w:val="center"/>
              <w:rPr>
                <w:lang w:bidi="en-US"/>
              </w:rPr>
            </w:pPr>
            <w:r>
              <w:rPr>
                <w:lang w:bidi="en-US"/>
              </w:rPr>
              <w:t>ελέγθηκαν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Αριθ. θετικών σμηνών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Αριθ. σμηνών που αποδεκατίστηκαν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Συνολικός αριθ. ζώων που σφάχθηκαν ή καταστράφηκαν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8" w:firstLine="200"/>
              <w:rPr>
                <w:lang w:bidi="en-US"/>
              </w:rPr>
            </w:pPr>
            <w:r>
              <w:rPr>
                <w:lang w:bidi="en-US"/>
              </w:rPr>
              <w:t>Ποσότητα αυγών που καταστράφηκαν</w:t>
            </w:r>
          </w:p>
        </w:tc>
      </w:tr>
      <w:tr>
        <w:trPr>
          <w:trHeight w:val="147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Άλλοι ορότυπο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Άλλοι ορότυπο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Άλλοι ορότυπο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lang w:bidi="en-US"/>
              </w:rPr>
              <w:t>Άλλοι ορότυποι</w:t>
            </w:r>
          </w:p>
        </w:tc>
      </w:tr>
      <w:tr>
        <w:trPr>
          <w:trHeight w:val="83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70C0"/>
              </w:rPr>
            </w:pPr>
            <w:r>
              <w:rPr>
                <w:color w:val="0070C0"/>
              </w:rPr>
              <w:t>Νεοσσοί μιας ημέρα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923.5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lang w:val="en-US"/>
              </w:rPr>
            </w:pPr>
            <w:r>
              <w:rPr>
                <w:rFonts w:cs="Calibri"/>
                <w:color w:val="0070C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lang w:val="en-US"/>
              </w:rPr>
            </w:pPr>
            <w:r>
              <w:rPr>
                <w:b/>
                <w:bCs/>
                <w:color w:val="0070C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  <w:lang w:bidi="en-US"/>
              </w:rPr>
            </w:pPr>
            <w:r>
              <w:rPr>
                <w:color w:val="0070C0"/>
                <w:lang w:bidi="en-US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  <w:lang w:bidi="en-US"/>
              </w:rPr>
            </w:pPr>
            <w:r>
              <w:rPr>
                <w:color w:val="0070C0"/>
                <w:lang w:bidi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  <w:lang w:bidi="en-US"/>
              </w:rPr>
            </w:pPr>
            <w:r>
              <w:rPr>
                <w:color w:val="0070C0"/>
                <w:lang w:bidi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  <w:lang w:bidi="en-US"/>
              </w:rPr>
            </w:pPr>
            <w:r>
              <w:rPr>
                <w:color w:val="0070C0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  <w:lang w:bidi="en-US"/>
              </w:rPr>
            </w:pPr>
            <w:r>
              <w:rPr>
                <w:color w:val="0070C0"/>
                <w:lang w:bidi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70C0"/>
              </w:rPr>
            </w:pPr>
            <w:r>
              <w:rPr>
                <w:color w:val="0070C0"/>
              </w:rPr>
              <w:t>Ανάθρεψη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787.88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lang w:val="en-US"/>
              </w:rPr>
            </w:pPr>
            <w:r>
              <w:rPr>
                <w:rFonts w:cs="Calibri"/>
                <w:color w:val="0070C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lang w:val="en-US"/>
              </w:rPr>
            </w:pPr>
            <w:r>
              <w:rPr>
                <w:b/>
                <w:bCs/>
                <w:color w:val="0070C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  <w:lang w:bidi="en-US"/>
              </w:rPr>
            </w:pPr>
            <w:r>
              <w:rPr>
                <w:color w:val="0070C0"/>
                <w:lang w:bidi="en-US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  <w:lang w:bidi="en-US"/>
              </w:rPr>
            </w:pPr>
            <w:r>
              <w:rPr>
                <w:color w:val="0070C0"/>
                <w:lang w:bidi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  <w:lang w:bidi="en-US"/>
              </w:rPr>
            </w:pPr>
            <w:r>
              <w:rPr>
                <w:color w:val="0070C0"/>
                <w:lang w:bidi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  <w:lang w:bidi="en-US"/>
              </w:rPr>
            </w:pPr>
            <w:r>
              <w:rPr>
                <w:color w:val="0070C0"/>
                <w:lang w:bidi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  <w:lang w:bidi="en-US"/>
              </w:rPr>
            </w:pPr>
            <w:r>
              <w:rPr>
                <w:color w:val="0070C0"/>
                <w:lang w:bidi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70C0"/>
              </w:rPr>
            </w:pPr>
            <w:r>
              <w:rPr>
                <w:color w:val="0070C0"/>
              </w:rPr>
              <w:t>Ενήλικ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.837.2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70C0"/>
                <w:lang w:val="en-US"/>
              </w:rPr>
            </w:pPr>
            <w:r>
              <w:rPr>
                <w:b/>
                <w:bCs/>
                <w:color w:val="0070C0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70C0"/>
                <w:lang w:bidi="en-US"/>
              </w:rPr>
            </w:pPr>
            <w:r>
              <w:rPr>
                <w:b/>
                <w:color w:val="0070C0"/>
                <w:lang w:bidi="en-US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70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70C0"/>
                <w:lang w:val="en-US" w:bidi="en-US"/>
              </w:rPr>
            </w:pPr>
            <w:r>
              <w:rPr>
                <w:b/>
                <w:color w:val="0070C0"/>
                <w:lang w:val="en-US" w:bidi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70C0"/>
                <w:lang w:val="en-US" w:bidi="en-US"/>
              </w:rPr>
            </w:pPr>
            <w:r>
              <w:rPr>
                <w:b/>
                <w:color w:val="0070C0"/>
                <w:lang w:val="en-US" w:bidi="en-US"/>
              </w:rPr>
              <w:t>88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70C0"/>
                <w:lang w:val="en-US" w:bidi="en-US"/>
              </w:rPr>
            </w:pPr>
            <w:r>
              <w:rPr>
                <w:b/>
                <w:color w:val="0070C0"/>
                <w:lang w:val="en-US" w:bidi="en-US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/>
        <w:rPr>
          <w:b/>
          <w:b/>
          <w:color w:val="0070C0"/>
        </w:rPr>
      </w:pPr>
      <w:r>
        <w:rPr>
          <w:b/>
        </w:rPr>
        <w:t>-</w:t>
      </w:r>
      <w:r>
        <w:rPr>
          <w:b/>
          <w:color w:val="0070C0"/>
        </w:rPr>
        <w:t>Πλήθος σμηνών που ελέγχθησαν  με επίσημο έλεγχο ρουτίνας: 286 σμήνη</w:t>
      </w:r>
    </w:p>
    <w:p>
      <w:pPr>
        <w:pStyle w:val="Normal"/>
        <w:spacing w:lineRule="auto" w:line="240"/>
        <w:rPr>
          <w:color w:val="0070C0"/>
          <w:lang w:bidi="en-US"/>
        </w:rPr>
      </w:pPr>
      <w:r>
        <w:rPr>
          <w:b/>
          <w:color w:val="0070C0"/>
        </w:rPr>
        <w:t xml:space="preserve">-Πλήθος σμηνών που ελέγχθησαν εξαιτίας απομόνωσης </w:t>
      </w:r>
      <w:r>
        <w:rPr>
          <w:b/>
          <w:color w:val="0070C0"/>
          <w:lang w:val="en-US"/>
        </w:rPr>
        <w:t>S</w:t>
      </w:r>
      <w:r>
        <w:rPr>
          <w:b/>
          <w:color w:val="0070C0"/>
        </w:rPr>
        <w:t xml:space="preserve">. </w:t>
      </w:r>
      <w:r>
        <w:rPr>
          <w:b/>
          <w:color w:val="0070C0"/>
          <w:lang w:val="en-US"/>
        </w:rPr>
        <w:t>Enteritidis</w:t>
      </w:r>
      <w:r>
        <w:rPr>
          <w:b/>
          <w:color w:val="0070C0"/>
        </w:rPr>
        <w:t>/</w:t>
      </w:r>
      <w:r>
        <w:rPr>
          <w:b/>
          <w:color w:val="0070C0"/>
          <w:lang w:val="en-US"/>
        </w:rPr>
        <w:t>S</w:t>
      </w:r>
      <w:r>
        <w:rPr>
          <w:b/>
          <w:color w:val="0070C0"/>
        </w:rPr>
        <w:t xml:space="preserve">. </w:t>
      </w:r>
      <w:r>
        <w:rPr>
          <w:b/>
          <w:color w:val="0070C0"/>
          <w:lang w:val="en-US"/>
        </w:rPr>
        <w:t>Typhimurium</w:t>
      </w:r>
      <w:r>
        <w:rPr>
          <w:color w:val="0070C0"/>
        </w:rPr>
        <w:t xml:space="preserve">/ </w:t>
      </w:r>
      <w:r>
        <w:rPr>
          <w:b/>
          <w:color w:val="0070C0"/>
        </w:rPr>
        <w:t>S. Typhimurium (1,4,[5],12:i:−)</w:t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/>
        <w:rPr/>
      </w:pPr>
      <w:r>
        <w:rPr>
          <w:rFonts w:cs="Calibri"/>
          <w:b/>
          <w:color w:val="0070C0"/>
        </w:rPr>
        <w:t xml:space="preserve"> </w:t>
      </w:r>
      <w:r>
        <w:rPr>
          <w:b/>
          <w:color w:val="0070C0"/>
        </w:rPr>
        <w:t>σε ένα σμήνος της εκμετάλλευσης:   0 σμήνη .</w:t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/>
        <w:rPr>
          <w:b/>
          <w:b/>
          <w:color w:val="0070C0"/>
        </w:rPr>
      </w:pPr>
      <w:r>
        <w:rPr>
          <w:b/>
          <w:color w:val="0070C0"/>
        </w:rPr>
        <w:t>-Πλήθος σμηνών που ελέγχθηκαν γιατί ήταν θετικό στο προηγούμενο σμήνος: 0 σμήνη</w:t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/>
        <w:rPr>
          <w:color w:val="0070C0"/>
          <w:lang w:bidi="en-US"/>
        </w:rPr>
      </w:pPr>
      <w:r>
        <w:rPr>
          <w:b/>
          <w:color w:val="0070C0"/>
        </w:rPr>
        <w:t xml:space="preserve">-Πλήθος θετικών ση </w:t>
      </w:r>
      <w:r>
        <w:rPr>
          <w:b/>
          <w:color w:val="0070C0"/>
          <w:lang w:val="en-US"/>
        </w:rPr>
        <w:t>S</w:t>
      </w:r>
      <w:r>
        <w:rPr>
          <w:b/>
          <w:color w:val="0070C0"/>
        </w:rPr>
        <w:t xml:space="preserve">. </w:t>
      </w:r>
      <w:r>
        <w:rPr>
          <w:b/>
          <w:color w:val="0070C0"/>
          <w:lang w:val="en-US"/>
        </w:rPr>
        <w:t>Enteritids</w:t>
      </w:r>
      <w:r>
        <w:rPr>
          <w:b/>
          <w:color w:val="0070C0"/>
        </w:rPr>
        <w:t>/</w:t>
      </w:r>
      <w:r>
        <w:rPr>
          <w:b/>
          <w:color w:val="0070C0"/>
          <w:lang w:val="en-US"/>
        </w:rPr>
        <w:t>S</w:t>
      </w:r>
      <w:r>
        <w:rPr>
          <w:b/>
          <w:color w:val="0070C0"/>
        </w:rPr>
        <w:t xml:space="preserve">. </w:t>
      </w:r>
      <w:r>
        <w:rPr>
          <w:b/>
          <w:color w:val="0070C0"/>
          <w:lang w:val="en-US"/>
        </w:rPr>
        <w:t>Typhimurium</w:t>
      </w:r>
      <w:r>
        <w:rPr>
          <w:b/>
          <w:color w:val="0070C0"/>
        </w:rPr>
        <w:t>/</w:t>
      </w:r>
      <w:r>
        <w:rPr>
          <w:color w:val="0070C0"/>
        </w:rPr>
        <w:t xml:space="preserve"> </w:t>
      </w:r>
      <w:r>
        <w:rPr>
          <w:b/>
          <w:color w:val="0070C0"/>
          <w:lang w:val="en-US"/>
        </w:rPr>
        <w:t>S</w:t>
      </w:r>
      <w:r>
        <w:rPr>
          <w:b/>
          <w:color w:val="0070C0"/>
        </w:rPr>
        <w:t xml:space="preserve">. </w:t>
      </w:r>
      <w:r>
        <w:rPr>
          <w:b/>
          <w:color w:val="0070C0"/>
          <w:lang w:val="en-US"/>
        </w:rPr>
        <w:t>Typhimurium</w:t>
      </w:r>
      <w:r>
        <w:rPr>
          <w:b/>
          <w:color w:val="0070C0"/>
        </w:rPr>
        <w:t xml:space="preserve"> (1,4,[5],12:</w:t>
      </w:r>
      <w:r>
        <w:rPr>
          <w:b/>
          <w:color w:val="0070C0"/>
          <w:lang w:val="en-US"/>
        </w:rPr>
        <w:t>i</w:t>
      </w:r>
      <w:r>
        <w:rPr>
          <w:b/>
          <w:color w:val="0070C0"/>
        </w:rPr>
        <w:t>:−) σμηνών στα οποία διενεργήθηκε επιβεβαιωτική δοκιμή</w:t>
      </w:r>
      <w:r>
        <w:rPr>
          <w:color w:val="0070C0"/>
        </w:rPr>
        <w:t xml:space="preserve"> </w:t>
      </w:r>
      <w:r>
        <w:rPr>
          <w:b/>
          <w:color w:val="0070C0"/>
        </w:rPr>
        <w:t>: 4 σμήνη, εκ των οποίων το 1 σμήνος  βρέθηκε θετικό στην επιβεβαίωση.</w:t>
      </w:r>
    </w:p>
    <w:p>
      <w:pPr>
        <w:pStyle w:val="Normal"/>
        <w:spacing w:lineRule="auto" w:line="240"/>
        <w:rPr>
          <w:b/>
          <w:b/>
          <w:color w:val="0070C0"/>
        </w:rPr>
      </w:pPr>
      <w:r>
        <w:rPr>
          <w:b/>
          <w:color w:val="0070C0"/>
        </w:rPr>
        <w:t>-Πλήθος σμηνών που ελέχθησαν με αυτοέλεγχο</w:t>
      </w:r>
      <w:r>
        <w:rPr>
          <w:color w:val="0070C0"/>
        </w:rPr>
        <w:t xml:space="preserve"> </w:t>
      </w:r>
      <w:r>
        <w:rPr>
          <w:b/>
          <w:color w:val="0070C0"/>
        </w:rPr>
        <w:t>:  531 σμήνη</w:t>
      </w:r>
    </w:p>
    <w:p>
      <w:pPr>
        <w:pStyle w:val="Normal"/>
        <w:spacing w:lineRule="auto" w:line="240"/>
        <w:rPr/>
      </w:pPr>
      <w:r>
        <w:rPr>
          <w:b/>
          <w:color w:val="0070C0"/>
        </w:rPr>
        <w:t>Πλήθος εκμεταλλεύσεων στις οποίες έχει δοθεί η παρέκκλιση του άρθρου 1 του Καν (ΕΚ) Αριθ.2160/2003: 41</w:t>
      </w:r>
    </w:p>
    <w:p>
      <w:pPr>
        <w:pStyle w:val="Normal"/>
        <w:spacing w:lineRule="auto" w:line="240"/>
        <w:rPr/>
      </w:pPr>
      <w:r>
        <w:rPr>
          <w:b/>
          <w:color w:val="0070C0"/>
        </w:rPr>
        <w:t>Πλήθος σμηνών σε αυτές τις εκμεταλλεύσεις: 41</w:t>
      </w:r>
      <w:r>
        <w:br w:type="page"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 w:before="0" w:after="0"/>
        <w:jc w:val="center"/>
        <w:rPr>
          <w:rFonts w:cs="Arial"/>
        </w:rPr>
      </w:pPr>
      <w:r>
        <w:rPr>
          <w:rFonts w:cs="Arial"/>
          <w:b/>
          <w:sz w:val="24"/>
          <w:szCs w:val="24"/>
        </w:rPr>
        <w:t>Πίνακας 2.2</w:t>
      </w:r>
    </w:p>
    <w:p>
      <w:pPr>
        <w:pStyle w:val="Normal"/>
        <w:rPr>
          <w:lang w:bidi="en-US"/>
        </w:rPr>
      </w:pPr>
      <w:r>
        <w:rPr>
          <w:b/>
          <w:lang w:bidi="en-US"/>
        </w:rPr>
        <w:t xml:space="preserve">Περιοχή: </w:t>
      </w:r>
      <w:r>
        <w:rPr>
          <w:lang w:bidi="en-US"/>
        </w:rPr>
        <w:t xml:space="preserve">όλη η χώρα                  </w:t>
      </w:r>
      <w:r>
        <w:rPr>
          <w:b/>
          <w:lang w:bidi="en-US"/>
        </w:rPr>
        <w:t>Ζωικό είδος</w:t>
      </w:r>
      <w:r>
        <w:rPr>
          <w:lang w:bidi="en-US"/>
        </w:rPr>
        <w:t xml:space="preserve"> : Όρνιθες ωοπαραγωγής του είδους </w:t>
      </w:r>
      <w:r>
        <w:rPr>
          <w:lang w:val="en-US" w:bidi="en-US"/>
        </w:rPr>
        <w:t>Gallus</w:t>
      </w:r>
      <w:r>
        <w:rPr>
          <w:lang w:bidi="en-US"/>
        </w:rPr>
        <w:t xml:space="preserve"> </w:t>
      </w:r>
      <w:r>
        <w:rPr>
          <w:lang w:val="en-US" w:bidi="en-US"/>
        </w:rPr>
        <w:t>gallus</w:t>
      </w:r>
    </w:p>
    <w:p>
      <w:pPr>
        <w:pStyle w:val="Normal"/>
        <w:rPr>
          <w:lang w:bidi="en-US"/>
        </w:rPr>
      </w:pPr>
      <w:r>
        <w:rPr>
          <w:b/>
          <w:lang w:bidi="en-US"/>
        </w:rPr>
        <w:t>Περίοδος εφαρμογής:</w:t>
      </w:r>
      <w:r>
        <w:rPr>
          <w:lang w:bidi="en-US"/>
        </w:rPr>
        <w:t xml:space="preserve">  01/01/2017 -31/12/2017</w:t>
      </w:r>
    </w:p>
    <w:p>
      <w:pPr>
        <w:pStyle w:val="Normal"/>
        <w:numPr>
          <w:ilvl w:val="0"/>
          <w:numId w:val="0"/>
        </w:numPr>
        <w:rPr>
          <w:rFonts w:cs="Arial"/>
          <w:b/>
          <w:b/>
          <w:color w:val="000000"/>
          <w:sz w:val="24"/>
          <w:szCs w:val="24"/>
          <w:lang w:bidi="en-US"/>
        </w:rPr>
      </w:pPr>
      <w:r>
        <w:rPr>
          <w:rFonts w:cs="Arial"/>
          <w:b/>
          <w:color w:val="000000"/>
          <w:sz w:val="24"/>
          <w:szCs w:val="24"/>
          <w:lang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1170</wp:posOffset>
                </wp:positionH>
                <wp:positionV relativeFrom="paragraph">
                  <wp:posOffset>307975</wp:posOffset>
                </wp:positionV>
                <wp:extent cx="8851900" cy="6371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040" cy="6371640"/>
                          <a:chOff x="0" y="0"/>
                          <a:chExt cx="8852040" cy="637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52040" cy="63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8800"/>
                            <a:ext cx="8746560" cy="246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75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l-GR" w:bidi="ar-SA"/>
                                  </w:rPr>
                                  <w:t>Πίνακας Α: Ζώα Ωοπαραγωγής:   Όρνιθες Ωοπαραγωγή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960" y="250200"/>
                              <a:ext cx="482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υνολικ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000" y="36900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6600" y="492120"/>
                              <a:ext cx="433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χετικώ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0" y="615240"/>
                              <a:ext cx="423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Εκμεταλ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960" y="738360"/>
                              <a:ext cx="369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ευσεω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1680" y="861480"/>
                              <a:ext cx="315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&gt;10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4680" y="373320"/>
                              <a:ext cx="349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Συνολι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120" y="492120"/>
                              <a:ext cx="135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2360" y="61524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960" y="738360"/>
                              <a:ext cx="433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χετικώ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5400" y="861480"/>
                              <a:ext cx="360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Σμηνώ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3600" y="373320"/>
                              <a:ext cx="482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υνολικ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5000" y="49212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0240" y="615240"/>
                              <a:ext cx="433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χετικώ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840" y="738360"/>
                              <a:ext cx="586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Εκμεταλλευ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560" y="861480"/>
                              <a:ext cx="4903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εων &lt;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3760" y="495720"/>
                              <a:ext cx="482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υνολικ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5160" y="61524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0520" y="738360"/>
                              <a:ext cx="495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Μικρότερ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1840" y="861480"/>
                              <a:ext cx="4395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ν Σμηνώ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0" y="968400"/>
                              <a:ext cx="559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AΝ. ATTIK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2280" y="9766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9520" y="9766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2880" y="9766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3400" y="976680"/>
                              <a:ext cx="113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0840" y="97668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257.03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9960" y="968400"/>
                              <a:ext cx="142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1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080" y="9766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7160" y="97668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256.14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4680" y="9766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7760" y="9766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6920" y="9766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6840" y="9766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0160" y="9766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98240" y="976680"/>
                              <a:ext cx="255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.5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9040" y="9766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760" y="976680"/>
                              <a:ext cx="255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.9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1091520"/>
                              <a:ext cx="615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ΔΥΤ. ΑΤΤΙΚ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109152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800" y="109152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2880" y="109152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2680" y="109152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0840" y="109152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922.07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5120" y="1083960"/>
                              <a:ext cx="199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20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9960" y="109152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7160" y="109152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868.48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0" y="109152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6280" y="109152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5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50280" y="109152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6840" y="10915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0160" y="10915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98240" y="1091520"/>
                              <a:ext cx="255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.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4080" y="1091520"/>
                              <a:ext cx="312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3.2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0" y="1214640"/>
                              <a:ext cx="410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ΒΟΙΩΤ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121464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9520" y="121464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560" y="1214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720" y="1214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2320" y="1214640"/>
                              <a:ext cx="482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.252.417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9960" y="1206360"/>
                              <a:ext cx="142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1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080" y="121464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8280" y="1214640"/>
                              <a:ext cx="482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.250.017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8040" y="1214640"/>
                              <a:ext cx="113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1120" y="1214640"/>
                              <a:ext cx="113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6920" y="1214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6840" y="1214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0160" y="1214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9680" y="1214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9040" y="1214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8200" y="1214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0" y="1337760"/>
                              <a:ext cx="379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ΕΥΒΟ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228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28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56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72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5680" y="133776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53.62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6600" y="132948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144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5600" y="133776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53.62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468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776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692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684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016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968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904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8200" y="1337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0" y="1461240"/>
                              <a:ext cx="5385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ΚΥΚΛΑΔΕ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228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28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56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72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3040" y="1461240"/>
                              <a:ext cx="2836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.5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6600" y="145296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144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9360" y="1461240"/>
                              <a:ext cx="2836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.5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468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776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692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684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016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968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904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8200" y="1461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0" y="1583640"/>
                              <a:ext cx="693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ΔΩΔΕΚΑΝΗΣ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228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0240" y="1583640"/>
                              <a:ext cx="113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56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72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0840" y="158364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03.07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6600" y="157608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144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5600" y="158364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43.8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468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776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692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684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016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968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904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8200" y="15836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0" y="1706760"/>
                              <a:ext cx="408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ΛΕΣΒΟ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228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28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56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72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5680" y="170676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34.0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6600" y="169920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144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5600" y="170676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34.0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468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776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692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684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016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968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904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8200" y="17067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0" y="1829880"/>
                              <a:ext cx="52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ΗΡΑΚΛΕΙ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2280" y="1829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9520" y="18298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560" y="1829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720" y="1829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5680" y="182988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91.188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6600" y="182160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800" y="1829880"/>
                              <a:ext cx="113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5600" y="182988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73.188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4680" y="1829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7760" y="1829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6920" y="1829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6840" y="1829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0160" y="1829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9680" y="1829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9040" y="1829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8200" y="1829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0" y="1953360"/>
                              <a:ext cx="502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ΑΡΓΟΛΙΔ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2280" y="1953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9520" y="195336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560" y="1953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720" y="1953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0840" y="195336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927.09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6600" y="194508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7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080" y="195336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7160" y="195336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927.09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4680" y="1953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7760" y="1953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6920" y="1953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6840" y="1953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0160" y="1953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9680" y="1953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9040" y="1953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8200" y="1953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3280" y="2076480"/>
                              <a:ext cx="4363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ΑΡΚΑΔ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228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28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56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72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5680" y="207648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36.3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6600" y="206820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144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5600" y="207648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36.3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468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776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692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684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016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968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904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8200" y="2076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3280" y="2198880"/>
                              <a:ext cx="450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ΛΑΚΩΝ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2280" y="2198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9520" y="21988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560" y="2198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720" y="2198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5680" y="219888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30.99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6600" y="219132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7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080" y="21988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5600" y="219888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30.99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4680" y="21988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4000" y="2317680"/>
                            <a:ext cx="7831440" cy="187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14480" y="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22760"/>
                              <a:ext cx="9626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ΑΙΤΩΛΟΑΚΑΡΝΑΝ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3040" y="122760"/>
                              <a:ext cx="169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65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360" y="115560"/>
                              <a:ext cx="56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816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9360" y="122760"/>
                              <a:ext cx="169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65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140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48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1231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5880"/>
                              <a:ext cx="5850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ΘΕΣΠΡΩΤ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3800" y="245880"/>
                              <a:ext cx="254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.11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360" y="238320"/>
                              <a:ext cx="56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816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9320" y="245880"/>
                              <a:ext cx="169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7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140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48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2466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9000"/>
                              <a:ext cx="4881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ΙΩΑΝΝΙΝ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369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6240" y="369000"/>
                              <a:ext cx="113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369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369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0" y="369000"/>
                              <a:ext cx="367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94.24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360" y="361440"/>
                              <a:ext cx="56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800" y="369000"/>
                              <a:ext cx="113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7920" y="369000"/>
                              <a:ext cx="367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94.24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1400" y="369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480" y="369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369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369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369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369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369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369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92120"/>
                              <a:ext cx="4748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ΚΕΡΚΥΡ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3040" y="492120"/>
                              <a:ext cx="169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5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360" y="484560"/>
                              <a:ext cx="56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816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1200" y="492840"/>
                              <a:ext cx="56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140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48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492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4880"/>
                              <a:ext cx="4921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ΚΑΡΔΙΤΣ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3040" y="614880"/>
                              <a:ext cx="254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.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7320" y="6076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816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080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140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48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6152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738000"/>
                              <a:ext cx="4291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ΤΡΙΚΑΛ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3800" y="738000"/>
                              <a:ext cx="254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7.45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360" y="738720"/>
                              <a:ext cx="56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816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9760" y="738000"/>
                              <a:ext cx="254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7.45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140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48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73872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1120"/>
                              <a:ext cx="362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ΛΑΡΙΣ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861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861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861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861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440" y="861120"/>
                              <a:ext cx="311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4.78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360" y="861120"/>
                              <a:ext cx="113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1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800" y="861120"/>
                              <a:ext cx="113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360" y="861120"/>
                              <a:ext cx="311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4.78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861120"/>
                              <a:ext cx="113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7120" y="861120"/>
                              <a:ext cx="113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861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861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861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861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861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861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84240"/>
                              <a:ext cx="5144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ΜΑΓΝΗΣ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440" y="984240"/>
                              <a:ext cx="311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1.85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360" y="976680"/>
                              <a:ext cx="56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816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360" y="984240"/>
                              <a:ext cx="311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1.55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140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48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984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07360"/>
                              <a:ext cx="4237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ΚΟΖΑΝ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108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6240" y="1107360"/>
                              <a:ext cx="113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1108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1108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5680" y="1107360"/>
                              <a:ext cx="311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7320" y="109980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800" y="1107360"/>
                              <a:ext cx="113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6320" y="1107360"/>
                              <a:ext cx="311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9.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040" y="1107360"/>
                              <a:ext cx="113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7120" y="1107360"/>
                              <a:ext cx="113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1108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1108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1108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1108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1108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1108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0120"/>
                              <a:ext cx="5036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ΚΑΣΤΟΡ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3800" y="1230120"/>
                              <a:ext cx="254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4.969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360" y="1222920"/>
                              <a:ext cx="56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816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9760" y="1230120"/>
                              <a:ext cx="254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4.3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140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48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123084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53240"/>
                              <a:ext cx="34488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ΠΕΛΛ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6240" y="1353240"/>
                              <a:ext cx="113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440" y="1353240"/>
                              <a:ext cx="311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27.658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360" y="1346400"/>
                              <a:ext cx="56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816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360" y="1353240"/>
                              <a:ext cx="311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5.05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140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48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364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56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88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04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76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920" y="135396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6360"/>
                              <a:ext cx="3333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ΠΙΕΡ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477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1477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1477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1477080"/>
                              <a:ext cx="5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440" y="1476360"/>
                              <a:ext cx="311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7.44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4000" y="122400"/>
                            <a:ext cx="7972560" cy="503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2600" y="366408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7440" y="3672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1600" y="367236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6.72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0680" y="3672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3760" y="3672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2920" y="3672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2840" y="3672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160" y="3672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5680" y="3672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040" y="3672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200" y="3672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795480"/>
                              <a:ext cx="730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ΘΕΣΣΑΛΟΝΙΚ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4880" y="37954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5520" y="37954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880" y="37954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8680" y="37954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6840" y="379548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294.17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5960" y="3787200"/>
                              <a:ext cx="142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37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080" y="37954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160" y="379548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30.86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3320" y="37954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37954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2920" y="3795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2840" y="3795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160" y="37872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5680" y="37872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040" y="37872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200" y="37872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918240"/>
                              <a:ext cx="5378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ΧΑΛΚΙΔΙΚ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3918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280" y="3918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3918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8680" y="391824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1680" y="391824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95.178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2600" y="391032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080" y="391824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1600" y="391824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94.978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0680" y="3918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3760" y="3918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2920" y="3918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2840" y="3918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160" y="3918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5680" y="3918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040" y="3918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200" y="391824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41360"/>
                              <a:ext cx="324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ΚΙΛΚΙ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4041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5520" y="404136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041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041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6840" y="404136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257.82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2600" y="403380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8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080" y="404136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160" y="404136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239.63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0680" y="4041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3760" y="4041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2920" y="4041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2840" y="4041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160" y="4041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5680" y="4041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040" y="4041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200" y="40413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4480"/>
                              <a:ext cx="397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ΣΕΡΡΕ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4880" y="41644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5520" y="41644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164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164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1680" y="416448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84.58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5960" y="4156920"/>
                              <a:ext cx="142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2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080" y="416448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1600" y="416448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79.58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0680" y="4164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3760" y="4164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2920" y="4164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2840" y="4164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160" y="4164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5680" y="4164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040" y="4164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200" y="4164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87600"/>
                              <a:ext cx="35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ΔΡΑΜ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28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9040" y="4287600"/>
                              <a:ext cx="2836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4.35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2600" y="427932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744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5360" y="4287600"/>
                              <a:ext cx="2836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4.35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068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376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292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284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16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568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04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200" y="4287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10720"/>
                              <a:ext cx="360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ΞΑΝΘ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28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1680" y="441072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42.0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2600" y="441072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744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1600" y="4410720"/>
                              <a:ext cx="340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42.0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068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376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292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284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16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568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04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200" y="441072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533480"/>
                              <a:ext cx="44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ΡΟΔΟΠ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28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9040" y="4533480"/>
                              <a:ext cx="2836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3.7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2600" y="452592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744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5360" y="4533480"/>
                              <a:ext cx="2836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3.7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068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376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292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284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16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568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04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200" y="453348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656600"/>
                              <a:ext cx="4478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Ν.ΕΒΡΟ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28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6840" y="465660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220.8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2600" y="4656600"/>
                              <a:ext cx="86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744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160" y="4656600"/>
                              <a:ext cx="396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124.8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068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376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292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284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16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568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04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4200" y="465660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772160"/>
                              <a:ext cx="428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ΣΥΝΟΛ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477216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7800" y="477216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080" y="477216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0240" y="477216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5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8320" y="4772160"/>
                              <a:ext cx="482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5.026.64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4772160"/>
                              <a:ext cx="199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378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960" y="477216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4280" y="4772160"/>
                              <a:ext cx="482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4.589.54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477216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2280" y="4772160"/>
                              <a:ext cx="17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6280" y="4772160"/>
                              <a:ext cx="114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2840" y="47721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6160" y="47721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24240" y="4772160"/>
                              <a:ext cx="255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7.0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5040" y="4772160"/>
                              <a:ext cx="57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080" y="4772160"/>
                              <a:ext cx="312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8.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80" y="738720"/>
                              <a:ext cx="631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Περιφερειακή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857880"/>
                              <a:ext cx="370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Ενότητ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119520"/>
                              <a:ext cx="17506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μήνη στο πλαίσιο του προγράμματο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600" y="238320"/>
                              <a:ext cx="11016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ελέγχου της Σαλμονέλα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7360" y="492120"/>
                              <a:ext cx="302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θετικ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4520" y="611640"/>
                              <a:ext cx="1936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spp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3120" y="734760"/>
                              <a:ext cx="295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ΣΜΗ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6080" y="857880"/>
                              <a:ext cx="748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0" y="0"/>
                              <a:ext cx="3265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Στοχο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0640" y="119520"/>
                              <a:ext cx="3542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ετημέν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1760" y="242640"/>
                              <a:ext cx="52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9080" y="365400"/>
                              <a:ext cx="289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Ορότ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00" y="488520"/>
                              <a:ext cx="1771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πο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6160" y="611640"/>
                              <a:ext cx="2102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πο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7480" y="734760"/>
                              <a:ext cx="338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ανιχνε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9880" y="857880"/>
                              <a:ext cx="2736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θηκα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5600" y="12348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0640" y="242640"/>
                              <a:ext cx="396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Θετικώ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3880" y="365400"/>
                              <a:ext cx="388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μηνώ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3440" y="488520"/>
                              <a:ext cx="2102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πο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8880" y="611640"/>
                              <a:ext cx="288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έχου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1520" y="734760"/>
                              <a:ext cx="347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Αποδε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240" y="857880"/>
                              <a:ext cx="3218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τιστεί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3480" y="123480"/>
                              <a:ext cx="349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Συνολι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73560" y="242640"/>
                              <a:ext cx="135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440" y="36540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3000" y="488520"/>
                              <a:ext cx="3009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Ζώω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9440" y="611640"/>
                              <a:ext cx="378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ε αυτά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79320" y="734760"/>
                              <a:ext cx="127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τ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4440" y="857880"/>
                              <a:ext cx="2865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σμήν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9400" y="123480"/>
                              <a:ext cx="3207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Αριθμ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71720" y="242640"/>
                              <a:ext cx="788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6880" y="365400"/>
                              <a:ext cx="334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υγώ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360" y="488520"/>
                              <a:ext cx="2102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πο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2640" y="611640"/>
                              <a:ext cx="3117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κατασ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0920" y="734760"/>
                              <a:ext cx="2908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ράφη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8040960" cy="501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76400" y="980280"/>
                              <a:ext cx="1112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α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720" y="12240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9080" y="241920"/>
                              <a:ext cx="334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υγώ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6600" y="365040"/>
                              <a:ext cx="2102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πο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9920" y="487800"/>
                              <a:ext cx="3772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εστάλη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0960" y="610920"/>
                              <a:ext cx="2998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ν γι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6680" y="734040"/>
                              <a:ext cx="378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θερμική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9400" y="857160"/>
                              <a:ext cx="4204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επεξεργ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9720" y="980280"/>
                              <a:ext cx="145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σί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0880" y="738000"/>
                              <a:ext cx="482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υνολικ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280" y="85716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7480" y="980280"/>
                              <a:ext cx="352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Πτηνώ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0040" y="15840"/>
                              <a:ext cx="324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Συνολ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7640" y="134640"/>
                              <a:ext cx="197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κ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9480" y="257760"/>
                              <a:ext cx="2826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Αριθ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3560" y="380880"/>
                              <a:ext cx="144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9320" y="503640"/>
                              <a:ext cx="3232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εκμετ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5000" y="626760"/>
                              <a:ext cx="3398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λλεύσ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1680" y="749880"/>
                              <a:ext cx="172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ω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873000"/>
                              <a:ext cx="225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 xml:space="preserve">πο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996480"/>
                              <a:ext cx="3182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υποβ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4560" y="245880"/>
                              <a:ext cx="482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υνολικ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1640" y="36504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0280" y="487800"/>
                              <a:ext cx="388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μηνώ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9840" y="610920"/>
                              <a:ext cx="2102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πο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9240" y="734040"/>
                              <a:ext cx="461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υποβλήθ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9080" y="857160"/>
                              <a:ext cx="325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καν σ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8440" y="980280"/>
                              <a:ext cx="302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έλεγχ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0800" y="245880"/>
                              <a:ext cx="482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υνολικ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2200" y="365040"/>
                              <a:ext cx="389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ο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1120" y="487800"/>
                              <a:ext cx="405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πτηνών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080" y="610920"/>
                              <a:ext cx="2102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πο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2080" y="734040"/>
                              <a:ext cx="511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υποβλήθη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8720" y="857160"/>
                              <a:ext cx="2757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ν σ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5400" y="980280"/>
                              <a:ext cx="3024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έλεγχ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4520" y="0"/>
                              <a:ext cx="406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Συνολικ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6440" y="118800"/>
                              <a:ext cx="788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200" y="24192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7480" y="365040"/>
                              <a:ext cx="388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μηνώ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3080" y="487800"/>
                              <a:ext cx="2102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πο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040" y="610920"/>
                              <a:ext cx="370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περιλή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9160" y="734040"/>
                              <a:ext cx="315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θησα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0" y="857160"/>
                              <a:ext cx="2401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στη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0920" y="980280"/>
                              <a:ext cx="4021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επισημη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7240" y="0"/>
                              <a:ext cx="406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Συνολικ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9520" y="118800"/>
                              <a:ext cx="788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8320" y="241920"/>
                              <a:ext cx="3981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Αριθμό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4280" y="365040"/>
                              <a:ext cx="415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επισκέψ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8280" y="487800"/>
                              <a:ext cx="3200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ων γι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4200" y="610920"/>
                              <a:ext cx="441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την λήψη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6520" y="734040"/>
                              <a:ext cx="396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επίσημ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0" y="857160"/>
                              <a:ext cx="80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6520" y="980280"/>
                              <a:ext cx="412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δειγμάτ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756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016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96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84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0" y="756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36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052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920" y="756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9640" y="756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124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360" y="756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7600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760032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032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4280" y="7560"/>
                              <a:ext cx="433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4280" y="7560"/>
                              <a:ext cx="433080" cy="396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736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26080"/>
                              <a:ext cx="290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26080"/>
                              <a:ext cx="29001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756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11520"/>
                              <a:ext cx="72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11520"/>
                              <a:ext cx="3960" cy="218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11520"/>
                              <a:ext cx="72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11520"/>
                              <a:ext cx="4320" cy="218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471960"/>
                              <a:ext cx="200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471960"/>
                              <a:ext cx="200232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09152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09152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19448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19448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31760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31760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44072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44072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6384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6384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68660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686600"/>
                              <a:ext cx="8037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80972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80972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93284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93284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05596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05596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17944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17944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30184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301840"/>
                              <a:ext cx="8037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42496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42496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54808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54808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67156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67156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9468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9468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91708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917080"/>
                              <a:ext cx="8037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04056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04056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16368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16368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28680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28680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40992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40992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53268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532680"/>
                              <a:ext cx="8037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65580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65580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77892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77892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90204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90204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02480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024800"/>
                              <a:ext cx="8037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14792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147920"/>
                              <a:ext cx="8037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27104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27104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39416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39416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51728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51728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4004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40040"/>
                              <a:ext cx="8037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76316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763160"/>
                              <a:ext cx="8037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88628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88628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720" cy="500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3960" cy="500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30040"/>
                              <a:ext cx="720" cy="478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30040"/>
                              <a:ext cx="3960" cy="478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476280"/>
                              <a:ext cx="720" cy="453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476280"/>
                              <a:ext cx="3960" cy="453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476280"/>
                              <a:ext cx="720" cy="453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476280"/>
                              <a:ext cx="3960" cy="453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476280"/>
                              <a:ext cx="720" cy="453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476280"/>
                              <a:ext cx="4320" cy="453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016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0160" y="11520"/>
                              <a:ext cx="396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96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960" y="11520"/>
                              <a:ext cx="396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84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840" y="11520"/>
                              <a:ext cx="396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0" y="11520"/>
                              <a:ext cx="432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36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360" y="11520"/>
                              <a:ext cx="396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0" y="11520"/>
                              <a:ext cx="396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052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0520" y="11520"/>
                              <a:ext cx="396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92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920" y="11520"/>
                              <a:ext cx="432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964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9640" y="11520"/>
                              <a:ext cx="432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124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1240" y="11520"/>
                              <a:ext cx="396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36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360" y="11520"/>
                              <a:ext cx="432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0320" y="11520"/>
                              <a:ext cx="720" cy="500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0320" y="11520"/>
                              <a:ext cx="3960" cy="5001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009400"/>
                              <a:ext cx="803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009400"/>
                              <a:ext cx="80373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7360" y="7560"/>
                              <a:ext cx="720" cy="500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7360" y="7560"/>
                              <a:ext cx="3960" cy="500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3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336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5013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501336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5013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501336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5013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501336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5013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5013360"/>
                              <a:ext cx="4320" cy="396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0160" y="5013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0160" y="501336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960" y="5013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960" y="501336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840" y="5013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40760" y="50133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920" y="501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920" y="5013360"/>
                            <a:ext cx="432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501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50133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501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50133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5440" y="501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5440" y="50133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840" y="501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840" y="5013360"/>
                            <a:ext cx="432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4560" y="501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4560" y="5013360"/>
                            <a:ext cx="432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6160" y="501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6160" y="50133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9280" y="501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9280" y="5013360"/>
                            <a:ext cx="432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240" y="501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240" y="50133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2280" y="5013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2280" y="50133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7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75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26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2608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71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71960"/>
                            <a:ext cx="3960" cy="432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091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09152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194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19448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31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31760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440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44072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563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56384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68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686600"/>
                            <a:ext cx="3960" cy="432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809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80972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932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193284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055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0559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179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17944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301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301840"/>
                            <a:ext cx="3960" cy="432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424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4249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548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54808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67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6715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794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79468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917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2917080"/>
                            <a:ext cx="3960" cy="432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040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0405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163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16368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286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28680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409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40992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532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532680"/>
                            <a:ext cx="3960" cy="432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655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65580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778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77892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902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90204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024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024800"/>
                            <a:ext cx="3960" cy="432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147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147920"/>
                            <a:ext cx="3960" cy="432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271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27104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394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39416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517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51728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640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640040"/>
                            <a:ext cx="3960" cy="432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763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763160"/>
                            <a:ext cx="3960" cy="432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886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488628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5009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5009400"/>
                            <a:ext cx="3960" cy="39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1pt;margin-top:24.25pt;width:697pt;height:501.7pt" coordorigin="-742,485" coordsize="13940,10034">
                <v:rect id="shape_0" stroked="f" o:allowincell="f" style="position:absolute;left:-742;top:485;width:13939;height:1003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742;top:672;width:13774;height:38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742;top:672;width:405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l-GR" w:bidi="ar-SA"/>
                            </w:rPr>
                            <w:t>Πίνακας Α: Ζώα Ωοπαραγωγής:   Όρνιθες Ωοπαραγωγή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2;top:1066;width:75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υνολικ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7;top:1253;width:6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4;top:1447;width:68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χετικώ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7;top:1641;width:66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Εκμεταλ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835;width:58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ευσεω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1;top:2028;width:49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&gt;10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7;top:1260;width:55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Συνολι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5;top:1447;width:212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2;top:1641;width:6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9;top:1835;width:68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χετικώ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8;top:2028;width:56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Σμηνώ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4;top:1260;width:75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υνολικ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9;top:1447;width:6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6;top:1641;width:68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χετικώ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4;top:1835;width:92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Εκμεταλλευ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0;top:2028;width:77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εων &lt;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6;top:1452;width:75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υνολικ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1;top:1641;width:6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1;top:1835;width:7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Μικρότερ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0;top:2028;width:69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ν Σμηνώ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2197;width:88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AΝ. ATTIK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221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8;top:2210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210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9;top:2210;width:17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5;top:2210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257.03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4;top:2197;width:2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1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2210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1;top:2210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256.14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221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221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221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221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221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1;top:2210;width:402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.5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221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6;top:2210;width:402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.9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;top:2391;width:96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ΔΥΤ. ΑΤΤΙΚ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9;top:2391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4;top:2391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391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8;top:2391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5;top:2391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922.07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5;top:2379;width:31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20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3;top:2391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1;top:2391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868.48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7;top:2391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9;top:2391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1;top:2391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239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239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1;top:2391;width:402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.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40;top:2391;width:49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3.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2585;width:64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ΒΟΙΩΤ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4;top:258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8;top:258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258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258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4;top:2585;width:75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.252.417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4;top:2572;width:2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1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258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0;top:2585;width:75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.250.017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6;top:2585;width:17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8;top:2585;width:17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258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258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258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258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258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258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2779;width:59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ΕΥΒΟ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5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4;top:2779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53.62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2765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4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6;top:2779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53.62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2779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2973;width:84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ΚΥΚΛΑΔΕ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5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7;top:2973;width:44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.5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2960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4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3;top:2973;width:44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.5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297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3166;width:109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ΔΩΔΕΚΑΝΗΣ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9;top:3166;width:17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5;top:3166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03.07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3154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4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6;top:3166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43.8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316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3360;width:64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ΛΕΣΒΟ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5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4;top:3360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34.0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3348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4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6;top:3360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34.0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336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3554;width:81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ΗΡΑΚΛΕ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554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8;top:3554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3554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3554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4;top:3554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91.188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3540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2;top:3554;width:17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6;top:3554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73.188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3554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3554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3554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3554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3554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3554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3554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3554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3748;width:7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ΑΡΓΟΛΙΔ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7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8;top:3748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37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37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5;top:3748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927.09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3735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7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3748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1;top:3748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927.09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37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37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37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37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37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37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37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37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;top:3942;width:68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ΑΡΚΑΔ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5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4;top:3942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36.3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3929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4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6;top:3942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36.3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39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;top:4135;width:70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ΛΑΚΩΝ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413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8;top:413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413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413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4;top:4135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30.99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4123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7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413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6;top:4135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30.99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413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7;top:4135;width:12333;height:2948">
                  <v:shape id="shape_0" stroked="f" o:allowincell="f" style="position:absolute;left:9161;top:4135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4135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4135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4135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4135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4135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4135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;top:4328;width:1515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ΑΙΤΩΛΟΑΚΑΡΝΑΝ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2;top:4328;width:266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65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9;top:4317;width:8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5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8;top:4328;width:266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65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1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4329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4522;width:920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ΘΕΣΠΡΩΤ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0;top:4522;width:400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.11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9;top:4510;width:8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5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1;top:4522;width:266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7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1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452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4716;width:768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ΙΩΑΝΝΙΝ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471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9;top:4716;width:17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471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471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8;top:4716;width:578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94.24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9;top:4704;width:8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2;top:4716;width:17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4;top:4716;width:578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94.24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471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1;top:471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471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471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471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471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471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471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;top:4910;width:74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ΚΕΡΚΥΡ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2;top:4910;width:266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5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9;top:4898;width:8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5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0;top:4911;width:8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1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491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5103;width:7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ΚΑΡΔΙΤΣ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2;top:5103;width:400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.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2;top:5092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5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2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1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510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;top:5297;width:675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ΤΡΙΚΑΛ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0;top:5297;width:400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7.45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9;top:5298;width:8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5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6;top:5297;width:400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7.45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1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5298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5491;width:570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ΛΑΡΙΣ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5492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5492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5492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5492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7;top:5491;width:48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4.78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7;top:5491;width:17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1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2;top:5491;width:17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5491;width:48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4.78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6;top:5491;width:17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8;top:5491;width:17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5492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5492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5492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5492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5492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5492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;top:5685;width:80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ΜΑΓΝΗΣ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7;top:5685;width:48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1.85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9;top:5673;width:8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5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5685;width:48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1.55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1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5686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5878;width:666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ΚΟΖΑΝ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5880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9;top:5878;width:17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5880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5880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9;top:5878;width:48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2;top:58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2;top:5878;width:17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2;top:5878;width:48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9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6;top:5878;width:17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8;top:5878;width:17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5880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5880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5880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5880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5880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5880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6072;width:792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ΚΑΣΤΟΡ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0;top:6072;width:400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4.969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9;top:6060;width:8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5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6;top:6072;width:400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4.3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1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6073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6266;width:542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ΠΕΛΛ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9;top:6266;width:17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7;top:6266;width:48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27.658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9;top:6255;width:8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5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6266;width:48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5.05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1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5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3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6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8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1;top:6267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6460;width:52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ΠΙΕΡ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646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646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646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6461;width:8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7;top:6460;width:48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7.44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7;top:677;width:12555;height:7928">
                  <v:shape id="shape_0" stroked="f" o:allowincell="f" style="position:absolute;left:6166;top:6448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4;top:646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6;top:6461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6.72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646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646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646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646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646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646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646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646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;top:6655;width:114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ΘΕΣΣΑΛΟΝΙΚ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4;top:665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8;top:665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665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8;top:665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5;top:6655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294.17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4;top:6642;width:2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37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665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1;top:6655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30.86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5;top:665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7;top:6655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665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6655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66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66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66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66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;top:6848;width:84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ΧΑΛΚΙΔΙΚ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68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5;top:68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68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8;top:6848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4;top:6848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95.178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6835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6848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6;top:6848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94.978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68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68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68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68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68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68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68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6848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7042;width:50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ΚΙΛΚΙ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70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8;top:7042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70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70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5;top:7042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257.82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7030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8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7042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1;top:7042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239.63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70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70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70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70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70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70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70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7042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7236;width:62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ΣΕΡΡΕ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4;top:7236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8;top:7236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723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723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4;top:7236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84.58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4;top:7224;width:2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2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1;top:7236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6;top:7236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79.58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723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723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723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723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723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723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723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7236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7430;width:56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ΔΡΑΜ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5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7;top:7430;width:44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4.35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7417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4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3;top:7430;width:44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4.35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7430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7623;width:56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ΞΑΝΘ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5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4;top:7623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42.0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7623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4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6;top:7623;width:5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42.0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762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;top:7817;width:69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ΡΟΔΟΠ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5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7;top:7817;width:44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3.7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7805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4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3;top:7817;width:44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3.7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7817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;top:8011;width:70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Ν.ΕΒΡΟ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5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5;top:8011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220.8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8011;width:13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4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1;top:8011;width:62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124.8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0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3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5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0;top:8011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;top:8193;width:67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ΣΥΝΟΛ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9;top:8193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4;top:8193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1;top:8193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3;top:8193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4;top:8193;width:75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5.026.64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5;top:8193;width:31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378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3;top:8193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0;top:8193;width:75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4.589.54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7;top:8193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9;top:8193;width:26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1;top:8193;width:17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4;top:819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2;top:819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1;top:8193;width:402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7.0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7;top:8193;width: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40;top:8193;width:49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8.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;top:1841;width:99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Περιφερειακή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5;top:2028;width:58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Ενότητ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7;top:866;width:275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μήνη στο πλαίσιο του προγράμματο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3;top:1053;width:173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ελέγχου της Σαλμονέλα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1;top:1452;width:47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θετικ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5;top:1641;width:30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spp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0;top:1835;width:46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ΣΜΗ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2;top:2028;width:11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6;top:677;width:51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Στοχο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00;top:866;width:55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ετημέν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2;top:1060;width:8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45;top:1253;width:45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Ορότ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8;top:1447;width:27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πο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03;top:1641;width:33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πο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11;top:1835;width:532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ανιχνε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62;top:2028;width:43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θηκα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9;top:872;width:6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67;top:1060;width:62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Θετικώ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72;top:1253;width:61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μηνώ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97;top:1447;width:33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πο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43;top:1641;width:45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έχου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00;top:1835;width:54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Αποδε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15;top:2028;width:50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τιστεί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01;top:872;width:55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Συνολι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59;top:1060;width:212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65;top:1253;width:6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8;top:1447;width:47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Ζώω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79;top:1641;width:59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ε αυτά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68;top:1835;width:19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τ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50;top:2028;width:45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σμήν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09;top:872;width:50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Αριθμ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86;top:1060;width:12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05;top:1253;width:52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υγώ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86;top:1447;width:33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πο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4;top:1641;width:49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κατασ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27;top:1835;width:45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ράφη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7;top:485;width:12663;height:7901">
                  <v:shape id="shape_0" stroked="f" o:allowincell="f" style="position:absolute;left:12063;top:2028;width:17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α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67;top:677;width:6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24;top:866;width:52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υγώ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9;top:1060;width:33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πο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78;top:1253;width:59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εστάλη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43;top:1447;width:47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ν γι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73;top:1641;width:59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θερμική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46;top:1835;width:66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επεξεργ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51;top:2028;width:22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σί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7;top:1647;width:75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υνολικ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835;width:6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2;top:2028;width:55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Πτηνώ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3;top:510;width:51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Συνολ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4;top:697;width:31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κ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4;top:891;width:44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Αριθ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5;top:1085;width:2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2;top:1278;width:50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εκμετ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5;top:1472;width:53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λλεύσ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1666;width:27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ω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7;top:1860;width:35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 xml:space="preserve">πο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8;top:2054;width:50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υποβ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6;top:872;width:75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υνολικ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4;top:1060;width:6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8;top:1253;width:61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μηνώ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3;top:1447;width:33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πο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3;top:1641;width:72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υποβλήθ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3;top:1835;width:51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καν σ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8;top:2028;width:47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έλεγχ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9;top:872;width:75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υνολικ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4;top:1060;width:612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ο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2;top:1253;width:63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πτηνών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6;top:1447;width:33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πο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9;top:1641;width:80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υποβλήθη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3;top:1835;width:43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ν σ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2;top:2028;width:47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έλεγχ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8;top:485;width:63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Συνολικ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7;top:672;width:12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5;top:866;width:6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8;top:1060;width:611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μηνώ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7;top:1253;width:330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πο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6;top:1447;width:582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περιλή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8;top:1641;width:495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θησα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4;top:1835;width:377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στη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2;top:2028;width:632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επισημη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9;top:485;width:639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Συνολικ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9;top:672;width:12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1;top:866;width:6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Αριθμό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9;top:1060;width:65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επισκέψ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4;top:1253;width:50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ων γι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3;top:1447;width:694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την λήψη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8;top:1641;width:623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επίσημ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8;top:1835;width:126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8;top:2028;width:648;height:4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δειγμάτ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d0d7e5" stroked="f" o:allowincell="f" style="position:absolute;left:447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3250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4213;top:497;width:6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5014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6009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6566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7335;top:497;width:6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8186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8843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9550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10069;top:497;width:6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10651;top:497;width:6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11252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11871;top:497;width:6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453,497" to="12421,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497;width:1196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d0d7e5" stroked="f" o:allowincell="f" style="position:absolute;left:12416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12422,497" to="13103,497" stroked="t" o:allowincell="f" style="position:absolute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12422;top:497;width:681;height:5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13104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1861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453,841" to="5019,8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841;width:456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d0d7e5" stroked="f" o:allowincell="f" style="position:absolute;left:2599;top:497;width:5;height:0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3250,503" to="3250,8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50;top:503;width:5;height:34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13,503" to="4213,8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213;top:503;width:6;height:34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7,1228" to="5019,12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7;top:1228;width:315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2204" to="13109,2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2204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2366" to="13109,23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2366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2560" to="13109,25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2560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2754" to="13109,27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2754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2947" to="13109,29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2947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3141" to="13109,31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3141;width:1265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3335" to="13109,33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3335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3529" to="13109,35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3529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3722" to="13109,37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3722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3917" to="13109,39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3917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4110" to="13109,41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4110;width:1265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4304" to="13109,43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4304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4497" to="13109,4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4497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4692" to="13109,4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4692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4886" to="13109,4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4886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5079" to="13109,50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5079;width:1265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5273" to="13109,52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5273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5467" to="13109,54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5467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5661" to="13109,56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5661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5855" to="13109,58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5855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6048" to="13109,60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6048;width:1265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6242" to="13109,6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6242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6436" to="13109,64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6436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6630" to="13109,66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6630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6823" to="13109,6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6823;width:1265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7017" to="13109,7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7017;width:1265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7211" to="13109,72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7211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7405" to="13109,74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7405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7599" to="13109,7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7599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7792" to="13109,77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7792;width:1265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7986" to="13109,79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7986;width:1265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8180" to="13109,81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8180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47,497" to="447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47;top:497;width:5;height:788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847" to="1861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847;width:5;height:753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99,1235" to="2599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99;top:1235;width:5;height:714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50,1235" to="3250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50;top:1235;width:5;height:714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13,1235" to="4213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213;top:1235;width:6;height:714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014,503" to="5014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014;top:503;width:5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09,503" to="6009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09;top:503;width:5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66,503" to="6566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66;top:503;width:5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35,503" to="7335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35;top:503;width:6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86,503" to="8186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186;top:503;width:5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843,503" to="8843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843;top:503;width:5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550,503" to="9550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550;top:503;width:5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069,503" to="10069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069;top:503;width:6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651,503" to="10651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651;top:503;width:6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252,503" to="11252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252;top:503;width:5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871,503" to="11871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871;top:503;width:6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416,503" to="12416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416;top:503;width:5;height:78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,8374" to="13109,83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;top:8374;width:1265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104,497" to="13104,8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104;top:497;width:5;height:788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47,8380" to="447,8380" stroked="t" o:allowincell="f" style="position:absolute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447;top:8380;width:5;height:5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1861,8380" to="1861,8380" stroked="t" o:allowincell="f" style="position:absolute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1861;top:8380;width:5;height:5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2599,8380" to="2599,8380" stroked="t" o:allowincell="f" style="position:absolute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2599;top:8380;width:5;height:5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3250,8380" to="3250,8380" stroked="t" o:allowincell="f" style="position:absolute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3250;top:8380;width:5;height:5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4213,8380" to="4213,8380" stroked="t" o:allowincell="f" style="position:absolute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4213;top:8380;width:6;height:5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5014,8380" to="5014,8380" stroked="t" o:allowincell="f" style="position:absolute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5014;top:8380;width:5;height:5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6009,8380" to="6009,8380" stroked="t" o:allowincell="f" style="position:absolute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6009;top:8380;width:5;height:5;mso-wrap-style:none;v-text-anchor:middle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6566,8380" to="6566,8380" stroked="t" o:allowincell="f" style="position:absolute">
                    <v:stroke color="#d0d7e5" joinstyle="miter" endcap="flat"/>
                    <v:fill o:detectmouseclick="t" on="false"/>
                    <w10:wrap type="none"/>
                  </v:line>
                </v:group>
                <v:rect id="shape_0" fillcolor="#d0d7e5" stroked="f" o:allowincell="f" style="position:absolute;left:6566;top:8380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7335,8380" to="7335,838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7335;top:8380;width:6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8186,8380" to="8186,838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186;top:8380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8843,8380" to="8843,838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843;top:8380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9550,8380" to="9550,838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9550;top:8380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0069,8380" to="10069,838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0069;top:8380;width:6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0651,8380" to="10651,838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0651;top:8380;width:6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1252,8380" to="11252,838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1252;top:8380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1871,8380" to="11871,838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1871;top:8380;width:6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2416,8380" to="12416,838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2416;top:8380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04,8380" to="13104,838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04;top:8380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497" to="13110,497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497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841" to="13110,841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841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1228" to="13110,1228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1228;width:5;height:6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2204" to="13110,2204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2204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2366" to="13110,2366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2366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2560" to="13110,256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2560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2754" to="13110,2754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2754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2947" to="13110,2947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2947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3141" to="13110,3141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3141;width:5;height:6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3335" to="13110,3335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3335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3529" to="13110,3529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3529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3722" to="13110,3722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3722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3917" to="13110,3917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3917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4110" to="13110,411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4110;width:5;height:6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4304" to="13110,4304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4304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4497" to="13110,4497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4497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4692" to="13110,4692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4692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4886" to="13110,4886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4886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5079" to="13110,5079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5079;width:5;height:6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5273" to="13110,5273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5273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5467" to="13110,5467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5467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5661" to="13110,5661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5661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5855" to="13110,5855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5855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6048" to="13110,6048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6048;width:5;height:6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6242" to="13110,6242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6242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6436" to="13110,6436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6436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6630" to="13110,663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6630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6823" to="13110,6823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6823;width:5;height:6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7017" to="13110,7017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7017;width:5;height:6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7211" to="13110,7211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7211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7405" to="13110,7405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7405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7599" to="13110,7599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7599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7792" to="13110,7792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7792;width:5;height:6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7986" to="13110,7986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7986;width:5;height:6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8180" to="13110,8180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8180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  <v:line id="shape_0" from="13110,8374" to="13110,8374" stroked="t" o:allowincell="f" style="position:absolute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3110;top:8374;width:5;height:5;mso-wrap-style:none;v-text-anchor:middle">
                  <v:fill o:detectmouseclick="t" type="solid" color2="#2f281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κατανομή των οροτύπων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spp</w:t>
      </w:r>
      <w:r>
        <w:rPr/>
        <w:t xml:space="preserve"> που ανευρέθηκαν στα πλαίσια εφαρμογής του προγράμματος στις διάφορες περιοχές της χώρας φαίνεται στον ακόλουθο πίνακα:</w:t>
      </w:r>
      <w:r>
        <w:rPr>
          <w:rFonts w:cs="Arial"/>
          <w:b/>
          <w:sz w:val="24"/>
          <w:szCs w:val="24"/>
        </w:rPr>
        <w:t xml:space="preserve"> Πίνακας 2.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"/>
          <w:b/>
          <w:b/>
          <w:color w:val="000000"/>
          <w:sz w:val="24"/>
          <w:szCs w:val="24"/>
        </w:rPr>
      </w:pPr>
      <w:r>
        <w:rPr/>
        <w:drawing>
          <wp:inline distT="0" distB="0" distL="0" distR="0">
            <wp:extent cx="8260715" cy="5014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0715" cy="501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000000"/>
          <w:sz w:val="24"/>
          <w:szCs w:val="24"/>
        </w:rPr>
        <w:t>Πίνακας 3</w:t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rFonts w:cs="Arial" w:ascii="Arial" w:hAnsi="Arial"/>
          <w:b/>
          <w:bCs/>
        </w:rPr>
        <w:t>Κράτος: ΕΛΛΑΔΑ,  Έτος :2017, Περίοδος Αναφοράς: 01/01/2017-31/12/2017</w:t>
      </w:r>
    </w:p>
    <w:p>
      <w:pPr>
        <w:pStyle w:val="Normal"/>
        <w:spacing w:lineRule="auto" w:line="240" w:before="0" w:after="0"/>
        <w:rPr/>
      </w:pPr>
      <w:r>
        <w:rPr>
          <w:b/>
        </w:rPr>
        <w:t>Ορότυποι σαλμονέλλας</w:t>
      </w:r>
      <w:r>
        <w:rPr>
          <w:b/>
          <w:i/>
        </w:rPr>
        <w:t>: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</w:rPr>
        <w:t>.</w:t>
      </w:r>
      <w:r>
        <w:rPr>
          <w:i/>
          <w:lang w:val="en-US"/>
        </w:rPr>
        <w:t>Enteritidis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Typhimurium</w:t>
      </w:r>
      <w:r>
        <w:rPr>
          <w:i/>
        </w:rPr>
        <w:t>,</w:t>
      </w:r>
      <w:r>
        <w:rPr/>
        <w:t xml:space="preserve"> S. Typhimurium (1,4,[5],12:i:−). Μέτρα λαμβάνονται μόνο στην περίπτωση απομόνωσης των </w:t>
      </w:r>
      <w:r>
        <w:rPr>
          <w:i/>
          <w:lang w:val="en-US"/>
        </w:rPr>
        <w:t>S</w:t>
      </w:r>
      <w:r>
        <w:rPr>
          <w:i/>
        </w:rPr>
        <w:t>.</w:t>
      </w:r>
      <w:r>
        <w:rPr>
          <w:i/>
          <w:lang w:val="en-US"/>
        </w:rPr>
        <w:t>Enteritidis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Typhimurium</w:t>
      </w:r>
      <w:r>
        <w:rPr>
          <w:i/>
        </w:rPr>
        <w:t xml:space="preserve"> , μ</w:t>
      </w:r>
      <w:r>
        <w:rPr/>
        <w:t>ονοφασική S. Typhimurium (1,4,[5],12:i:−)</w:t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2"/>
      </w:tblGrid>
      <w:tr>
        <w:trPr>
          <w:trHeight w:val="7493" w:hRule="atLeast"/>
        </w:trPr>
        <w:tc>
          <w:tcPr>
            <w:tcW w:w="1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9285605" cy="4606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5605" cy="460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 xml:space="preserve">Ζωικό είδος: </w:t>
      </w:r>
      <w:r>
        <w:rPr/>
        <w:t xml:space="preserve">Όρνιθες του είδους </w:t>
      </w:r>
      <w:r>
        <w:rPr>
          <w:lang w:val="en-US"/>
        </w:rPr>
        <w:t>Gallus</w:t>
      </w:r>
      <w:r>
        <w:rPr/>
        <w:t xml:space="preserve"> </w:t>
      </w:r>
      <w:r>
        <w:rPr>
          <w:lang w:val="en-US"/>
        </w:rPr>
        <w:t>gallus</w:t>
      </w:r>
      <w:r>
        <w:rPr/>
        <w:t xml:space="preserve">. </w:t>
      </w:r>
      <w:r>
        <w:rPr>
          <w:b/>
        </w:rPr>
        <w:t xml:space="preserve">Είδος σμήνους: Σμήνη ορνιθίων κρεατοπαραγωγής του είδους </w:t>
      </w:r>
      <w:r>
        <w:rPr>
          <w:b/>
          <w:lang w:val="en-US"/>
        </w:rPr>
        <w:t>Gallus</w:t>
      </w:r>
      <w:r>
        <w:rPr>
          <w:b/>
        </w:rPr>
        <w:t xml:space="preserve"> </w:t>
      </w:r>
      <w:r>
        <w:rPr>
          <w:b/>
          <w:lang w:val="en-US"/>
        </w:rPr>
        <w:t>gallus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Καθόλη τη διάρκεια εφαρμογής του προγράμματος για το έτος </w:t>
      </w:r>
      <w:r>
        <w:rPr>
          <w:b/>
        </w:rPr>
        <w:t>2017</w:t>
      </w:r>
      <w:r>
        <w:rPr/>
        <w:t xml:space="preserve"> </w:t>
      </w:r>
      <w:r>
        <w:rPr>
          <w:b/>
        </w:rPr>
        <w:t xml:space="preserve"> απομονώθηκε ο στοχοθετημένος ορότυπος του προγράμματος </w:t>
      </w:r>
      <w:r>
        <w:rPr>
          <w:b/>
          <w:lang w:val="en-US"/>
        </w:rPr>
        <w:t>S</w:t>
      </w:r>
      <w:r>
        <w:rPr>
          <w:b/>
        </w:rPr>
        <w:t xml:space="preserve">. </w:t>
      </w:r>
      <w:r>
        <w:rPr>
          <w:b/>
          <w:lang w:val="en-US"/>
        </w:rPr>
        <w:t>Enteritidis</w:t>
      </w:r>
      <w:r>
        <w:rPr>
          <w:b/>
        </w:rPr>
        <w:t xml:space="preserve"> σε 3 σμήνη.Ε</w:t>
      </w:r>
      <w:r>
        <w:rPr/>
        <w:t xml:space="preserve">ξετάσθηκαν με επίσημο έλεγχο </w:t>
      </w:r>
      <w:r>
        <w:rPr>
          <w:b/>
        </w:rPr>
        <w:t xml:space="preserve"> 103  εκμεταλλεύσεις  που είχαν πάνω από 5000 πουλερικά</w:t>
      </w:r>
      <w:r>
        <w:rPr/>
        <w:t>, εκ των οποίων σε 2 εκμεταλλεύσεις βρέθηκε ο στοχοθετημένος ορότυπος του προγράμματος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. </w:t>
      </w:r>
      <w:r>
        <w:rPr>
          <w:b/>
          <w:lang w:val="en-US"/>
        </w:rPr>
        <w:t>Enteritidis</w:t>
      </w:r>
      <w:r>
        <w:rPr/>
        <w:t>, ενώ βρέθηκαν  θετικά σε άλλους ορότυπους σαλμονέλλας 19 σμήνη .Με αυτοέλεγχο  εξετάσθηκαν</w:t>
      </w:r>
      <w:r>
        <w:rPr>
          <w:b/>
        </w:rPr>
        <w:t xml:space="preserve"> 7742 </w:t>
      </w:r>
      <w:r>
        <w:rPr/>
        <w:t>σμήνη εκ των οποίων βρέθηκαν θετικά στη Salmonella spp 2</w:t>
      </w:r>
      <w:r>
        <w:rPr>
          <w:b/>
        </w:rPr>
        <w:t xml:space="preserve"> σ</w:t>
      </w:r>
      <w:r>
        <w:rPr/>
        <w:t>μήνη, στον ορότυπο  S.</w:t>
      </w:r>
      <w:r>
        <w:rPr>
          <w:lang w:val="en-US"/>
        </w:rPr>
        <w:t>Haardt</w:t>
      </w:r>
      <w:r>
        <w:rPr/>
        <w:t xml:space="preserve"> .Το 2017  διενεργήθηκαν κατά τη διάρκεια του αυτοελέγχου 39694 ISO tests.</w:t>
      </w:r>
    </w:p>
    <w:p>
      <w:pPr>
        <w:pStyle w:val="Normal"/>
        <w:spacing w:lineRule="auto" w:line="240"/>
        <w:jc w:val="both"/>
        <w:rPr/>
      </w:pPr>
      <w:r>
        <w:rPr/>
        <w:t xml:space="preserve">Λειτούργησαν  στη </w:t>
      </w:r>
      <w:r>
        <w:rPr>
          <w:b/>
        </w:rPr>
        <w:t>χώρα  999</w:t>
      </w:r>
      <w:r>
        <w:rPr/>
        <w:t xml:space="preserve">  εκμεταλλεύσεις ορνιθίων κρεοπαραγωγής εκ των οποίων και οι 988  ήταν στο πρόγραμμα. Από αυτές οι </w:t>
      </w:r>
      <w:r>
        <w:rPr>
          <w:b/>
        </w:rPr>
        <w:t>988</w:t>
      </w:r>
      <w:r>
        <w:rPr/>
        <w:t xml:space="preserve"> ήταν εκμεταλλεύσεις με &gt;5000 πουλερικά στις οποίες εκτράφηκαν 7906</w:t>
      </w:r>
      <w:r>
        <w:rPr>
          <w:b/>
        </w:rPr>
        <w:t xml:space="preserve"> σμήνη</w:t>
      </w:r>
      <w:r>
        <w:rPr/>
        <w:t xml:space="preserve"> και οι </w:t>
      </w:r>
      <w:r>
        <w:rPr>
          <w:b/>
        </w:rPr>
        <w:t xml:space="preserve">11 </w:t>
      </w:r>
      <w:r>
        <w:rPr/>
        <w:t xml:space="preserve">ήταν εκμεταλλεύσεις με &lt; 5000 πουλερικά στις οποίες εκτράφηκαν  </w:t>
      </w:r>
      <w:r>
        <w:rPr>
          <w:b/>
        </w:rPr>
        <w:t xml:space="preserve">59 </w:t>
      </w:r>
      <w:r>
        <w:rPr/>
        <w:t>σμήνη.</w:t>
      </w:r>
    </w:p>
    <w:p>
      <w:pPr>
        <w:pStyle w:val="Normal"/>
        <w:spacing w:lineRule="auto" w:line="240"/>
        <w:jc w:val="both"/>
        <w:rPr/>
      </w:pPr>
      <w:r>
        <w:rPr/>
        <w:t xml:space="preserve">Η κατανομή των οροτύπων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spp</w:t>
      </w:r>
      <w:r>
        <w:rPr/>
        <w:t>, που απομονώθηκαν κατά τον επίσημο έλεγχο στις διάφορες περιοχές της χώρας, αποτυπώνονται στον παρακάτω πίνακα:</w:t>
      </w:r>
    </w:p>
    <w:p>
      <w:pPr>
        <w:pStyle w:val="Normal"/>
        <w:spacing w:lineRule="auto" w:line="240" w:before="0" w:after="0"/>
        <w:jc w:val="both"/>
        <w:rPr>
          <w:b/>
          <w:b/>
          <w:color w:val="0070C0"/>
        </w:rPr>
      </w:pPr>
      <w:r>
        <w:rPr/>
        <w:drawing>
          <wp:inline distT="0" distB="0" distL="0" distR="0">
            <wp:extent cx="8780780" cy="4096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078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</w:rPr>
      </w:pPr>
      <w:r>
        <w:rPr>
          <w:b/>
        </w:rPr>
        <w:t>Πίνακας 4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</w:rPr>
      </w:pPr>
      <w:r>
        <w:rPr>
          <w:i/>
          <w:iCs/>
        </w:rPr>
        <w:t xml:space="preserve">Ημερομηνία: </w:t>
      </w:r>
      <w:r>
        <w:rPr/>
        <w:tab/>
        <w:t>Έτος</w:t>
      </w:r>
      <w:r>
        <w:rPr>
          <w:rFonts w:cs="Arial"/>
        </w:rPr>
        <w:t>:</w:t>
      </w:r>
      <w:r>
        <w:rPr>
          <w:rFonts w:cs="Arial"/>
          <w:b/>
        </w:rPr>
        <w:t>2017</w:t>
      </w:r>
      <w:r>
        <w:rPr>
          <w:rFonts w:cs="Arial"/>
        </w:rPr>
        <w:t xml:space="preserve"> </w:t>
        <w:tab/>
      </w:r>
      <w:r>
        <w:rPr/>
        <w:t xml:space="preserve">Περίοδος αναφοράς:01/01/2017-31/12/2017   </w:t>
      </w:r>
      <w:r>
        <w:rPr>
          <w:b/>
        </w:rPr>
        <w:t>Τελική  Έκθεση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b/>
        </w:rPr>
        <w:t>Ορότυποι σαλμονέλλας</w:t>
      </w:r>
      <w:r>
        <w:rPr>
          <w:b/>
          <w:i/>
        </w:rPr>
        <w:t>:</w:t>
      </w:r>
      <w:r>
        <w:rPr>
          <w:i/>
        </w:rPr>
        <w:t xml:space="preserve"> </w:t>
      </w:r>
      <w:r>
        <w:rPr>
          <w:i/>
          <w:lang w:val="en-US"/>
        </w:rPr>
        <w:t>Salmonella</w:t>
      </w:r>
      <w:r>
        <w:rPr>
          <w:i/>
        </w:rPr>
        <w:t xml:space="preserve"> </w:t>
      </w:r>
      <w:r>
        <w:rPr>
          <w:i/>
          <w:lang w:val="en-US"/>
        </w:rPr>
        <w:t>spp</w:t>
      </w:r>
      <w:r>
        <w:rPr/>
        <w:t xml:space="preserve">. Μέτρα λαμβάνονται μόνο στην περίπτωση απομόνωσης των </w:t>
      </w:r>
      <w:r>
        <w:rPr>
          <w:i/>
          <w:lang w:val="en-US"/>
        </w:rPr>
        <w:t>S</w:t>
      </w:r>
      <w:r>
        <w:rPr>
          <w:i/>
        </w:rPr>
        <w:t>.</w:t>
      </w:r>
      <w:r>
        <w:rPr>
          <w:i/>
          <w:lang w:val="en-US"/>
        </w:rPr>
        <w:t>Enteritidis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Typhimurium</w:t>
      </w:r>
      <w:r>
        <w:rPr>
          <w:i/>
        </w:rPr>
        <w:t xml:space="preserve">, </w:t>
      </w:r>
      <w:r>
        <w:rPr/>
        <w:t xml:space="preserve">S. Typhimurium (1,4,[5],12:i:−). </w:t>
      </w:r>
      <w:r>
        <w:rPr>
          <w:b/>
        </w:rPr>
        <w:t>Ζωικό είδος :</w:t>
      </w:r>
      <w:r>
        <w:rPr/>
        <w:t xml:space="preserve">Ινδόρνιθες. </w:t>
      </w:r>
      <w:r>
        <w:rPr>
          <w:b/>
        </w:rPr>
        <w:t>Είδος σμήνους: Σμήνη ινδορνίθων αναπαραγωγής. Περιοχή:</w:t>
      </w:r>
      <w:r>
        <w:rPr/>
        <w:t xml:space="preserve">όλη η χώρα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0070C0"/>
        </w:rPr>
      </w:pPr>
      <w:r>
        <w:rPr>
          <w:color w:val="0070C0"/>
        </w:rPr>
      </w:r>
    </w:p>
    <w:tbl>
      <w:tblPr>
        <w:tblW w:w="157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944"/>
        <w:gridCol w:w="956"/>
        <w:gridCol w:w="1227"/>
        <w:gridCol w:w="1227"/>
        <w:gridCol w:w="956"/>
        <w:gridCol w:w="1322"/>
        <w:gridCol w:w="859"/>
        <w:gridCol w:w="1322"/>
        <w:gridCol w:w="859"/>
        <w:gridCol w:w="1322"/>
        <w:gridCol w:w="859"/>
        <w:gridCol w:w="1322"/>
        <w:gridCol w:w="859"/>
      </w:tblGrid>
      <w:tr>
        <w:trPr>
          <w:trHeight w:val="545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 xml:space="preserve">Σμήνη ινδορνίθων αναπαραγωγής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Συνολικός αριθ. Σμηνών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Συνολικός αριθ. ζώων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Συνολικός αριθ. σμηνών στο πλαίσιο του προγράμματος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Συνολικός</w:t>
            </w:r>
          </w:p>
          <w:p>
            <w:pPr>
              <w:pStyle w:val="Normal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Αριθ.</w:t>
            </w:r>
          </w:p>
          <w:p>
            <w:pPr>
              <w:pStyle w:val="Normal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ζώων στο</w:t>
            </w:r>
          </w:p>
          <w:p>
            <w:pPr>
              <w:pStyle w:val="Normal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πλαίσιο</w:t>
            </w:r>
          </w:p>
          <w:p>
            <w:pPr>
              <w:pStyle w:val="Normal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του</w:t>
            </w:r>
          </w:p>
          <w:p>
            <w:pPr>
              <w:pStyle w:val="Normal"/>
              <w:spacing w:before="0" w:after="200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προγράμματος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Αριθ.</w:t>
            </w:r>
          </w:p>
          <w:p>
            <w:pPr>
              <w:pStyle w:val="Normal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σμηνών</w:t>
            </w:r>
          </w:p>
          <w:p>
            <w:pPr>
              <w:pStyle w:val="Normal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που</w:t>
            </w:r>
          </w:p>
          <w:p>
            <w:pPr>
              <w:pStyle w:val="Normal"/>
              <w:spacing w:before="0" w:after="200"/>
              <w:jc w:val="center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ελέγθηκαν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Αριθ. θετικών σμηνών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Αριθ. σμηνών που αποδεκατίστηκαν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Συνολικός αριθ. ζώων που σφάχθηκαν ή καταστράφηκαν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Ποσότητα αυγών που καταστράφηκαν</w:t>
            </w:r>
          </w:p>
        </w:tc>
      </w:tr>
      <w:tr>
        <w:trPr>
          <w:trHeight w:val="129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Άλλοι ορότυπο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Άλλοι ορότυπο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Άλλοι ορότυπο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  <w:lang w:bidi="en-US"/>
              </w:rPr>
            </w:pPr>
            <w:r>
              <w:rPr>
                <w:sz w:val="15"/>
                <w:szCs w:val="15"/>
                <w:lang w:bidi="en-US"/>
              </w:rPr>
              <w:t>Άλλοι ορότυποι</w:t>
            </w:r>
          </w:p>
        </w:tc>
      </w:tr>
      <w:tr>
        <w:trPr>
          <w:trHeight w:val="67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εοσσοί μιας ημέρα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άθρεψη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ήλικ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autoSpaceDE w:val="false"/>
        <w:spacing w:lineRule="auto" w:line="240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autoSpaceDE w:val="false"/>
        <w:spacing w:lineRule="auto" w:line="240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autoSpaceDE w:val="false"/>
        <w:spacing w:lineRule="auto" w:line="240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autoSpaceDE w:val="false"/>
        <w:spacing w:lineRule="auto" w:line="240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autoSpaceDE w:val="false"/>
        <w:spacing w:lineRule="auto" w:line="24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b/>
        </w:rPr>
        <w:t xml:space="preserve">Πίνακας 5. </w:t>
      </w:r>
      <w:r>
        <w:rPr>
          <w:b/>
          <w:bCs/>
        </w:rPr>
        <w:t>Κράτος: ΕΛΛΑΔΑ, Έτος :2017, Περίοδος Αναφοράς :01/01/2017-31/12/2017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b/>
        </w:rPr>
        <w:t>Ορότυποι σαλμονέλλας</w:t>
      </w:r>
      <w:r>
        <w:rPr>
          <w:b/>
          <w:i/>
        </w:rPr>
        <w:t>:</w:t>
      </w:r>
      <w:r>
        <w:rPr>
          <w:i/>
        </w:rPr>
        <w:t xml:space="preserve"> </w:t>
      </w:r>
      <w:r>
        <w:rPr>
          <w:i/>
          <w:lang w:val="en-US"/>
        </w:rPr>
        <w:t>Salmonella</w:t>
      </w:r>
      <w:r>
        <w:rPr>
          <w:i/>
        </w:rPr>
        <w:t xml:space="preserve"> </w:t>
      </w:r>
      <w:r>
        <w:rPr>
          <w:i/>
          <w:lang w:val="en-US"/>
        </w:rPr>
        <w:t>spp</w:t>
      </w:r>
      <w:r>
        <w:rPr/>
        <w:t xml:space="preserve">.  Μέτρα λαμβάνονται μόνο στην περίπτωση απομόνωσης των </w:t>
      </w:r>
      <w:r>
        <w:rPr>
          <w:i/>
          <w:lang w:val="en-US"/>
        </w:rPr>
        <w:t>S</w:t>
      </w:r>
      <w:r>
        <w:rPr>
          <w:i/>
        </w:rPr>
        <w:t>.</w:t>
      </w:r>
      <w:r>
        <w:rPr>
          <w:i/>
          <w:lang w:val="en-US"/>
        </w:rPr>
        <w:t>Enteritidis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Typhimurium</w:t>
      </w:r>
      <w:r>
        <w:rPr>
          <w:i/>
        </w:rPr>
        <w:t>,</w:t>
      </w:r>
      <w:r>
        <w:rPr/>
        <w:t xml:space="preserve"> S. Typhimurium(1,4,[5],12:i:−). </w:t>
      </w:r>
      <w:r>
        <w:rPr>
          <w:b/>
        </w:rPr>
        <w:t>Ζωικό είδος :</w:t>
      </w:r>
      <w:r>
        <w:rPr/>
        <w:t xml:space="preserve">Ινδόρνιθες     </w:t>
      </w:r>
      <w:r>
        <w:rPr>
          <w:b/>
        </w:rPr>
        <w:t>Είδος σμήνους :Σμήνη ινδορνίθων πάχυνσης. Περιοχή:</w:t>
      </w:r>
      <w:r>
        <w:rPr/>
        <w:t xml:space="preserve">όλη η χώρα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0070C0"/>
          <w:lang w:val="en-US"/>
        </w:rPr>
      </w:pPr>
      <w:r>
        <w:rPr>
          <w:szCs w:val="17"/>
        </w:rPr>
        <w:drawing>
          <wp:inline distT="0" distB="0" distL="0" distR="0">
            <wp:extent cx="8860155" cy="39408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To</w:t>
      </w:r>
      <w:r>
        <w:rPr/>
        <w:t xml:space="preserve"> 2017 στη χώρα υπήρχαν 45 εκμεταλλεύσεις ινδορνίθων πάχυνσης και 2 εκμεταλλεύσεις ινδορνίθων αναπαραγωγής. Το 2017 έπρεπε να εξετασθούν με επίσημο έλεγχο σε επίπεδο χώρας 6 εκμεταλλεύσεις ινδορνίθων πάχυνσης και εξετάσθηκαν τελικά 6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</w:t>
      </w:r>
      <w:r>
        <w:rPr/>
        <w:t xml:space="preserve">Το 2017 εξετάσθηκαν με </w:t>
      </w:r>
      <w:r>
        <w:rPr>
          <w:b/>
          <w:u w:val="single"/>
        </w:rPr>
        <w:t>αυτοέλεγχο</w:t>
      </w:r>
      <w:r>
        <w:rPr/>
        <w:t xml:space="preserve"> </w:t>
      </w:r>
      <w:r>
        <w:rPr>
          <w:b/>
        </w:rPr>
        <w:t>75</w:t>
      </w:r>
      <w:r>
        <w:rPr/>
        <w:t xml:space="preserve"> σμήνη πάχυνσης και </w:t>
      </w:r>
      <w:r>
        <w:rPr>
          <w:b/>
        </w:rPr>
        <w:t>2 σ</w:t>
      </w:r>
      <w:r>
        <w:rPr/>
        <w:t xml:space="preserve">μήνη αναπαραγωγής. Κανένα από τα σμήνη ινδορνίθων αναπαραγωγής αλλά και πάχυνσης που εξετάσθηκαν με αυτοέλεγχο δεν βρέθηκε θετικό σε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spp</w:t>
      </w:r>
      <w:r>
        <w:rPr/>
        <w:t>.</w:t>
      </w:r>
      <w:r>
        <w:rPr>
          <w:b/>
        </w:rPr>
        <w:t xml:space="preserve">. </w:t>
      </w:r>
    </w:p>
    <w:sectPr>
      <w:headerReference w:type="default" r:id="rId7"/>
      <w:footerReference w:type="default" r:id="rId8"/>
      <w:type w:val="nextPage"/>
      <w:pgSz w:orient="landscape" w:w="16838" w:h="11906"/>
      <w:pgMar w:left="993" w:right="1134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????????">
    <w:altName w:val="Tahoma"/>
    <w:charset w:val="00"/>
    <w:family w:val="roma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878"/>
        </w:tabs>
        <w:ind w:left="1878" w:hanging="88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  <w:rPr>
        <w:rFonts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90"/>
        </w:tabs>
        <w:ind w:left="36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130"/>
        </w:tabs>
        <w:ind w:left="513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850"/>
        </w:tabs>
        <w:ind w:left="58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8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cs="Times New Roman"/>
      <w:b/>
      <w:bCs/>
      <w:sz w:val="5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both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outlineLvl w:val="7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right="418" w:hanging="0"/>
      <w:jc w:val="both"/>
      <w:outlineLvl w:val="8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color w:val="000080"/>
      <w:sz w:val="24"/>
      <w:lang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rFonts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52"/>
      <w:lang w:bidi="ar-SA"/>
    </w:rPr>
  </w:style>
  <w:style w:type="character" w:styleId="Heading6Char">
    <w:name w:val="Heading 6 Char"/>
    <w:qFormat/>
    <w:rPr>
      <w:rFonts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cs="Times New Roman"/>
      <w:b/>
      <w:bCs/>
      <w:sz w:val="24"/>
      <w:lang w:bidi="ar-SA"/>
    </w:rPr>
  </w:style>
  <w:style w:type="character" w:styleId="Heading8Char">
    <w:name w:val="Heading 8 Char"/>
    <w:qFormat/>
    <w:rPr>
      <w:rFonts w:ascii="Times New Roman" w:hAnsi="Times New Roman" w:cs="Times New Roman"/>
      <w:b/>
      <w:bCs/>
      <w:sz w:val="24"/>
      <w:lang w:bidi="ar-SA"/>
    </w:rPr>
  </w:style>
  <w:style w:type="character" w:styleId="Heading9Char">
    <w:name w:val="Heading 9 Char"/>
    <w:qFormat/>
    <w:rPr>
      <w:rFonts w:ascii="Verdana" w:hAnsi="Verdana" w:cs="Times New Roman"/>
      <w:b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cs="Times New Roman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Wffiletext">
    <w:name w:val="wf_file_text"/>
    <w:qFormat/>
    <w:rPr>
      <w:rFonts w:cs="Times New Roman"/>
    </w:rPr>
  </w:style>
  <w:style w:type="character" w:styleId="TitleChar">
    <w:name w:val="Title Char"/>
    <w:qFormat/>
    <w:rPr>
      <w:rFonts w:ascii="Arial" w:hAnsi="Arial" w:cs="Times New Roman"/>
      <w:b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Προεπιλεγμένη γραμματοσειρά2"/>
    <w:qFormat/>
    <w:rPr/>
  </w:style>
  <w:style w:type="character" w:styleId="SubtitleChar">
    <w:name w:val="Subtitle Char"/>
    <w:qFormat/>
    <w:rPr>
      <w:rFonts w:ascii="Arial" w:hAnsi="Arial" w:eastAsia="SimSun;宋体" w:cs="Mangal"/>
      <w:i/>
      <w:iCs/>
      <w:sz w:val="28"/>
      <w:szCs w:val="28"/>
      <w:lang w:bidi="ar-SA"/>
    </w:rPr>
  </w:style>
  <w:style w:type="character" w:styleId="FootnoteTextChar">
    <w:name w:val="Footnote Text Char"/>
    <w:qFormat/>
    <w:rPr>
      <w:rFonts w:ascii="Times New Roman" w:hAnsi="Times New Roman" w:cs="Times New Roman"/>
      <w:lang w:bidi="ar-SA"/>
    </w:rPr>
  </w:style>
  <w:style w:type="character" w:styleId="EndnoteTextChar">
    <w:name w:val="Endnote Text Char"/>
    <w:qFormat/>
    <w:rPr>
      <w:rFonts w:ascii="Times New Roman" w:hAnsi="Times New Roman" w:cs="Times New Roman"/>
      <w:lang w:val="en-GB" w:bidi="ar-SA"/>
    </w:rPr>
  </w:style>
  <w:style w:type="character" w:styleId="BodyTextFirstIndent2Char">
    <w:name w:val="Body Text First Indent 2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Mangal"/>
      <w:b/>
      <w:sz w:val="24"/>
      <w:szCs w:val="20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">
    <w:name w:val="Επικεφαλίδα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val="en-US"/>
    </w:rPr>
  </w:style>
  <w:style w:type="paragraph" w:styleId="Style6">
    <w:name w:val="Ευρετήριο"/>
    <w:basedOn w:val="Normal"/>
    <w:qFormat/>
    <w:pPr>
      <w:suppressLineNumbers/>
      <w:suppressAutoHyphens w:val="true"/>
      <w:spacing w:lineRule="auto" w:line="240" w:before="0" w:after="0"/>
    </w:pPr>
    <w:rPr>
      <w:rFonts w:ascii="????????;Tahoma" w:hAnsi="????????;Tahoma" w:eastAsia="Times New Roman" w:cs="Mangal"/>
      <w:sz w:val="24"/>
      <w:szCs w:val="20"/>
    </w:rPr>
  </w:style>
  <w:style w:type="paragraph" w:styleId="CharCharCharCharCharChar">
    <w:name w:val="Char Char Char 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32">
    <w:name w:val="Σώμα κείμενου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Παράγραφος λίστας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Σώμα κείμενου 22"/>
    <w:basedOn w:val="Normal"/>
    <w:qFormat/>
    <w:pPr>
      <w:suppressAutoHyphens w:val="true"/>
      <w:spacing w:lineRule="auto" w:line="480" w:before="0" w:after="120"/>
    </w:pPr>
    <w:rPr/>
  </w:style>
  <w:style w:type="paragraph" w:styleId="23">
    <w:name w:val="Κείμενο σχολίου2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Style5"/>
    <w:next w:val="TextBody"/>
    <w:qFormat/>
    <w:pPr>
      <w:jc w:val="center"/>
    </w:pPr>
    <w:rPr>
      <w:i/>
      <w:iCs/>
      <w:lang w:val="en-US"/>
    </w:rPr>
  </w:style>
  <w:style w:type="paragraph" w:styleId="222">
    <w:name w:val="Σώμα κείμενου Πρώτη Εσοχή 22"/>
    <w:basedOn w:val="TextBodyIndent"/>
    <w:qFormat/>
    <w:pPr>
      <w:suppressAutoHyphens w:val="true"/>
      <w:spacing w:lineRule="auto" w:line="276" w:before="0" w:after="120"/>
      <w:ind w:left="360" w:firstLine="21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Left">
    <w:name w:val="Normal Left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03tiretlong">
    <w:name w:val="c03tiretlong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Στυλ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2">
    <w:name w:val="Text 2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3">
    <w:name w:val="Text 3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4">
    <w:name w:val="Text 4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har">
    <w:name w:val="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ontact">
    <w:name w:val="Contact"/>
    <w:basedOn w:val="Normal"/>
    <w:next w:val="Normal"/>
    <w:qFormat/>
    <w:pPr>
      <w:suppressAutoHyphens w:val="true"/>
      <w:spacing w:lineRule="auto" w:line="240" w:before="480" w:after="0"/>
      <w:ind w:left="567" w:hanging="567"/>
    </w:pPr>
    <w:rPr>
      <w:rFonts w:ascii="Arial" w:hAnsi="Arial" w:eastAsia="Times New Roman" w:cs="Arial"/>
      <w:sz w:val="24"/>
      <w:szCs w:val="20"/>
      <w:lang w:val="en-GB"/>
    </w:rPr>
  </w:style>
  <w:style w:type="paragraph" w:styleId="CharCharCharChar">
    <w:name w:val="Char 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ersonnequisigne">
    <w:name w:val="Personne qui signe"/>
    <w:basedOn w:val="Normal"/>
    <w:next w:val="Institutionquisigne"/>
    <w:qFormat/>
    <w:pPr>
      <w:suppressAutoHyphens w:val="true"/>
      <w:spacing w:lineRule="auto" w:line="240" w:before="0" w:after="0"/>
      <w:ind w:left="709" w:hanging="709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uppressAutoHyphens w:val="true"/>
      <w:spacing w:lineRule="auto" w:line="240" w:before="720" w:after="0"/>
      <w:jc w:val="both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24">
    <w:name w:val="Λίστα με κουκκίδες2"/>
    <w:basedOn w:val="Normal"/>
    <w:qFormat/>
    <w:pPr>
      <w:suppressAutoHyphens w:val="true"/>
      <w:spacing w:lineRule="auto" w:line="240" w:before="120" w:after="120"/>
      <w:ind w:left="643" w:hanging="283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52">
    <w:name w:val="Λίστα με αριθμούς 52"/>
    <w:basedOn w:val="Normal"/>
    <w:qFormat/>
    <w:pPr>
      <w:suppressAutoHyphens w:val="true"/>
      <w:spacing w:lineRule="auto" w:line="24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223">
    <w:name w:val="Σώμα κείμενου με εσοχή 22"/>
    <w:basedOn w:val="Normal"/>
    <w:qFormat/>
    <w:pPr>
      <w:suppressAutoHyphens w:val="true"/>
      <w:spacing w:lineRule="auto" w:line="240" w:before="0" w:after="0"/>
      <w:ind w:left="180" w:hanging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321">
    <w:name w:val="Σώμα κείμενου με εσοχή 32"/>
    <w:basedOn w:val="Normal"/>
    <w:qFormat/>
    <w:pPr>
      <w:suppressAutoHyphens w:val="true"/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0"/>
      <w:lang w:val="en-GB"/>
    </w:rPr>
  </w:style>
  <w:style w:type="paragraph" w:styleId="TableTitle">
    <w:name w:val="Table Titl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ichefinanciretextetable">
    <w:name w:val="Fiche financière texte (table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42">
    <w:name w:val="Λίστα με αριθμούς 42"/>
    <w:basedOn w:val="Normal"/>
    <w:qFormat/>
    <w:pPr>
      <w:suppressAutoHyphens w:val="true"/>
      <w:spacing w:lineRule="auto" w:line="240" w:before="0" w:after="0"/>
      <w:ind w:left="1209" w:hanging="360"/>
    </w:pPr>
    <w:rPr>
      <w:rFonts w:ascii="????????;Tahoma" w:hAnsi="????????;Tahoma" w:eastAsia="Times New Roman" w:cs="????????;Tahoma"/>
      <w:sz w:val="24"/>
      <w:szCs w:val="20"/>
    </w:rPr>
  </w:style>
  <w:style w:type="paragraph" w:styleId="25">
    <w:name w:val="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26">
    <w:name w:val="Απλό κείμενο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int2">
    <w:name w:val="Point 2"/>
    <w:basedOn w:val="Normal"/>
    <w:qFormat/>
    <w:pPr>
      <w:suppressAutoHyphens w:val="true"/>
      <w:spacing w:lineRule="auto" w:line="240" w:before="120" w:after="120"/>
      <w:ind w:left="1985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oint3">
    <w:name w:val="Point 3"/>
    <w:basedOn w:val="Normal"/>
    <w:qFormat/>
    <w:pPr>
      <w:suppressAutoHyphens w:val="true"/>
      <w:spacing w:lineRule="auto" w:line="240" w:before="120" w:after="120"/>
      <w:ind w:left="2552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ret4">
    <w:name w:val="Tiret 4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1"/>
    <w:basedOn w:val="Normal"/>
    <w:next w:val="TextBody"/>
    <w:qFormat/>
    <w:pPr>
      <w:suppressAutoHyphens w:val="true"/>
      <w:jc w:val="both"/>
    </w:pPr>
    <w:rPr>
      <w:rFonts w:ascii="Times New Roman" w:hAnsi="Times New Roman" w:eastAsia="Times New Roman" w:cs="Times New Roman"/>
      <w:sz w:val="20"/>
    </w:rPr>
  </w:style>
  <w:style w:type="paragraph" w:styleId="Style8">
    <w:name w:val="Βασικό + Πλήρης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προσαρμοσμένο"/>
    <w:qFormat/>
    <w:pPr>
      <w:widowControl/>
      <w:suppressAutoHyphens w:val="true"/>
      <w:bidi w:val="0"/>
      <w:spacing w:lineRule="auto" w:line="360"/>
      <w:ind w:left="1134" w:right="113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Char1">
    <w:name w:val="Char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27">
    <w:name w:val="Χάρτης εγγράφου2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6">
    <w:name w:val="Στυλ6"/>
    <w:basedOn w:val="Normal"/>
    <w:qFormat/>
    <w:pPr>
      <w:numPr>
        <w:ilvl w:val="0"/>
        <w:numId w:val="3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fr-CA"/>
    </w:rPr>
  </w:style>
  <w:style w:type="paragraph" w:styleId="CharCharChar">
    <w:name w:val="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har1">
    <w:name w:val="Char Char Char Char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CharCharChar1">
    <w:name w:val="Char Char Char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har3">
    <w:name w:val="Char Char Char Char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eb8">
    <w:name w:val="Κανονικό (Web)8"/>
    <w:basedOn w:val="Normal"/>
    <w:qFormat/>
    <w:pPr>
      <w:suppressAutoHyphens w:val="true"/>
      <w:spacing w:lineRule="auto" w:line="240" w:before="56" w:after="56"/>
      <w:ind w:left="169" w:right="169" w:hanging="0"/>
    </w:pPr>
    <w:rPr>
      <w:rFonts w:ascii="Times New Roman" w:hAnsi="Times New Roman" w:eastAsia="Times New Roman" w:cs="Times New Roman"/>
    </w:rPr>
  </w:style>
  <w:style w:type="paragraph" w:styleId="Point0">
    <w:name w:val="Point 0"/>
    <w:basedOn w:val="Normal"/>
    <w:qFormat/>
    <w:pPr>
      <w:suppressAutoHyphens w:val="true"/>
      <w:spacing w:lineRule="auto" w:line="240" w:before="120" w:after="120"/>
      <w:ind w:left="851" w:hanging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64">
    <w:name w:val="xl64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79">
    <w:name w:val="xl79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0">
    <w:name w:val="xl8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1">
    <w:name w:val="xl8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2">
    <w:name w:val="xl82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double" w:sz="2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04">
    <w:name w:val="xl104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double" w:sz="2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double" w:sz="2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09">
    <w:name w:val="xl109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5">
    <w:name w:val="xl115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7">
    <w:name w:val="xl117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22">
    <w:name w:val="xl122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133">
    <w:name w:val="xl1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4">
    <w:name w:val="xl134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35">
    <w:name w:val="xl1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36">
    <w:name w:val="xl136"/>
    <w:basedOn w:val="Normal"/>
    <w:qFormat/>
    <w:pPr>
      <w:pBdr>
        <w:bottom w:val="double" w:sz="2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double" w:sz="2" w:space="0" w:color="000000"/>
        <w:left w:val="single" w:sz="4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42">
    <w:name w:val="xl142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43">
    <w:name w:val="xl143"/>
    <w:basedOn w:val="Normal"/>
    <w:qFormat/>
    <w:pPr>
      <w:pBdr>
        <w:top w:val="double" w:sz="2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4">
    <w:name w:val="xl144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color w:val="FF0000"/>
      <w:sz w:val="14"/>
      <w:szCs w:val="14"/>
    </w:rPr>
  </w:style>
  <w:style w:type="paragraph" w:styleId="Xl149">
    <w:name w:val="xl149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color w:val="FF0000"/>
      <w:sz w:val="14"/>
      <w:szCs w:val="14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52">
    <w:name w:val="xl152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53">
    <w:name w:val="xl153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54">
    <w:name w:val="xl154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56">
    <w:name w:val="xl156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2">
    <w:name w:val="xl172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74">
    <w:name w:val="xl174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2">
    <w:name w:val="xl182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top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7">
    <w:name w:val="xl187"/>
    <w:basedOn w:val="Normal"/>
    <w:qFormat/>
    <w:pPr>
      <w:pBdr>
        <w:top w:val="double" w:sz="2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93">
    <w:name w:val="xl193"/>
    <w:basedOn w:val="Normal"/>
    <w:qFormat/>
    <w:pPr>
      <w:pBdr>
        <w:bottom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8">
    <w:name w:val="xl198"/>
    <w:basedOn w:val="Normal"/>
    <w:qFormat/>
    <w:pPr>
      <w:pBdr>
        <w:bottom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0">
    <w:name w:val="xl200"/>
    <w:basedOn w:val="Normal"/>
    <w:qFormat/>
    <w:pPr>
      <w:pBdr>
        <w:top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2">
    <w:name w:val="xl202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9">
    <w:name w:val="xl209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0">
    <w:name w:val="xl210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1">
    <w:name w:val="xl211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2">
    <w:name w:val="xl212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3">
    <w:name w:val="xl213"/>
    <w:basedOn w:val="Normal"/>
    <w:qFormat/>
    <w:pPr>
      <w:pBdr>
        <w:top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6">
    <w:name w:val="xl216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9">
    <w:name w:val="xl229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31">
    <w:name w:val="xl231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236">
    <w:name w:val="xl236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37">
    <w:name w:val="xl237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38">
    <w:name w:val="xl238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41">
    <w:name w:val="xl241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double" w:sz="2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46">
    <w:name w:val="xl246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47">
    <w:name w:val="xl247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8">
    <w:name w:val="xl248"/>
    <w:basedOn w:val="Normal"/>
    <w:qFormat/>
    <w:pPr>
      <w:pBdr>
        <w:bottom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49">
    <w:name w:val="xl249"/>
    <w:basedOn w:val="Normal"/>
    <w:qFormat/>
    <w:pPr>
      <w:pBdr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50">
    <w:name w:val="xl250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1">
    <w:name w:val="xl251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2">
    <w:name w:val="xl252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54">
    <w:name w:val="xl254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58">
    <w:name w:val="xl258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59">
    <w:name w:val="xl259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2">
    <w:name w:val="xl26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3">
    <w:name w:val="xl263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7">
    <w:name w:val="xl267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68">
    <w:name w:val="xl268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0">
    <w:name w:val="xl27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2">
    <w:name w:val="xl272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3">
    <w:name w:val="xl273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4">
    <w:name w:val="xl274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5">
    <w:name w:val="xl275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6">
    <w:name w:val="xl276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7">
    <w:name w:val="xl277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0">
    <w:name w:val="xl280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2">
    <w:name w:val="xl282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3">
    <w:name w:val="xl283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5">
    <w:name w:val="xl285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86">
    <w:name w:val="xl286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87">
    <w:name w:val="xl287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8">
    <w:name w:val="xl288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0">
    <w:name w:val="xl290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1">
    <w:name w:val="xl291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2">
    <w:name w:val="xl292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3">
    <w:name w:val="xl293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94">
    <w:name w:val="xl2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5">
    <w:name w:val="xl295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96">
    <w:name w:val="xl296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97">
    <w:name w:val="xl297"/>
    <w:basedOn w:val="Normal"/>
    <w:qFormat/>
    <w:pPr>
      <w:pBdr>
        <w:top w:val="double" w:sz="2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8">
    <w:name w:val="xl298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0">
    <w:name w:val="xl300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1">
    <w:name w:val="xl301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05">
    <w:name w:val="xl305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06">
    <w:name w:val="xl306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5">
    <w:name w:val="xl315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6">
    <w:name w:val="xl316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7">
    <w:name w:val="xl317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8">
    <w:name w:val="xl318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11">
    <w:name w:val="Char Char Char Char1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11">
    <w:name w:val="Λεζάντα1"/>
    <w:basedOn w:val="Normal"/>
    <w:qFormat/>
    <w:pPr>
      <w:suppressLineNumbers/>
      <w:suppressAutoHyphens w:val="true"/>
      <w:spacing w:lineRule="auto" w:line="240" w:before="120" w:after="120"/>
    </w:pPr>
    <w:rPr>
      <w:rFonts w:ascii="????????;Tahoma" w:hAnsi="????????;Tahoma" w:eastAsia="Times New Roman" w:cs="Mangal"/>
      <w:i/>
      <w:iCs/>
      <w:sz w:val="24"/>
      <w:szCs w:val="24"/>
    </w:rPr>
  </w:style>
  <w:style w:type="paragraph" w:styleId="211">
    <w:name w:val="Σώμα κείμενου Πρώτη Εσοχή 21"/>
    <w:basedOn w:val="TextBodyIndent"/>
    <w:qFormat/>
    <w:pPr>
      <w:suppressAutoHyphens w:val="true"/>
      <w:spacing w:before="0" w:after="120"/>
      <w:ind w:left="283" w:firstLine="210"/>
      <w:jc w:val="left"/>
    </w:pPr>
    <w:rPr>
      <w:rFonts w:ascii="Arial" w:hAnsi="Arial" w:cs="Arial"/>
    </w:rPr>
  </w:style>
  <w:style w:type="paragraph" w:styleId="12">
    <w:name w:val="Απλό κείμενο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Κείμενο σχολίου1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4">
    <w:name w:val="Λίστα με κουκκίδες1"/>
    <w:basedOn w:val="Normal"/>
    <w:qFormat/>
    <w:pPr>
      <w:suppressAutoHyphens w:val="true"/>
      <w:spacing w:lineRule="auto" w:line="240" w:before="120" w:after="120"/>
      <w:ind w:left="643" w:hanging="283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41">
    <w:name w:val="Λίστα με αριθμούς 41"/>
    <w:basedOn w:val="Normal"/>
    <w:qFormat/>
    <w:pPr>
      <w:suppressAutoHyphens w:val="true"/>
      <w:spacing w:lineRule="auto" w:line="240" w:before="0" w:after="0"/>
      <w:ind w:left="1209" w:hanging="360"/>
    </w:pPr>
    <w:rPr>
      <w:rFonts w:ascii="????????;Tahoma" w:hAnsi="????????;Tahoma" w:eastAsia="Times New Roman" w:cs="????????;Tahoma"/>
      <w:sz w:val="24"/>
      <w:szCs w:val="20"/>
    </w:rPr>
  </w:style>
  <w:style w:type="paragraph" w:styleId="51">
    <w:name w:val="Λίστα με αριθμούς 51"/>
    <w:basedOn w:val="Normal"/>
    <w:qFormat/>
    <w:pPr>
      <w:suppressAutoHyphens w:val="true"/>
      <w:spacing w:lineRule="auto" w:line="24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212">
    <w:name w:val="Σώμα κείμενου 21"/>
    <w:basedOn w:val="Normal"/>
    <w:qFormat/>
    <w:pPr>
      <w:suppressAutoHyphens w:val="true"/>
      <w:spacing w:lineRule="auto" w:line="36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31">
    <w:name w:val="Σώμα κείμενου 3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color w:val="000000"/>
      <w:sz w:val="20"/>
    </w:rPr>
  </w:style>
  <w:style w:type="paragraph" w:styleId="213">
    <w:name w:val="Σώμα κείμενου με εσοχή 21"/>
    <w:basedOn w:val="Normal"/>
    <w:qFormat/>
    <w:pPr>
      <w:suppressAutoHyphens w:val="true"/>
      <w:spacing w:lineRule="auto" w:line="240" w:before="0" w:after="0"/>
      <w:ind w:left="180" w:hanging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311">
    <w:name w:val="Σώμα κείμενου με εσοχή 31"/>
    <w:basedOn w:val="Normal"/>
    <w:qFormat/>
    <w:pPr>
      <w:suppressAutoHyphens w:val="true"/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5">
    <w:name w:val="Χάρτης εγγράφου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10">
    <w:name w:val="Περιεχόμενα πλαισίου"/>
    <w:basedOn w:val="TextBody"/>
    <w:qFormat/>
    <w:pPr>
      <w:suppressAutoHyphens w:val="true"/>
      <w:jc w:val="both"/>
    </w:pPr>
    <w:rPr>
      <w:rFonts w:ascii="Arial" w:hAnsi="Arial" w:cs="Arial"/>
      <w:b/>
      <w:sz w:val="24"/>
      <w:szCs w:val="20"/>
      <w:lang w:val="el-GR"/>
    </w:rPr>
  </w:style>
  <w:style w:type="paragraph" w:styleId="Style11">
    <w:name w:val="Περιεχόμενα πίνακα"/>
    <w:basedOn w:val="Normal"/>
    <w:qFormat/>
    <w:pPr>
      <w:suppressLineNumbers/>
      <w:suppressAutoHyphens w:val="true"/>
      <w:spacing w:lineRule="auto" w:line="240" w:before="0" w:after="0"/>
    </w:pPr>
    <w:rPr>
      <w:rFonts w:ascii="????????;Tahoma" w:hAnsi="????????;Tahoma" w:eastAsia="Times New Roman" w:cs="????????;Tahoma"/>
      <w:sz w:val="24"/>
      <w:szCs w:val="20"/>
    </w:rPr>
  </w:style>
  <w:style w:type="paragraph" w:styleId="Style12">
    <w:name w:val="Επικεφαλίδα πίνακα"/>
    <w:basedOn w:val="Style11"/>
    <w:qFormat/>
    <w:pPr>
      <w:jc w:val="center"/>
    </w:pPr>
    <w:rPr>
      <w:b/>
      <w:bCs/>
    </w:rPr>
  </w:style>
  <w:style w:type="paragraph" w:styleId="16">
    <w:name w:val="Παράγραφος λίστας1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CharCharCharChar2">
    <w:name w:val="Char Char Char Char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harCharCharChar">
    <w:name w:val="Char Char Char Char 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1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3">
    <w:name w:val="Παράγραφος λίστας3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BodyTextFirstIndent2">
    <w:name w:val="Body Text First Indent 2"/>
    <w:basedOn w:val="TextBodyIndent"/>
    <w:qFormat/>
    <w:pPr>
      <w:spacing w:lineRule="auto" w:line="276" w:before="0" w:after="120"/>
      <w:ind w:left="283" w:firstLine="21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03:00Z</dcterms:created>
  <dc:creator>pavlos</dc:creator>
  <dc:description/>
  <cp:keywords/>
  <dc:language>en-US</dc:language>
  <cp:lastModifiedBy>Tassos TAGARIS</cp:lastModifiedBy>
  <cp:lastPrinted>2014-07-03T09:55:00Z</cp:lastPrinted>
  <dcterms:modified xsi:type="dcterms:W3CDTF">2018-11-08T11:51:00Z</dcterms:modified>
  <cp:revision>12</cp:revision>
  <dc:subject/>
  <dc:title>              </dc:title>
</cp:coreProperties>
</file>