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177925</wp:posOffset>
                </wp:positionV>
                <wp:extent cx="14605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0pt;mso-wrap-distance-right:9pt;mso-wrap-distance-top:0pt;mso-wrap-distance-bottom:0pt;margin-top:92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200" w:hanging="1200"/>
        <w:jc w:val="both"/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Πίνακας 1. </w:t>
      </w:r>
      <w:r>
        <w:rPr>
          <w:rFonts w:cs="Comic Sans MS" w:ascii="Comic Sans MS" w:hAnsi="Comic Sans MS"/>
          <w:sz w:val="22"/>
          <w:szCs w:val="22"/>
        </w:rPr>
        <w:t xml:space="preserve">Απορρίψεις φυτών, φυτικών προϊόντων και άλλων αντικειμένων κατά τη διενέργεια επίσημων ελέγχων στα Σημεία Εισόδου της Χώρας και κατά τους επίσημους ελέγχους στην εσωτερική αγορά έτους 2017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448"/>
        <w:gridCol w:w="4197"/>
        <w:gridCol w:w="2138"/>
        <w:gridCol w:w="29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Είδος Φορτίο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Χώρα καταγωγής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Αιτία απόρριψη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Επίσημα Μέτ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Τόπος Ελέγχου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Υπηρεσί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εμόνια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Citrus lemon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16.1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ήποι Έβρου / ΔΑΟΚ Έβρο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olanum lycopersicum, Solanum melongen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λλιπής ή μη έγκυρη Πρόσθετη δήλωση στο Πιστοποιητικό Φυτοϋγεία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Πειραιώς/ ΠΚΠΦΠ&amp;ΦΕ Αττική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Μοσχεύματα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Aechmea sp., Alcantarea sp.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λλιπής ή μη έγκυρη Πρόσθετη δήλωση στο Πιστοποιητικό Φυτοϋγεία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Διεθνές Αερολιμένας Αθηνών «Ελευθέριος Βενιζέλος» / ΠΚΠΦΠ&amp;ΦΕ Αττική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Νωπά οπωρολαχανικά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olanum melongen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)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Αίγυπτος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λλιπής ή μη έγκυρη Πρόσθετη δήλωση στο Πιστοποιητικό Φυτοϋγεία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Πειραιώς/ ΠΚΠΦΠ&amp;ΦΕ Αττική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Ξύλινα Μέσα Συσκευασίας (Ξύλινα στηρίγματα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ίνα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,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Καταστροφή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Θεσσαλονίκης/ΠΚΠΦΠ&amp;ΦΕ Θεσσαλονίκης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Ξύλινα Μέσα Συσκευασίας (Παλέτες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,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Καταστροφή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Ηρακλείου / ΠΚΠΦΠ&amp;ΦΕ Ηρακλείου</w:t>
            </w:r>
          </w:p>
        </w:tc>
      </w:tr>
      <w:tr>
        <w:trPr>
          <w:trHeight w:val="1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ριζα μοσχεύματα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Euphorbi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pulcherrim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) προς φύτευση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Ουγκάντα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λλιπής ή μη έγκυρη Πρόσθετη δήλωση στο Πιστοποιητικό Φυτοϋγεία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,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Διεθνές Αερολιμένας Αθηνών «Ελευθέριος Βενιζέλος» / ΠΚΠΦΠ&amp;ΦΕ Αττική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ατάτα φαγητο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ερβία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Απουσία Πιστοποιητικού Φυτοϋγεία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ύζωνοι / ΔΑΟΚ Κιλκί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Νεκταρίνια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Prunus persica v Nectarinia)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ερβία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ύζωνοι / ΔΑΟΚ Κιλκί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Ξύλινα Μέσα Συσκευασίας (Παλέτες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ερβία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ύζωνοι / ΔΑΟΚ Κιλκί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υτά προς φύτευση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Ficu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microcarp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ansevieri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p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ίνα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36.1, 45.1α &amp; 46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Λήψη δείγματος για εργαστηριακή ανάλυση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-Απελευθέρωση φορτίου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Πειραιώς/ ΠΚΠΦΠ&amp;ΦΕ Αττική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 προς σπορά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olan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lycopersic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Capsic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annuum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 προς σπορά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olan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lycopersicum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 προς σπορά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Phaseolu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vulgari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Άρνηση εισόδου στη χώ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 προς σπορά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Capsic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annu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Ze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may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Άρνηση εισόδου στη χώ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 προς σπορά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Ze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may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Άρνηση εισόδου στη χώ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ορά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olanum lycopersicum, Capsicum annuum &amp; Phaseolus vulgaris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Άρνηση εισόδου στη χώ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ορά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Capsicum annuum, Solanum lycopersicum &amp; Phaseolus vulgaris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Άρνηση εισόδου στη χώ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 προς σπορά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olan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lycopersic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Άρνηση εισόδου στη χώ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 προς σπορά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olan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lycopersic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Άρνηση εισόδου στη χώ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1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 προς σπορά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olan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lycopersic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Άρνηση εισόδου στη χώ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 προς σπορά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olan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melongen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Άρνηση εισόδου στη χώ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ορά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olanum melongena, Capsicum annuum &amp; Solanum lycopersicum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ορά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olanum melongena &amp; Capsicum annuum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ορά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Zea mays, Solanum lycopersicum &amp; Phaseolus vulgaris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ορά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olanum lycopersicum &amp; S. melongena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 προς σπορά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olan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lycopersic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ορά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Phaseolus vulgaris, Solanum melongena, Solanum lycopersicum &amp; Allium sepa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ορά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Phaseolus vulgaris, Solanum lycopersicum &amp; Zea mays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 προς σπορά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olan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lycopersic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>
          <w:trHeight w:val="1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οι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ορά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olanum melongena, S. lycopersicum, Capsicum annuum, Allium porrum, Beta vulgaris &amp; Phaseolus vulgaris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΄ Τελωνείο Πειραιά-ΕΛΤΑ/ ΠΚΠΦΠ&amp;ΦΕ Αττική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Ροδάκινα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Prunus persic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ερβία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ουσία Πιστοποιητικού Φυτοϋγείας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ύζωνοι / ΔΑΟΚ Κιλκί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Ξύλινα Μέσα Συσκευασίας (Παλέτες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 Λήψη δείγματος για εργαστηριακή ανάλυση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 Κατάλληλη θερμική μεταχείρισ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Β΄ Τελωνείο Πειραιά / ΠΚΠΦΠ&amp;ΦΕ Αττική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Μοσχολέμονα (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Lime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Βιετνάμ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ύρεση παθογόνου βακτηρίου καραντίνας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Xanthomona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axonopodi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p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citri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 Λήψη δείγματος για εργαστηριακή ανάλυσ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Θεσσαλονίκης/ ΠΚΠΦΠ&amp;ΦΕ Θεσσαλονίκ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Ξύλινα Μέσα Συσκευασίας (Παλέτα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Η.Π.Α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τάλληλη θερμική μεταχείριση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eastAsia="Comic Sans MS" w:cs="Comic Sans MS"/>
                <w:color w:val="000000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Πειραιώς/ ΠΚΠΦΠ&amp;ΦΕ Αττικής</w:t>
            </w:r>
          </w:p>
        </w:tc>
      </w:tr>
      <w:tr>
        <w:trPr>
          <w:trHeight w:val="10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Ξύλινα Μέσα Συσκευασίας (Παλέτες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 Λήψη δείγματος για εργαστηριακή ανάλυση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-Καταστροφή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Πειραιώς/ ΠΚΠΦΠ&amp;ΦΕ Αττικής</w:t>
            </w:r>
          </w:p>
        </w:tc>
      </w:tr>
      <w:tr>
        <w:trPr>
          <w:trHeight w:val="1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Ξύλινα Μέσα Συσκευασίας (Ξυλοκιβώτια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Ινδία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Πειραιώς/ ΠΚΠΦΠ&amp;ΦΕ Αττικής</w:t>
            </w:r>
          </w:p>
        </w:tc>
      </w:tr>
      <w:tr>
        <w:trPr>
          <w:trHeight w:val="1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Ξύλινα Μέσα Συσκευασίας (Ξυλοκιβώτια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Ινδία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Πειραιώς/ ΠΚΠΦΠ&amp;ΦΕ Αττική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39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Ξύλινα Μέσα Στήριξης (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Dunnage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Ρωσία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Κατάλληλη μεταχείρισ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Λιμένας Ηρακλείου / ΠΚΠΦΠ&amp;ΦΕ Ηρακλείου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1200" w:hanging="1200"/>
        <w:jc w:val="both"/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>Πίνακας 2:</w:t>
      </w:r>
      <w:r>
        <w:rPr>
          <w:rFonts w:cs="Comic Sans MS" w:ascii="Comic Sans MS" w:hAnsi="Comic Sans MS"/>
          <w:b/>
          <w:sz w:val="22"/>
          <w:szCs w:val="22"/>
        </w:rPr>
        <w:t xml:space="preserve"> Εισηγήσεις της αρμόδιας αρχής για διοικητικές κυρώσεις επί διαπιστωμένων φυτοϋγειονομικών παραβάσεων έτους 2017. </w:t>
      </w:r>
    </w:p>
    <w:p>
      <w:pPr>
        <w:pStyle w:val="Normal"/>
        <w:ind w:left="1800" w:hanging="180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13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898"/>
        <w:gridCol w:w="3745"/>
      </w:tblGrid>
      <w:tr>
        <w:trPr>
          <w:trHeight w:val="194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ΠΑΡΑΠΟΜΠΗ ΣΕ ΔΙΑΤΑΞΗ ΤΗΣ ΦΥΤΟΫΓΕΙΟΝΟΜΙΚΗΣ ΝΟΜΟΘΕΣΙΑ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ΡΙΘΜΟΣ ΕΙΣΗΓΗΣΕΩΝ Δ/ΝΣΗΣ ΠΡΟΣΤΑΣΙΑΣ ΦΥΤΙΚΗΣ ΠΑΡΑΓΩΓΗΣ</w:t>
            </w:r>
          </w:p>
        </w:tc>
      </w:tr>
      <w:tr>
        <w:trPr>
          <w:trHeight w:val="10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Διακίνηση καρπών εσπεριδοειδών με φύλλα και ποδίσκους. Παράβαση του Παραρτήματος IV, Μέρος Β΄ σημείο 31 του Π.Δ. 365/2002 (Α΄307), όπως ισχύει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Διακίνηση φυτών χωρίς φυτουγειονομικό διαβατήριο. Παράβαση του παραρτήματος IV, Κεφάλαιο ΙΙ, παράγραφος 10 του Π.Δ. 365/2002, όπως ισχύει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Μη εγγραφή στο φυτουγειονομικό μητρώο. 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Άρθρο 13 του Π.Δ. 365/200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1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Μη συμμόρφωση με τις απαιτήσεις του Άρθρου 2 της ΚΥΑ 121285/66/5-9-2006 (Β΄1416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3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Μη τήρηση των προβλεπόμενων προϋποθέσεων της ΚΥΑ 101149/2011 (Β΄2347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Διοικητικές κυρώσεις σύμφωνα με το άρθρο 34α παρ. 1 του Ν. 2147/1952 (Α΄155) όπως προστέθηκε με το άρθρο 3 παρ. 1 του N. 2538/1997 (Α΄242)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trike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trike/>
                <w:color w:val="000000"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ΥΝΟΛΟ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3</w:t>
            </w:r>
          </w:p>
        </w:tc>
      </w:tr>
    </w:tbl>
    <w:p>
      <w:pPr>
        <w:pStyle w:val="Normal"/>
        <w:ind w:left="1800" w:hanging="180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1800" w:hanging="180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 xml:space="preserve">Πίνακας 3: </w:t>
      </w:r>
      <w:r>
        <w:rPr>
          <w:rFonts w:cs="Comic Sans MS" w:ascii="Comic Sans MS" w:hAnsi="Comic Sans MS"/>
          <w:color w:val="000000"/>
          <w:sz w:val="22"/>
          <w:szCs w:val="22"/>
        </w:rPr>
        <w:t>Υποχρεώσεις της χώρας για συστηματικές επίσημες επισκοπήσεις (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t>Surveys</w:t>
      </w:r>
      <w:r>
        <w:rPr>
          <w:rFonts w:cs="Comic Sans MS" w:ascii="Comic Sans MS" w:hAnsi="Comic Sans MS"/>
          <w:color w:val="000000"/>
          <w:sz w:val="22"/>
          <w:szCs w:val="22"/>
        </w:rPr>
        <w:t>) έτους 2017</w:t>
      </w:r>
    </w:p>
    <w:p>
      <w:pPr>
        <w:pStyle w:val="Normal"/>
        <w:ind w:left="1800" w:hanging="180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ΜΕΡΟΣ Α΄:</w:t>
      </w:r>
      <w:r>
        <w:rPr>
          <w:rFonts w:cs="Comic Sans MS" w:ascii="Comic Sans MS" w:hAnsi="Comic Sans MS"/>
          <w:sz w:val="22"/>
          <w:szCs w:val="22"/>
        </w:rPr>
        <w:t xml:space="preserve"> ΟΙ ΥΠΟΧΡΕΩΣΕΙΣ ΓΙΑ ΕΠΙΣΗΜΕΣ ΕΠΙΣΚΟΠΗΣΕΙΣ (SURVEYS) ΠΕΡΙΟΔΟΥ 2017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ΓΙΑ ΕΠΙΒΛΑΒΕΙΣ ΟΡΓΑΝΙΣΜΟΥΣ ΠΟΥ ΠΕΡΙΛΑΜΒΑΝΟΝΤΑΙ ΣΤΗΝ ΑΠΟΦΑΣΗ ΕΠΙΧΟΡΗΓΗΣΗΣ ΑΠΟ ΤΗΝ ΕΥΡΩΠΑΙΚΗ ΕΝΩΣΗ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39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4"/>
        <w:gridCol w:w="50"/>
        <w:gridCol w:w="5336"/>
        <w:gridCol w:w="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108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λαβείς οργανισμοί καραντίνας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jc w:val="center"/>
              <w:rPr>
                <w:rFonts w:ascii="Comic Sans MS" w:hAnsi="Comic Sans MS" w:cs="Comic Sans MS"/>
                <w:b w:val="false"/>
                <w:b w:val="false"/>
                <w:color w:val="000000"/>
                <w:lang w:val="el-GR" w:eastAsia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lang w:val="el-GR" w:eastAsia="el-GR"/>
              </w:rPr>
              <w:t>Φυτά, φυτικά προϊόντα και άλλα αντικείμενα που ελέγχονται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jc w:val="center"/>
              <w:rPr>
                <w:rFonts w:ascii="Comic Sans MS" w:hAnsi="Comic Sans MS" w:cs="Comic Sans MS"/>
                <w:b w:val="false"/>
                <w:b w:val="false"/>
                <w:color w:val="000000"/>
                <w:lang w:val="el-GR" w:eastAsia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lang w:val="el-GR" w:eastAsia="el-GR"/>
              </w:rPr>
              <w:t>Νομικό πλαίσιο/Παρατηρήσει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1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 ΕΠΙΒΛΑΒΕΙΣ ΟΡΓΑΝΙΣΜΟΙ ΤΩΝ ΠΑΡΑΡΤΗΜΑΤΩΝ ΙΑΙ ΚΑΙ ΙΙΑΙ ΤΗΣ ΟΔΗΓΙΑΣ 2000/29/ΕΚ ΠΟΥ ΔΕΝ ΑΠΑΝΤΩΝΤΑΙ ΣΤΗΝ ΚΟΙΝΟΤΗΤΑ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Α. ΕΝΤΟΜ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6" w:hanging="0"/>
              <w:rPr>
                <w:rFonts w:ascii="Comic Sans MS" w:hAnsi="Comic Sans MS" w:cs="Comic Sans MS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1. Aleurocanth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pp.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omic Sans MS" w:hAnsi="Comic Sans MS" w:cs="Comic Sans MS"/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Οπωρώνες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των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φυτών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paradisi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sinensis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reticulata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2. Diaphorina citri 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omic Sans MS" w:hAnsi="Comic Sans MS" w:cs="Comic Sans MS"/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Οπωρώνες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των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φυτών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paradisi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sinensis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reticulata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  <w:lang w:val="en-GB"/>
              </w:rPr>
              <w:t>Trioza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  <w:lang w:val="en-GB"/>
              </w:rPr>
              <w:t>erytreae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Οπωρώνες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των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φυτών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GB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GB"/>
              </w:rPr>
              <w:t>paradisi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GB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GB"/>
              </w:rPr>
              <w:t>sinensis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GB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GB"/>
              </w:rPr>
              <w:t>reticulate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eastAsia="Calibri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i/>
                <w:color w:val="000000"/>
                <w:sz w:val="22"/>
                <w:szCs w:val="22"/>
              </w:rPr>
              <w:t xml:space="preserve">4. Scirtothrips </w:t>
            </w:r>
            <w:r>
              <w:rPr>
                <w:rFonts w:eastAsia="Calibri" w:cs="Comic Sans MS" w:ascii="Comic Sans MS" w:hAnsi="Comic Sans MS"/>
                <w:color w:val="000000"/>
                <w:sz w:val="22"/>
                <w:szCs w:val="22"/>
              </w:rPr>
              <w:t>spp.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Οπωρώνες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υτών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s-ES_tradnl"/>
              </w:rPr>
              <w:t>paradisi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s-ES_tradnl"/>
              </w:rPr>
              <w:t>sinensi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s-ES_tradnl"/>
              </w:rPr>
              <w:t>reticulat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5. Monochamus </w:t>
            </w:r>
            <w:r>
              <w:rPr>
                <w:rFonts w:eastAsia="Calibri" w:cs="Comic Sans MS" w:ascii="Comic Sans MS" w:hAnsi="Comic Sans MS"/>
                <w:color w:val="000000"/>
                <w:sz w:val="22"/>
                <w:szCs w:val="22"/>
                <w:lang w:val="en-US"/>
              </w:rPr>
              <w:t>spp.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σκοπήσεις σε κωνοφόρα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6. </w:t>
            </w:r>
            <w:r>
              <w:rPr>
                <w:rFonts w:eastAsia="Calibri" w:cs="Comic Sans MS" w:ascii="Comic Sans MS" w:hAnsi="Comic Sans MS"/>
                <w:i/>
                <w:color w:val="000000"/>
                <w:sz w:val="22"/>
                <w:szCs w:val="22"/>
              </w:rPr>
              <w:t xml:space="preserve">Bactrocera </w:t>
            </w:r>
            <w:r>
              <w:rPr>
                <w:rFonts w:eastAsia="Calibri" w:cs="Comic Sans MS" w:ascii="Comic Sans MS" w:hAnsi="Comic Sans MS"/>
                <w:color w:val="000000"/>
                <w:sz w:val="22"/>
                <w:szCs w:val="22"/>
              </w:rPr>
              <w:t>spp</w:t>
            </w:r>
            <w:r>
              <w:rPr>
                <w:rFonts w:eastAsia="Calibri" w:cs="Comic Sans MS" w:ascii="Comic Sans MS" w:hAnsi="Comic Sans MS"/>
                <w:i/>
                <w:color w:val="000000"/>
                <w:sz w:val="22"/>
                <w:szCs w:val="22"/>
              </w:rPr>
              <w:t>.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Οπωρώνες και καρπούς των φυτών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paradisi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sinensis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reticulata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paradisi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Prun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persica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Persea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americana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καθώς και στα σημεία εισόδου (λιμάνια) και κέντρα εμπορίας αγροτικών προϊόντων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18" w:hanging="318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7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. Rhagoletis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  <w:lang w:val="en-US"/>
              </w:rPr>
              <w:t>fausta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Οπωρώνες και καρπούς των φυτών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>Mal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.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18" w:hanging="318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Thaumatotibia leucotreta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Οπωρώνες και καρπούς των φυτών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paradisi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sinensis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s-ES_tradnl"/>
              </w:rPr>
              <w:t>reticulata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σε καλλιέργειες και καρπούς πιπεριάς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καθώς και στα σημεία εισόδου (λιμάνια) και κέντρα εμπορίας αγροτικών προϊόντων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</w:p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18" w:hanging="318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Toxoptera citricidus 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Οπωρώνες εσπεριδοειδών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Καν. Ε.Ε. με αριθ. 652/2014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18" w:hanging="318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Anthonomus eugenii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Καλλιέργειες πιπεριάς και κεντρικές λαχαναγορές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Καν. Ε.Ε. με αριθ. 652/2014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Β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fr-FR"/>
              </w:rPr>
              <w:t xml:space="preserve">.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ΜΥΚΗΤΕ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GB"/>
              </w:rPr>
              <w:t xml:space="preserve">1.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it-IT"/>
              </w:rPr>
              <w:t>Phyllostict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citricarpa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Οπωρώνες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υτών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  <w:lang w:val="en-US"/>
              </w:rPr>
              <w:t>Citrus paradisi, Citrus sinensis, Citrus reticulat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. ΒΑΚΤΗΡΙ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it-IT"/>
              </w:rPr>
              <w:t xml:space="preserve">1.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it-IT"/>
              </w:rPr>
              <w:t>Liberibacter africanus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Οπωρώνες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υτών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  <w:lang w:val="it-IT"/>
              </w:rPr>
              <w:t>Citrus paradisi</w:t>
            </w:r>
            <w:r>
              <w:rPr>
                <w:rFonts w:cs="Comic Sans MS" w:ascii="Comic Sans MS" w:hAnsi="Comic Sans MS"/>
                <w:iCs/>
                <w:color w:val="000000"/>
                <w:sz w:val="22"/>
                <w:szCs w:val="22"/>
                <w:lang w:val="it-IT"/>
              </w:rPr>
              <w:t xml:space="preserve">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  <w:lang w:val="it-IT"/>
              </w:rPr>
              <w:t>Citrus sinensis</w:t>
            </w:r>
            <w:r>
              <w:rPr>
                <w:rFonts w:cs="Comic Sans MS" w:ascii="Comic Sans MS" w:hAnsi="Comic Sans MS"/>
                <w:iCs/>
                <w:color w:val="000000"/>
                <w:sz w:val="22"/>
                <w:szCs w:val="22"/>
                <w:lang w:val="it-IT"/>
              </w:rPr>
              <w:t xml:space="preserve">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  <w:lang w:val="it-IT"/>
              </w:rPr>
              <w:t>Citrus reticulat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b/>
                <w:b/>
                <w:strike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strike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2. Xanthomonas axonopodis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(όλοι οι παθότυποι που προσβάλλουν τα εσπεριδοειδή)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Οπωρώνες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των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φυτών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>Citrus paradisi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>Citrus sinensis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n-US"/>
              </w:rPr>
              <w:t>Citrus reticulat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Δ ΙΟΙ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en-GB"/>
              </w:rPr>
              <w:t xml:space="preserve">1. 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fr-FR"/>
              </w:rPr>
              <w:t>Citrus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fr-FR"/>
              </w:rPr>
              <w:t>tristeza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fr-FR"/>
              </w:rPr>
              <w:t>virus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en-GB"/>
              </w:rPr>
              <w:t xml:space="preserve"> (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fr-FR"/>
              </w:rPr>
              <w:t>non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fr-FR"/>
              </w:rPr>
              <w:t>European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fr-FR"/>
              </w:rPr>
              <w:t>strains)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Φυτά και καρποί των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Citru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L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Fortunell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Swingle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Ponciru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Raf., και τα υβρίδιά τους, με φύλλα και ποδίσκους</w:t>
            </w:r>
          </w:p>
          <w:p>
            <w:pPr>
              <w:pStyle w:val="TextBody"/>
              <w:spacing w:before="60" w:after="60"/>
              <w:jc w:val="center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2. ΕΠΙΒΛΑΒΕΙΣ ΟΡΓΑΝΙΣΜΟΙ ΠΟΥ ΥΠΟΚΕΙΝΤΑΙ ΣΕ ΕΠΕΙΓΟΝΤΑ ΜΕΤΡΑ ΣΥΜΦΩΝΑ ΜΕ ΤΟ ΑΡΘΡΟ 16(3) ΤΗΣ ΟΔΗΓΙΑΣ 2000/29/ΕΚ 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Α. ΕΝΤΟΜ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6" w:hanging="176"/>
              <w:jc w:val="both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1.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noplophor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glabripenn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is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Φυτά που προορίζονται για φύτευση με στέλεχος ή με ριζικό λαιμό διαμέτρου 1εκ. ή μεγαλύτερης στο πιο χονδρό τους σημείο, εκτός από τους σπόρους, των ειδών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Acer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Aesculus hippocastanum, Aln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Betul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Carpin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Citr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Corn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Coryl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Cotoneaster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Crataegu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Fag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Lagerstroemi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Mal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latan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opul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runus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laurocerasu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yr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Ros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Salix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 και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Ulm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pp. Καθώς και τα ξύλινα μέσα συσκευασίας που αποτελούνται από ξυλεία των παραπάνω ειδών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before="60" w:after="60"/>
              <w:rPr>
                <w:rFonts w:ascii="Comic Sans MS" w:hAnsi="Comic Sans MS" w:eastAsia="Times New Roman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6" w:hanging="176"/>
              <w:jc w:val="both"/>
              <w:rPr/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2.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noplophor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chinensis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Φυτά που προορίζονται για φύτευση με στέλεχος ή με ριζικό λαιμό διαμέτρου 1εκ. ή μεγαλύτερης στο πιο χονδρό τους σημείο, εκτός από τους σπόρους, των ειδών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Acer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Aesculus hippocastanum, Aln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Betul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Carpin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Citr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Corn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Coryl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Cotoneaster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Crataegu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Fag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Lagerstroemi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Mal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latan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opul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runus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laurocerasu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Pyr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Ros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Salix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spp. και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Ulm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pp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3. Epitrix 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spp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. (Epitrix cucumeris, Epitrix papa sp.n., Epitrix subcrinita &amp; Epitrix tuberis)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Φυτά και κόνδυλοι πατάτας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6" w:hanging="176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4.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Έντομα πιθανοί φορείς του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Xylell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fastidiosa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Είδη των οικογενειών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Ciccadelidae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Cercopidae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και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Aphrophoridae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σε καλλιέργειες ελιάς, σε ανθαγορές σημεία εισόδου, φυτώρια καθώς σε άλλους ξενιστές του παθογόνου.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6" w:hanging="176"/>
              <w:rPr/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5.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Έντομα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 (Scaphoides titanus)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φορείς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του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 Grapevine flavescence doree 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Αμπελώνες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Καν. Ε.Ε. με αριθ. 652/2014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fr-FR"/>
              </w:rPr>
              <w:t>B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 ΝΗΜΑΤΩΔΕΙ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GB"/>
              </w:rPr>
              <w:t>Bursaphelenchu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GB"/>
              </w:rPr>
              <w:t>xylophilus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) Φυτά (εκτός των καρπών και σπόρων) των ειδών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GB"/>
              </w:rPr>
              <w:t>Abie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GB"/>
              </w:rPr>
              <w:t>Mill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GB"/>
              </w:rPr>
              <w:t>Cedru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GB"/>
              </w:rPr>
              <w:t>Trew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GB"/>
              </w:rPr>
              <w:t>Lar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ix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Mill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Pice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. Dietr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Pinu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L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Pseudotsug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Carr. και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Tsug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arr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β) ξυλεία κωνοφόρων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Coniferale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), με εξαίρεση την πριστή ξυλεία και κορμούς των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Taxu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L. και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Thuj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L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) φλοιός κωνοφόρων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Coniferale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).</w:t>
            </w:r>
          </w:p>
          <w:p>
            <w:pPr>
              <w:pStyle w:val="Web8"/>
              <w:spacing w:before="60" w:after="60"/>
              <w:ind w:left="0" w:right="0" w:hanging="0"/>
              <w:jc w:val="both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δ) επισκοπήσεις σε φορέα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fr-FR"/>
              </w:rPr>
              <w:t xml:space="preserve">.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ΜΥΚΗΤΕ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1. Gibberella circinata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Φυτά του γένους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Pinu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L. και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Pseudotsuga menziesii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που προορίζονται για φύτευση, συμπεριλαμβανομένων των σπόρων και των κώνων που χρησιμοποιούνται για πολλαπλασιασμό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Δ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fr-FR"/>
              </w:rPr>
              <w:t xml:space="preserve">.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ΒΑΚΤΗΡΙ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1. Pseudomonas syringae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pv.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ctinidae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Ζωντανή γύρη, φυτά οπωρώνων και φυτά που προορίζονται για φύτευση, εκτός των σπόρων προς σπορά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2. Xylella fastidiosa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  <w:lang w:val="it-IT"/>
              </w:rPr>
              <w:t xml:space="preserve">Olea europae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it-IT"/>
              </w:rPr>
              <w:t xml:space="preserve">L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  <w:lang w:val="it-IT"/>
              </w:rPr>
              <w:t xml:space="preserve">Prunus amygdal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it-IT"/>
              </w:rPr>
              <w:t xml:space="preserve">Batsch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  <w:lang w:val="it-IT"/>
              </w:rPr>
              <w:t xml:space="preserve">Nerium oleander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it-IT"/>
              </w:rPr>
              <w:t xml:space="preserve">L.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  <w:lang w:val="it-IT"/>
              </w:rPr>
              <w:t xml:space="preserve">Querc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it-IT"/>
              </w:rPr>
              <w:t xml:space="preserve">sp.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GB"/>
              </w:rPr>
              <w:t>L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&amp; συνεχής αναδιαμόρφωση σύμφωνα με σχετική Εκτελεστική Απόφαση της Επιτροπής της ΕΕ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Grapevine flavescence doree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2"/>
                <w:szCs w:val="22"/>
              </w:rPr>
              <w:t>Αμπελώνες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fr-FR"/>
              </w:rPr>
              <w:t xml:space="preserve">. </w:t>
            </w: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  <w:t>ΑΛΛΟΙ ΕΠΙΒΛΑΒΕΙΣ ΟΡΓΑΝΙΣΜΟΙ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Pomace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(Perry)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22"/>
                <w:szCs w:val="22"/>
              </w:rPr>
              <w:t>Φυτά ρυζιού και όπου ενδείκνυται, σε άλλα συγκεκριμένα φυτά σε αγρούς και υδατορεύματα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84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 ΕΠΙΒΛΑΒΕΙΣ ΟΡΓΑΝΙΣΜΟΙ ΠΟΥ ΕΧΟΥΝ ΤΗ ΔΥΝΑΤΟΤΗΤΑ ΝΑ ΔΗΜΙΟΥΡΓΗΣΟΥΝ ΜΙΑ ΚΑΤΑΣΤΑΣΗ ΚΡΙΣΗΣ ΜΕ ΣΟΒΑΡΕΣ ΟΙΚΟΝΟΜΙΚΕΣ ΚΑΙ ΠΕΡΙΒΑΛΛΟΝΤΙΚΕΣ ΣΥΝΕΠΕΙΕΣ Η ΜΠΟΡΕΙ ΝΑ ΕΧΟΥΝ ΑΝΤΙΚΤΥΠΟ ΣΤΟ ΕΜΠΟΡΙΟ ΕΝΤΟΣ ΤΗΣ ΕΝΩΣΗΣ ΚΑΙ ΜΕ ΤΡΙΤΕΣ ΧΩΡΕΣ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Α. ΒΑΚΤΗΡΙ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1. Ralstonia solanacearum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Φυτά και κόνδυλοι πατάτας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2. Clavibacter michiganensi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GB"/>
              </w:rPr>
              <w:t>ssp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GB"/>
              </w:rPr>
              <w:t>sepedonicus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Φυτά και κόνδυλοι πατάτας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Β. ΜΥΚΗΤΕ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Synchytrium endobioticum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Φυτά και κόνδυλοι πατάτας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Γ. ΙΟΙ</w:t>
            </w:r>
          </w:p>
        </w:tc>
      </w:tr>
      <w:tr>
        <w:trPr>
          <w:trHeight w:val="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18" w:hanging="318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1. Tomato leaf curl New Delhi virus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υτά σολανωδών και κολοκυνθοειδών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omic Sans MS" w:hAnsi="Comic Sans MS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 ΕΠΙΒΛΑΒΕΙΣ ΟΡΓΑΝΙΣΜΟΙ ΠΟΥ ΔΕΝ ΠΕΡΙΛΑΜΒΑΝΟΝΤΑΙ ΣΤΗΝ ΟΔΗΓΙΑ 2000/29/ΕΚ ΟΙ ΟΠΟΙΟΙ ΑΠΟΤΕΛΟΥΝ ΑΜΣΕΟ ΚΙΝΔΥΝΟ ΓΙΑ ΤΟ ΕΔΑΦΟΣ ΤΗΣ ΕΝΩΣΗΣ</w:t>
            </w:r>
          </w:p>
        </w:tc>
      </w:tr>
      <w:tr>
        <w:trPr>
          <w:trHeight w:val="286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Α. ΕΝΤΟΜΑ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9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Emphasis"/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Style w:val="Emphasis"/>
                <w:rFonts w:cs="Comic Sans MS" w:ascii="Comic Sans MS" w:hAnsi="Comic Sans MS"/>
                <w:color w:val="000000"/>
                <w:sz w:val="22"/>
                <w:szCs w:val="22"/>
              </w:rPr>
              <w:t xml:space="preserve">. Aromia bungii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υτά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ιδών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s-ES_tradnl"/>
              </w:rPr>
              <w:t>Prunu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s-ES_tradnl"/>
              </w:rPr>
              <w:t>armeniac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s-ES_tradnl"/>
              </w:rPr>
              <w:t>Prunu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s-ES_tradnl"/>
              </w:rPr>
              <w:t>avi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s-ES_tradnl"/>
              </w:rPr>
              <w:t>Prunu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s-ES_tradnl"/>
              </w:rPr>
              <w:t>avium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GB"/>
              </w:rPr>
              <w:t>Prunu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GB"/>
              </w:rPr>
              <w:t>domestic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GB"/>
              </w:rPr>
              <w:t>Prunu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GB"/>
              </w:rPr>
              <w:t>persi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omic Sans MS" w:hAnsi="Comic Sans MS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Καν. Ε.Ε. με αριθ. 652/2014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ΜΕΡΟΣ Β’: </w:t>
      </w:r>
      <w:r>
        <w:rPr>
          <w:rFonts w:cs="Comic Sans MS" w:ascii="Comic Sans MS" w:hAnsi="Comic Sans MS"/>
          <w:sz w:val="22"/>
          <w:szCs w:val="22"/>
        </w:rPr>
        <w:t xml:space="preserve">ΟΙ ΥΠΟΧΡΕΩΣΕΙΣ ΧΩΡΑΣ ΓΙΑ ΕΠΙΣΗΜΕΣ ΕΠΙΣΚΟΠΗΣΕΙΣ (SURVEYS) ΠΕΡΙΟΔΟΥ 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2017 </w:t>
      </w:r>
      <w:r>
        <w:rPr>
          <w:rFonts w:cs="Comic Sans MS" w:ascii="Comic Sans MS" w:hAnsi="Comic Sans MS"/>
          <w:sz w:val="22"/>
          <w:szCs w:val="22"/>
        </w:rPr>
        <w:t xml:space="preserve">ΓΙΑ ΕΠΙΒΛΑΒΕΙΣ ΟΡΓΑΝΙΣΜΟΥΣ ΠΟΥ ΔΕΝ ΠΕΡΙΛΑΜΒΑΝΟΝΤΑΙ ΣΤΗΝ ΑΠΟΦΑΣΗ ΕΠΙΧΟΡΗΓΗΣΗΣ ΑΠΟ ΤΗΝ ΕΥΡΩΠΑΙΚΗ ΕΝΩΣΗ </w:t>
      </w:r>
    </w:p>
    <w:p>
      <w:pPr>
        <w:pStyle w:val="Normal"/>
        <w:tabs>
          <w:tab w:val="clear" w:pos="720"/>
          <w:tab w:val="left" w:pos="2268" w:leader="none"/>
          <w:tab w:val="left" w:pos="4308" w:leader="none"/>
          <w:tab w:val="left" w:pos="6468" w:leader="none"/>
        </w:tabs>
        <w:ind w:left="-176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  <w:tab w:val="left" w:pos="4308" w:leader="none"/>
          <w:tab w:val="left" w:pos="6468" w:leader="none"/>
        </w:tabs>
        <w:ind w:left="-176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4"/>
        <w:gridCol w:w="538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108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πιβλαβείς οργανισμοί καραντίνα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jc w:val="center"/>
              <w:rPr>
                <w:rFonts w:ascii="Comic Sans MS" w:hAnsi="Comic Sans MS" w:cs="Comic Sans MS"/>
                <w:b w:val="false"/>
                <w:b w:val="false"/>
                <w:color w:val="000000"/>
                <w:lang w:val="el-GR" w:eastAsia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lang w:val="el-GR" w:eastAsia="el-GR"/>
              </w:rPr>
              <w:t>Αντικείμενο προσβολής ή μόλυνση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jc w:val="center"/>
              <w:rPr>
                <w:rFonts w:ascii="Comic Sans MS" w:hAnsi="Comic Sans MS" w:cs="Comic Sans MS"/>
                <w:b w:val="false"/>
                <w:b w:val="false"/>
                <w:color w:val="000000"/>
                <w:lang w:val="el-GR" w:eastAsia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lang w:val="el-GR" w:eastAsia="el-GR"/>
              </w:rPr>
              <w:t>Νομικό πλαίσιο/</w:t>
            </w:r>
          </w:p>
          <w:p>
            <w:pPr>
              <w:pStyle w:val="Heading6"/>
              <w:spacing w:before="60" w:after="60"/>
              <w:jc w:val="center"/>
              <w:rPr>
                <w:rFonts w:ascii="Comic Sans MS" w:hAnsi="Comic Sans MS" w:cs="Comic Sans MS"/>
                <w:b w:val="false"/>
                <w:b w:val="false"/>
                <w:color w:val="000000"/>
                <w:lang w:val="el-GR" w:eastAsia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lang w:val="el-GR" w:eastAsia="el-GR"/>
              </w:rPr>
              <w:t>Παρατηρήσει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6" w:hanging="0"/>
              <w:jc w:val="center"/>
              <w:rPr>
                <w:rFonts w:ascii="Comic Sans MS" w:hAnsi="Comic Sans MS" w:cs="Comic Sans MS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omic Sans MS" w:hAnsi="Comic Sans MS" w:cs="Comic Sans MS"/>
                <w:b w:val="false"/>
                <w:b w:val="false"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Α. ΕΝΤΟΜΑ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</w:rPr>
              <w:t>Anthonomus grandis</w:t>
            </w: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 (Boh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Σπόροι προς σπορά και καρποί (κάψες) του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 xml:space="preserve">Gossypium 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>spp. και μη εκκοκκισμένο βαμβάκ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Ελλάδα, Προστατευόμενη Ζώνη (Π.Ζ.)</w:t>
            </w:r>
          </w:p>
          <w:p>
            <w:pPr>
              <w:pStyle w:val="TextBody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Κανονισμός 690/2008 της Επιτροπής (L193/1, 22.7.2008) όπως ισχύει.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34" w:hanging="0"/>
              <w:rPr/>
            </w:pP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2.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</w:rPr>
              <w:t>Dendroctonus micans</w:t>
            </w: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 Kugela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Φυτά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 xml:space="preserve">Abies 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Mill.,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Larix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 Mill.,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Picea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  A. Dietr.,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Pinus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 L. και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 xml:space="preserve">Pseudotsuga 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>Carr., άνω των 3 μέτρων, εκτός των καρπών και των σπόρων προς σπορά, συμπεριλαμβανομένης της ξυλείας κωνοφόρων (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Coniferales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>) με φλοιό και του μεμονωμένου φλοιού κωνοφόρω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Ελλάδα, Προστατευόμενη Ζώνη (Π.Ζ.).</w:t>
            </w:r>
          </w:p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Κανονισμός 690/2008 της Επιτροπής (L193/1, 22.7.2008) όπως ισχύει.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</w:rPr>
              <w:t>Gilphinia hercyniae</w:t>
            </w: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 (Hartig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Φυτά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Picea A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>. Dietr., που προορίζονται για φύτευση, εκτός των σπόρων προς σπορά.</w:t>
            </w:r>
          </w:p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Ελλάδα, Προστατευόμενη Ζώνη (Π.Ζ.) </w:t>
            </w:r>
          </w:p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Κανονισμός 690/2008 της Επιτροπής (L193/1, 22.7.2008) όπως ισχύει.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4.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</w:rPr>
              <w:t>Gonipterus scutellatus</w:t>
            </w: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 Gyll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Φυτά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Εucalyptus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 l’ Herit., εκτός των καρπών και των σπόρων προς σπορά.</w:t>
            </w:r>
          </w:p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Ελλάδα, Προστατευόμενη Ζώνη (Π.Ζ.)</w:t>
            </w:r>
          </w:p>
          <w:p>
            <w:pPr>
              <w:pStyle w:val="TextBody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Κανονισμός 690/2008 της Επιτροπής (L193/1, 22.7.2008) όπως ισχύει.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5. α)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</w:rPr>
              <w:t>Ips amitinus</w:t>
            </w: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 Eichhof</w:t>
            </w:r>
          </w:p>
          <w:p>
            <w:pPr>
              <w:pStyle w:val="Heading7"/>
              <w:spacing w:before="60" w:after="60"/>
              <w:ind w:left="-357" w:hanging="0"/>
              <w:rPr>
                <w:rFonts w:ascii="Comic Sans MS" w:hAnsi="Comic Sans MS" w:cs="Comic Sans MS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252" w:hanging="0"/>
              <w:rPr/>
            </w:pP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Φυτά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Abies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 Mill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., Larix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 Mill.,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Picea A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. Dietr. και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Pinus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 L., άνω των 3 μέτρων, εκτός των καρπών και των σπόρων προς σπορά, συμπεριλαμβανομένης της ξυλείας κωνοφόρων (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Coniferales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>) με φλοιό και του μεμονωμένου φλοιού κωνοφόρω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252" w:hanging="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Ελλάδα, Προστατευόμενη Ζώνη (Π.Ζ.) </w:t>
            </w:r>
          </w:p>
          <w:p>
            <w:pPr>
              <w:pStyle w:val="TextBody"/>
              <w:spacing w:before="60" w:after="60"/>
              <w:ind w:right="252" w:hanging="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Κανονισμός 690/2008 της Επιτροπής (L193/1, 22.7.2008) όπως ισχύει.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ind w:right="252" w:hanging="0"/>
              <w:rPr>
                <w:rFonts w:ascii="Comic Sans MS" w:hAnsi="Comic Sans MS" w:eastAsia="Times New Roman" w:cs="Comic Sans MS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5.β)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</w:rPr>
              <w:t>Ips cembrae</w:t>
            </w: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 He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252" w:hanging="0"/>
              <w:rPr>
                <w:rFonts w:ascii="Comic Sans MS" w:hAnsi="Comic Sans MS" w:cs="Comic Sans MS"/>
                <w:b w:val="false"/>
                <w:b w:val="false"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Φυτά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Abies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 Mill.,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Larix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 Mill.,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Picea A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. Dietr.,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Pinus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 L. και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Pseudotsuga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 Carr., άνω των 3 μέτρων, εκτός των καρπών και των σπόρων προς σπορά, συμπεριλαμβανομένης της ξυλείας κωνοφόρων (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Coniferales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>) με φλοιό και του μεμονωμένου φλοιού κωνοφόρω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252" w:hanging="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Ελλάδα, Προστατευόμενη Ζώνη (Π.Ζ.) Κανονισμός 690/2008 της Επιτροπής (L193/1, 22.7.2008) όπως ισχύει.</w:t>
            </w:r>
          </w:p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5.γ)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</w:rPr>
              <w:t>Ips duplicatus</w:t>
            </w: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 Sahlber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252" w:hanging="0"/>
              <w:rPr/>
            </w:pP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Φυτά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Abies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 Mill.,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 xml:space="preserve">Larix 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Mill.,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Picea A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. Dietr. και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Pinus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 xml:space="preserve"> L., άνω των 3 μέτρων, εκτός των καρπών και των σπόρων προς σπορά συμπεριλαμβανομένης της ξυλείας κωνοφόρων (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el-GR"/>
              </w:rPr>
              <w:t>Coniferales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>) με φλοιό και του μεμονωμένου φλοιού κωνοφόρω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252" w:hanging="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Ελλάδα, Προστατευόμενη Ζώνη (Π.Ζ.) </w:t>
            </w:r>
          </w:p>
          <w:p>
            <w:pPr>
              <w:pStyle w:val="TextBody"/>
              <w:spacing w:before="60" w:after="60"/>
              <w:ind w:right="252" w:hanging="0"/>
              <w:rPr>
                <w:rFonts w:ascii="Comic Sans MS" w:hAnsi="Comic Sans MS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Κανονισμός 690/2008 της Επιτροπής (L193/1, 22.7.2008) όπως ισχύει.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34" w:hanging="0"/>
              <w:rPr/>
            </w:pP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</w:rPr>
              <w:t xml:space="preserve">Rhynchophorus ferrugineus </w:t>
            </w: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>(Olivier)</w:t>
            </w:r>
          </w:p>
          <w:p>
            <w:pPr>
              <w:pStyle w:val="Web8"/>
              <w:tabs>
                <w:tab w:val="clear" w:pos="720"/>
                <w:tab w:val="left" w:pos="0" w:leader="none"/>
              </w:tabs>
              <w:spacing w:before="60" w:after="60"/>
              <w:ind w:left="0" w:right="0" w:hanging="0"/>
              <w:rPr>
                <w:rFonts w:ascii="Comic Sans MS" w:hAnsi="Comic Sans MS" w:cs="Comic Sans MS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252" w:hanging="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Φυτά, εκτός από τους καρπούς και τους σπόρους, των οποίων η διάμετρος βλαστού στη βάση είναι &gt;5cm και ανήκουν στα είδη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Areca catechu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Arenga pinnata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Borassus flabellifer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Brahea armata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Butia capitata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Calamus merillii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Caryota maxima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Caryota cumingii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Chamaerops humilis, Cocos nucifera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Corypha gebanga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Corypha elata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Elaeis guineensis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Livistona decipiens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Metroxylon sagu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Oreodoxa regia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Phoenix canariensis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Phoenix dactylifera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Phoenix theophrasti, Phoenix sylvestris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Sabal umbraculifera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Trachycarpus fortunei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 και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Washingtonia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 sp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όφαση της Επιτροπής 2007/365/ΕΚ, όπως ισχύει. </w:t>
            </w:r>
          </w:p>
        </w:tc>
      </w:tr>
      <w:tr>
        <w:trPr>
          <w:trHeight w:val="1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6" w:hanging="0"/>
              <w:rPr/>
            </w:pP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</w:rPr>
              <w:t>Phenacoccus aceris</w:t>
            </w: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</w:rPr>
              <w:t>Pseudococcidae</w:t>
            </w: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>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υτά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Actinidia deliciosa,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A. sinensi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  <w:lang w:val="en-US"/>
              </w:rPr>
              <w:t xml:space="preserve">Malus domestica, </w:t>
            </w:r>
            <w:r>
              <w:rPr>
                <w:rStyle w:val="St"/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Pyrus communis,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Emphasis"/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Pyrus cydonia</w:t>
            </w:r>
            <w:r>
              <w:rPr>
                <w:rStyle w:val="St"/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  <w:lang w:val="en-US"/>
              </w:rPr>
              <w:t xml:space="preserve"> Diospyros kaki, </w:t>
            </w:r>
            <w:r>
              <w:rPr>
                <w:rStyle w:val="Emphasis"/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Morus spp.,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  <w:lang w:val="en-US"/>
              </w:rPr>
              <w:t xml:space="preserve">Prunus domestica, P. persica, P. armeniaca, 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en-US"/>
              </w:rPr>
              <w:t xml:space="preserve">P. amygdalus, </w:t>
            </w:r>
            <w:r>
              <w:rPr>
                <w:rStyle w:val="Emphasis"/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Eriobothrya japonica, Juglans spp., Castanea sativa, Salix </w:t>
            </w:r>
            <w:r>
              <w:rPr>
                <w:rStyle w:val="Emphasis"/>
                <w:rFonts w:cs="Comic Sans MS" w:ascii="Comic Sans MS" w:hAnsi="Comic Sans MS"/>
                <w:i w:val="false"/>
                <w:color w:val="000000"/>
                <w:sz w:val="22"/>
                <w:szCs w:val="22"/>
                <w:lang w:val="en-US"/>
              </w:rPr>
              <w:t>spp.,</w:t>
            </w:r>
            <w:r>
              <w:rPr>
                <w:rStyle w:val="Emphasis"/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Ulmus </w:t>
            </w:r>
            <w:r>
              <w:rPr>
                <w:rStyle w:val="Emphasis"/>
                <w:rFonts w:cs="Comic Sans MS" w:ascii="Comic Sans MS" w:hAnsi="Comic Sans MS"/>
                <w:i w:val="false"/>
                <w:color w:val="000000"/>
                <w:sz w:val="22"/>
                <w:szCs w:val="22"/>
                <w:lang w:val="en-US"/>
              </w:rPr>
              <w:t>spp.,</w:t>
            </w:r>
            <w:r>
              <w:rPr>
                <w:rStyle w:val="Emphasis"/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Platan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sp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Για να διαπιστωθεί η τυχόν παρουσία ή μη του εν λόγω επιβλαβούς οργανισμού και η διασπορά του στη χώρα. </w:t>
            </w:r>
          </w:p>
        </w:tc>
      </w:tr>
      <w:tr>
        <w:trPr>
          <w:trHeight w:val="1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>
                <w:rFonts w:ascii="Comic Sans MS" w:hAnsi="Comic Sans MS" w:cs="Comic Sans MS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iCs/>
                <w:color w:val="000000"/>
                <w:sz w:val="22"/>
                <w:szCs w:val="22"/>
              </w:rPr>
              <w:t xml:space="preserve">8.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</w:rPr>
              <w:t>Drosophila suzuki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Οπωρώνες και καρπούς των φυτών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Actinidia deliciosa,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A. sinensi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Comic Sans MS" w:hAnsi="Comic Sans MS" w:eastAsia="Times New Roman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  <w:t xml:space="preserve">Για να διαπιστωθεί η τυχόν παρουσία ή μη του εν λόγω επιβλαβούς οργανισμού και η διασπορά του στη χώρα. </w:t>
            </w:r>
          </w:p>
        </w:tc>
      </w:tr>
      <w:tr>
        <w:trPr>
          <w:trHeight w:val="10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iCs/>
                <w:color w:val="000000"/>
                <w:sz w:val="22"/>
                <w:szCs w:val="22"/>
              </w:rPr>
            </w:pPr>
            <w:r>
              <w:rPr>
                <w:rStyle w:val="Emphasis"/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Style w:val="Emphasis"/>
                <w:rFonts w:cs="Comic Sans MS" w:ascii="Comic Sans MS" w:hAnsi="Comic Sans MS"/>
                <w:color w:val="000000"/>
                <w:sz w:val="22"/>
                <w:szCs w:val="22"/>
              </w:rPr>
              <w:t xml:space="preserve">. Myiopardalis pardalin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(Diptera: Tephritida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λλιέργειες και καρπούς των φυτών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  <w:lang w:val="en-US"/>
              </w:rPr>
              <w:t>Cucumis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  <w:lang w:val="en-US"/>
              </w:rPr>
              <w:t>melo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  <w:lang w:val="en-US"/>
              </w:rPr>
              <w:t>Cucumis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  <w:lang w:val="en-US"/>
              </w:rPr>
              <w:t>sativ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yle11"/>
                <w:rFonts w:cs="Comic Sans MS" w:ascii="Comic Sans MS" w:hAnsi="Comic Sans MS"/>
                <w:color w:val="000000"/>
                <w:sz w:val="22"/>
                <w:szCs w:val="22"/>
              </w:rPr>
              <w:t xml:space="preserve">EPPO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lert</w:t>
            </w:r>
            <w:r>
              <w:rPr>
                <w:rStyle w:val="Style11"/>
                <w:rFonts w:cs="Comic Sans MS" w:ascii="Comic Sans MS" w:hAnsi="Comic Sans MS"/>
                <w:color w:val="000000"/>
                <w:sz w:val="22"/>
                <w:szCs w:val="22"/>
              </w:rPr>
              <w:t xml:space="preserve"> List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Β. ΑΚΑΡΕΑ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176" w:leader="none"/>
              </w:tabs>
              <w:spacing w:before="60" w:after="60"/>
              <w:ind w:left="-6" w:firstLine="2"/>
              <w:jc w:val="both"/>
              <w:rPr/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</w:rPr>
              <w:t xml:space="preserve">Eutetranychus orientalis 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Klei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Φυτά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Citru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L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Fortunell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Swingle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Ponciru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Raf. και τα υβρίδιά τους, εκτός των καρπών και των σπόρων προς σπορά [Π.Δ. 365/2002, Παράρτημα ΙΙ(Α)(ΙΙ)(α)(6.1)]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34" w:hanging="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Απαγορεύεται η εισαγωγή του παθογόνου στην Ε.Ε.</w:t>
            </w:r>
          </w:p>
          <w:p>
            <w:pPr>
              <w:pStyle w:val="TextBody"/>
              <w:spacing w:before="60" w:after="60"/>
              <w:ind w:right="34" w:hanging="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jc w:val="both"/>
              <w:rPr/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fi-FI"/>
              </w:rPr>
              <w:t xml:space="preserve">2. 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  <w:lang w:val="fi-FI"/>
              </w:rPr>
              <w:t>Aceria kuko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fi-FI"/>
              </w:rPr>
              <w:t xml:space="preserve"> (Kishida, 1927) (Acari: 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  <w:lang w:val="fi-FI"/>
              </w:rPr>
              <w:t>Eriophyidae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fi-FI"/>
              </w:rPr>
              <w:t xml:space="preserve">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fi-FI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υτά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fi-FI"/>
              </w:rPr>
              <w:t xml:space="preserve"> Goji berries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fi-FI"/>
              </w:rPr>
              <w:t>Lycium barbarum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fi-FI"/>
              </w:rPr>
              <w:t xml:space="preserve">)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fi-FI"/>
              </w:rPr>
              <w:t>Capsicum annuum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fi-FI"/>
              </w:rPr>
              <w:t xml:space="preserve">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fi-FI"/>
              </w:rPr>
              <w:t>Solanum nigru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34" w:hanging="0"/>
              <w:rPr>
                <w:rFonts w:ascii="Comic Sans MS" w:hAnsi="Comic Sans MS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Νεοφανής επιβλαβής οργανισμός </w:t>
            </w:r>
          </w:p>
          <w:p>
            <w:pPr>
              <w:pStyle w:val="TextBody"/>
              <w:spacing w:before="60" w:after="60"/>
              <w:ind w:right="34" w:hanging="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before="60" w:after="60"/>
              <w:ind w:right="34" w:hanging="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303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Γ. ΝΗΜΑΤΩΔΕΙ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  <w:lang w:val="it-IT"/>
              </w:rPr>
              <w:t>1.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</w:rPr>
              <w:t>α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  <w:lang w:val="it-IT"/>
              </w:rPr>
              <w:t xml:space="preserve">)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it-IT"/>
              </w:rPr>
              <w:t xml:space="preserve">Globodera pallida 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  <w:lang w:val="it-IT"/>
              </w:rPr>
              <w:t>(stone) Behren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Έδαφος: Επισκόπηση σε αγρούς που χρησιμοποιούνται για την παραγωγή πατάτας, εκτός από αυτούς που προορίζονται για την παραγωγή πατατόσπορου, για να προσδιορίζεται η διασπορά των PCNs, (βλέπε άρθρο 6 της Οδηγίας 2007/33/ΕΚ του Συμβουλίου.)</w:t>
            </w:r>
          </w:p>
          <w:p>
            <w:pPr>
              <w:pStyle w:val="Footnote"/>
              <w:spacing w:before="60" w:after="60"/>
              <w:rPr>
                <w:rFonts w:ascii="Comic Sans MS" w:hAnsi="Comic Sans MS" w:eastAsia="Times New Roman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34" w:hanging="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ΚΥΑ 121461/2008 (Β΄ 1677 «Μέτρα για την καταπολέμηση των κυστογόνων νηματωδών της πατάτας και κατάργηση της υπ’ αριθμ. 259958/1984 (Β΄ 261) απόφασης των Υπουργών Εθνικής Οικονομίας και Γεωργίας «Μέτρα για την καταπολέμηση του χρυσονηματώδη της πατάτας (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Globodera rostochiensis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 Woll και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 xml:space="preserve">Globodera pallida 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Stone)», σε συμμόρφωση προς την Οδηγία 2007/33/ΕΚ του Συμβουλίου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 xml:space="preserve">1.β)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</w:rPr>
              <w:t>Globodera rostochiensis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 xml:space="preserve"> (Wollenweber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Έδαφος: Επισκόπηση σε αγρούς που χρησιμοποιούνται για την παραγωγή πατάτας, εκτός από αυτούς που προορίζονται για την παραγωγή πατατόσπορου, για να προσδιορίζεται η διασπορά των PCNs, (βλέπε άρθρο 6 της Οδηγίας 2007/33/ΕΚ)</w:t>
            </w:r>
          </w:p>
          <w:p>
            <w:pPr>
              <w:pStyle w:val="Footnote"/>
              <w:spacing w:before="60" w:after="60"/>
              <w:rPr>
                <w:rFonts w:ascii="Comic Sans MS" w:hAnsi="Comic Sans MS" w:eastAsia="Times New Roman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ΥΑ 121461/2008 (Β΄ 1677 «Μέτρα για την καταπολέμηση των κυστογόνων νηματωδών της πατάτας και κατάργηση της υπ’ αριθμ. 259958/1984 (Β΄ 261) απόφασης των Υπουργών Εθνικής Οικονομίας και Γεωργίας «Μέτρα για την καταπολέμηση του χρυσονηματώδη της πατάτας (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Globodera rostochiensi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Woll και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Globodera pallid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Stone)», σε συμμόρφωση προς την Οδηγία 2007/3 3/ ΕΚ του Συμβουλίου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it-IT"/>
              </w:rPr>
              <w:t>2.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α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it-IT"/>
              </w:rPr>
              <w:t xml:space="preserve">) 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  <w:lang w:val="it-IT"/>
              </w:rPr>
              <w:t>Meloidogyne chitwoodi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it-IT"/>
              </w:rPr>
              <w:t xml:space="preserve"> Golden 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  <w:lang w:val="it-IT"/>
              </w:rPr>
              <w:t>et al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it-IT"/>
              </w:rPr>
              <w:t>. (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όλοι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οι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πληθυσμοί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it-IT"/>
              </w:rPr>
              <w:t>).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ind w:left="0" w:hanging="0"/>
              <w:rPr>
                <w:rFonts w:ascii="Comic Sans MS" w:hAnsi="Comic Sans MS" w:eastAsia="Times New Roman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  <w:t xml:space="preserve">Κόνδυλοι </w:t>
            </w:r>
            <w:r>
              <w:rPr>
                <w:rFonts w:eastAsia="Times New Roman" w:cs="Comic Sans MS" w:ascii="Comic Sans MS" w:hAnsi="Comic Sans MS"/>
                <w:i/>
                <w:color w:val="000000"/>
                <w:sz w:val="22"/>
                <w:szCs w:val="22"/>
              </w:rPr>
              <w:t>Solanum</w:t>
            </w:r>
            <w:r>
              <w:rPr>
                <w:rFonts w:eastAsia="Times New Roman" w:cs="Comic Sans MS" w:ascii="Comic Sans MS" w:hAnsi="Comic Sans MS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Times New Roman" w:cs="Comic Sans MS" w:ascii="Comic Sans MS" w:hAnsi="Comic Sans MS"/>
                <w:i/>
                <w:color w:val="000000"/>
                <w:sz w:val="22"/>
                <w:szCs w:val="22"/>
              </w:rPr>
              <w:t>tuberosum</w:t>
            </w: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</w:rPr>
              <w:t>L</w:t>
            </w: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  <w:t>. που προορίζονται για φύτευση. Μακροσκοπικός έλεγχος φυτών και των κονδύλων και με την κοπή κονδύλων μετά τη συγκομιδή, εργαστηριακές εξετάσεις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ind w:right="34" w:hanging="0"/>
              <w:rPr>
                <w:rFonts w:ascii="Comic Sans MS" w:hAnsi="Comic Sans MS" w:eastAsia="Times New Roman" w:cs="Comic Sans MS"/>
                <w:color w:val="000000"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</w:rPr>
              <w:t>ΠΔ 365/2002 (Α΄ 307) Παράρτημα IV, Μέρος Α΄, Κεφάλαιο ΙΙ, σημείο 18.1, περίπτωση ε), όπως ισχύει.</w:t>
            </w:r>
          </w:p>
          <w:p>
            <w:pPr>
              <w:pStyle w:val="Normal"/>
              <w:spacing w:before="60" w:after="60"/>
              <w:rPr>
                <w:rFonts w:ascii="Comic Sans MS" w:hAnsi="Comic Sans MS" w:eastAsia="Times New Roman" w:cs="Comic Sans MS"/>
                <w:color w:val="000000"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fr-FR"/>
              </w:rPr>
              <w:t>2.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β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fr-FR"/>
              </w:rPr>
              <w:t xml:space="preserve">) 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  <w:lang w:val="fr-FR"/>
              </w:rPr>
              <w:t xml:space="preserve">Meloidogyne fallax 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fr-FR"/>
              </w:rPr>
              <w:t>Karssen (root knot nematodes).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ind w:left="34" w:hanging="34"/>
              <w:rPr/>
            </w:pP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  <w:t xml:space="preserve">Κόνδυλοι </w:t>
            </w:r>
            <w:r>
              <w:rPr>
                <w:rFonts w:eastAsia="Times New Roman" w:cs="Comic Sans MS" w:ascii="Comic Sans MS" w:hAnsi="Comic Sans MS"/>
                <w:i/>
                <w:color w:val="000000"/>
                <w:sz w:val="22"/>
                <w:szCs w:val="22"/>
              </w:rPr>
              <w:t>Solanum</w:t>
            </w:r>
            <w:r>
              <w:rPr>
                <w:rFonts w:eastAsia="Times New Roman" w:cs="Comic Sans MS" w:ascii="Comic Sans MS" w:hAnsi="Comic Sans MS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Times New Roman" w:cs="Comic Sans MS" w:ascii="Comic Sans MS" w:hAnsi="Comic Sans MS"/>
                <w:i/>
                <w:color w:val="000000"/>
                <w:sz w:val="22"/>
                <w:szCs w:val="22"/>
              </w:rPr>
              <w:t>tuberosum</w:t>
            </w: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</w:rPr>
              <w:t>L</w:t>
            </w: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  <w:t>. που προορίζονται για φύτευση. Μακροσκοπικός έλεγχος φυτών και των κονδύλων και με την κοπή κονδύλων μετά τη συγκομιδή, εργαστηριακές εξετάσεις.</w:t>
            </w:r>
          </w:p>
          <w:p>
            <w:pPr>
              <w:pStyle w:val="Footnote"/>
              <w:spacing w:before="60" w:after="60"/>
              <w:ind w:left="34" w:hanging="34"/>
              <w:rPr>
                <w:rFonts w:ascii="Comic Sans MS" w:hAnsi="Comic Sans MS" w:eastAsia="Times New Roman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>
                <w:rFonts w:ascii="Comic Sans MS" w:hAnsi="Comic Sans MS" w:eastAsia="Times New Roman" w:cs="Comic Sans MS"/>
                <w:color w:val="000000"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</w:rPr>
              <w:t>ΠΔ 365/2002 (Α΄ 307) Παράρτημα IV, Μέρος Α΄, Κεφάλαιο ΙΙ, σημείο 18.1, περίπτωση ε), όπως ισχύε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en-GB"/>
              </w:rPr>
              <w:t xml:space="preserve">3. </w:t>
            </w:r>
            <w:r>
              <w:rPr>
                <w:rFonts w:cs="Comic Sans MS" w:ascii="Comic Sans MS" w:hAnsi="Comic Sans MS"/>
                <w:bCs/>
                <w:i/>
                <w:color w:val="000000"/>
                <w:sz w:val="22"/>
                <w:szCs w:val="22"/>
                <w:lang w:val="en-GB"/>
              </w:rPr>
              <w:t xml:space="preserve">Ditylenchus destructor 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en-GB"/>
              </w:rPr>
              <w:t>Thorne (potato tuber nematode, potato rot nematod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ind w:left="34" w:hanging="34"/>
              <w:rPr/>
            </w:pP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  <w:t>Κόνδυλοι γεωμήλων (</w:t>
            </w:r>
            <w:r>
              <w:rPr>
                <w:rFonts w:eastAsia="Times New Roman" w:cs="Comic Sans MS" w:ascii="Comic Sans MS" w:hAnsi="Comic Sans MS"/>
                <w:i/>
                <w:color w:val="000000"/>
                <w:sz w:val="22"/>
                <w:szCs w:val="22"/>
              </w:rPr>
              <w:t>Solanum</w:t>
            </w:r>
            <w:r>
              <w:rPr>
                <w:rFonts w:eastAsia="Times New Roman" w:cs="Comic Sans MS" w:ascii="Comic Sans MS" w:hAnsi="Comic Sans MS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Times New Roman" w:cs="Comic Sans MS" w:ascii="Comic Sans MS" w:hAnsi="Comic Sans MS"/>
                <w:i/>
                <w:color w:val="000000"/>
                <w:sz w:val="22"/>
                <w:szCs w:val="22"/>
              </w:rPr>
              <w:t>tuberosum</w:t>
            </w: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</w:rPr>
              <w:t>L</w:t>
            </w: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  <w:t>.) που προορίζονται για φύτευση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Δ 365/2002 (Α’ 307) Παράρτημα ΙΙ, Μέρος Α’, Κεφάλαιο ΙΙ, σημείο α, περίπτωση 3).</w:t>
            </w:r>
          </w:p>
          <w:p>
            <w:pPr>
              <w:pStyle w:val="Normal"/>
              <w:spacing w:before="60" w:after="60"/>
              <w:ind w:firstLine="72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Δ. ΒΑΚΤΗΡΙΑ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1.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GB"/>
              </w:rPr>
              <w:t>Ralstonia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GB"/>
              </w:rPr>
              <w:t>solanacearum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GB"/>
              </w:rPr>
              <w:t>Smith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)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GB"/>
              </w:rPr>
              <w:t>Smith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GB"/>
              </w:rPr>
              <w:t>Yabuuchi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GB"/>
              </w:rPr>
              <w:t>et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GB"/>
              </w:rPr>
              <w:t>al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Heading7"/>
              <w:spacing w:before="60" w:after="60"/>
              <w:ind w:left="-4" w:right="183" w:hanging="0"/>
              <w:rPr>
                <w:rFonts w:ascii="Comic Sans MS" w:hAnsi="Comic Sans MS" w:cs="Comic Sans MS"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27" w:right="175" w:hanging="0"/>
              <w:rPr>
                <w:rFonts w:ascii="Comic Sans MS" w:hAnsi="Comic Sans MS" w:cs="Comic Sans MS"/>
                <w:b w:val="false"/>
                <w:b w:val="false"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 w:val="false"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Footnote"/>
              <w:spacing w:before="60" w:after="60"/>
              <w:rPr/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2"/>
                <w:szCs w:val="22"/>
                <w:lang w:val="el-GR"/>
              </w:rPr>
              <w:t>- Φυτά τομάτας, εκτός των καρπών και σπόρων.</w:t>
            </w:r>
          </w:p>
          <w:p>
            <w:pPr>
              <w:pStyle w:val="Footnote"/>
              <w:spacing w:before="60" w:after="60"/>
              <w:rPr>
                <w:rFonts w:ascii="Comic Sans MS" w:hAnsi="Comic Sans MS" w:eastAsia="Times New Roman" w:cs="Comic Sans MS"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2"/>
                <w:szCs w:val="22"/>
                <w:lang w:val="el-GR"/>
              </w:rPr>
              <w:t>- Σολανώδη ζιζάνια.</w:t>
            </w:r>
          </w:p>
          <w:p>
            <w:pPr>
              <w:pStyle w:val="Footnote"/>
              <w:spacing w:before="60" w:after="60"/>
              <w:rPr/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2"/>
                <w:szCs w:val="22"/>
                <w:lang w:val="el-GR"/>
              </w:rPr>
              <w:t>- Ε</w:t>
            </w:r>
            <w:r>
              <w:rPr>
                <w:rFonts w:eastAsia="Times New Roman" w:cs="Comic Sans MS" w:ascii="Comic Sans MS" w:hAnsi="Comic Sans MS"/>
                <w:bCs/>
                <w:color w:val="000000"/>
                <w:sz w:val="22"/>
                <w:szCs w:val="22"/>
              </w:rPr>
              <w:t>πιφανειακά νερά.</w:t>
            </w:r>
          </w:p>
          <w:p>
            <w:pPr>
              <w:pStyle w:val="Footnote"/>
              <w:spacing w:before="60" w:after="60"/>
              <w:rPr>
                <w:rFonts w:ascii="Comic Sans MS" w:hAnsi="Comic Sans MS" w:eastAsia="Times New Roman" w:cs="Comic Sans MS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Π.Δ.255/2000 (Α΄ 214) ««Μέτρα για τον έλεγχο του παθογόνου βακτηρίου των γεωμήλων και της τομάτας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Ralstonia solanacearum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(Smith) Smith Yabuuchi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et al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. σε συμμόρφωση προς την Οδηγία 98/57/ΕΚ του Συμβουλίου»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Τροποποίηση: ΠΔ108/2007 (Α΄ 137) αντικατάσταση των παρατημάτων ΙΙ, ΙΙΙ, IV, V, VI και VII και προσθήκη νέου άρθρου 10α) σε συμμόρφωση προς την Οδηγία 2006/63/ΕΚ]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176" w:hanging="180"/>
              <w:rPr>
                <w:rFonts w:ascii="Comic Sans MS" w:hAnsi="Comic Sans MS" w:cs="Comic Sans MS"/>
                <w:bCs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fr-FR"/>
              </w:rPr>
              <w:t>2. Curtobacterium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fr-FR"/>
              </w:rPr>
              <w:t>flaccumfaciens pv. flaccumfaciens (Hedges) Col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27" w:right="175" w:hanging="0"/>
              <w:rPr/>
            </w:pP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>Σπόροι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>προς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>σπορά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fr-FR"/>
              </w:rPr>
              <w:t>Phaseolus vulgaris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fr-FR"/>
              </w:rPr>
              <w:t xml:space="preserve"> L., 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el-GR"/>
              </w:rPr>
              <w:t>και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/>
                <w:i/>
                <w:color w:val="000000"/>
                <w:sz w:val="22"/>
                <w:szCs w:val="22"/>
                <w:lang w:val="fr-FR"/>
              </w:rPr>
              <w:t xml:space="preserve">Dolichos </w:t>
            </w: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fr-FR"/>
              </w:rPr>
              <w:t>Jacq.</w:t>
            </w:r>
          </w:p>
          <w:p>
            <w:pPr>
              <w:pStyle w:val="TextBody"/>
              <w:spacing w:before="60" w:after="60"/>
              <w:ind w:left="27" w:right="175" w:hanging="0"/>
              <w:rPr>
                <w:rFonts w:ascii="Comic Sans MS" w:hAnsi="Comic Sans MS" w:cs="Comic Sans MS"/>
                <w:b w:val="false"/>
                <w:b w:val="false"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b w:val="false"/>
                <w:bCs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ind w:right="34" w:hanging="0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Ελλάδα, Προστατευόμενη Ζώνη (Π.Ζ.) </w:t>
            </w:r>
          </w:p>
          <w:p>
            <w:pPr>
              <w:pStyle w:val="1"/>
              <w:spacing w:lineRule="auto" w:line="240" w:before="60" w:after="60"/>
              <w:ind w:right="34" w:hanging="0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>Κανονισμός 690/2008 της Επιτροπής (L193/1, 22.7.2008) όπως ισχύει.</w:t>
            </w:r>
          </w:p>
          <w:p>
            <w:pPr>
              <w:pStyle w:val="TextBody"/>
              <w:spacing w:before="60" w:after="6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u w:val="single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u w:val="single"/>
                <w:lang w:val="el-GR"/>
              </w:rPr>
            </w:r>
          </w:p>
        </w:tc>
      </w:tr>
      <w:tr>
        <w:trPr>
          <w:trHeight w:val="369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it-IT"/>
              </w:rPr>
              <w:t>. MYKHTE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Glomerella gossypii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Edgerto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27" w:right="175" w:hanging="0"/>
              <w:rPr/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Σπόροι προς σπορά και καρποί (κάψες) του </w:t>
            </w:r>
            <w:r>
              <w:rPr>
                <w:rFonts w:cs="Comic Sans MS" w:ascii="Comic Sans MS" w:hAnsi="Comic Sans MS"/>
                <w:b w:val="false"/>
                <w:i/>
                <w:color w:val="000000"/>
                <w:sz w:val="22"/>
                <w:szCs w:val="22"/>
                <w:lang w:val="el-GR"/>
              </w:rPr>
              <w:t>Gossypium</w:t>
            </w: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 sp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ind w:right="34" w:hanging="0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Ελλάδα, Προστατευόμενη Ζώνη (Π.Ζ.) </w:t>
            </w:r>
          </w:p>
          <w:p>
            <w:pPr>
              <w:pStyle w:val="1"/>
              <w:spacing w:lineRule="auto" w:line="240" w:before="60" w:after="60"/>
              <w:ind w:right="34" w:hanging="0"/>
              <w:rPr>
                <w:rFonts w:ascii="Comic Sans MS" w:hAnsi="Comic Sans MS" w:cs="Comic Sans MS"/>
                <w:b/>
                <w:b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>Κανονισμός 690/2008 της Επιτροπής (L193/1, 22.7.2008) όπως ισχύε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it-IT"/>
              </w:rPr>
              <w:t xml:space="preserve">.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it-IT"/>
              </w:rPr>
              <w:t xml:space="preserve">Ceratocystis fimbriat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it-IT"/>
              </w:rPr>
              <w:t>f. sp.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it-IT"/>
              </w:rPr>
              <w:t xml:space="preserve"> platani.</w:t>
            </w:r>
          </w:p>
          <w:p>
            <w:pPr>
              <w:pStyle w:val="Heading7"/>
              <w:spacing w:before="60" w:after="60"/>
              <w:ind w:left="-4" w:right="183" w:hanging="0"/>
              <w:rPr>
                <w:rFonts w:ascii="Comic Sans MS" w:hAnsi="Comic Sans MS" w:cs="Comic Sans MS"/>
                <w:bCs/>
                <w:i/>
                <w:i/>
                <w:iCs/>
                <w:color w:val="000000"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bCs/>
                <w:i/>
                <w:i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υτά πλατάνου (Φυτά, ξυλεία, πολλαπλασιαστικό υλικό).</w:t>
            </w:r>
          </w:p>
          <w:p>
            <w:pPr>
              <w:pStyle w:val="TextBody"/>
              <w:spacing w:before="60" w:after="60"/>
              <w:ind w:left="27" w:right="175" w:hanging="0"/>
              <w:rPr>
                <w:rFonts w:ascii="Comic Sans MS" w:hAnsi="Comic Sans MS" w:cs="Comic Sans MS"/>
                <w:b w:val="false"/>
                <w:b w:val="false"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omic Sans MS"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Κ.Υ.Α. 119999/22.09.2004 (Β΄1454) «Μέτρα επείγοντος χαρακτήρα για τον περιορισμό και την εξάλειψη του επιβλαβούς οργανισμού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Ceratocystis fimbriat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f. sp.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platani 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alter που προκαλεί την ασθένεια του μεταχρωματικού έλκους του πλατάνου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fr-FR"/>
              </w:rPr>
              <w:t xml:space="preserve">3.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fr-FR"/>
              </w:rPr>
              <w:t xml:space="preserve">Phytopthora ramorum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fr-FR"/>
              </w:rPr>
              <w:t xml:space="preserve">Werres, De Cock &amp; Man in ‘t Veld sp. Nov. (Sudden Oak Death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ή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SOD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1)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υτά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κτός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ρπών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όρων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ρος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σπορά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Acer macrophyllum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Pursh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Aesculus californic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Nutt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Aesculus menziesii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Pursch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Arbutus unedo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L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Arctostaphylo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spp. Adans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Camelli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spp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Castanea sativ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Mill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Fagus sylvatic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L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Hamamelis virginian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L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heteromeles arbutifoli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(Lindley) M. Roemer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Kalmia latifoli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L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Leucothoe fontanesian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(Steudel) Sleumer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Lithocarpus densiflor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(H&amp;A)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Lonicera hispidul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(Dougl.)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Pieri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spp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Pseudotsuga menziesii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(Mirbel) Franco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Querc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spp. L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Rhamnus californic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(Esch)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Rhododendron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spp.L.,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πλην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ρων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Rhododendron simsii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Planch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Sequoia semperviren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(D.Don) Endl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Syringa vulgari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L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Tax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spp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Trientalis latifoli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(Hook)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Umbellularia californic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(Pursch.)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Vaccinium vitisidae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Britt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Vaccinium ovatum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(Hook &amp; Arn) Nutt.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Viburnum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spp.L.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2)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Ξυλεία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Acer macrophyllum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Pursch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Aesculus californic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Nutt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Lithocarpus densiflor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(H &amp; A)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Querc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L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3)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Φλοιό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των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Acer macrophyllum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Pursch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Aesculus californica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Nutt.,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Lithocarpus densiflor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(H &amp; A)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και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 xml:space="preserve">Quercu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Απόφαση της Επιτροπής 2002/757/ΕΚ, όπως ισχύει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4.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lang w:val="en-US"/>
              </w:rPr>
              <w:t>Chalara fraxine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Φυτά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Fraxinu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spp. (συμπεριλαμβανομένων των σπόρων και των μερών φυτών που προορίζονται για φύτευση) συμπεριλαμβανομένης της ξυλείας που δεν έχει διατηρήσει τη φυσική της κυλινδρική επιφάνεια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ιδικές απαιτήσεις των Κρατών Μελών σύμφωνα με το ΠΔ365/2002, άρθρο 16 (2).</w:t>
            </w:r>
          </w:p>
        </w:tc>
      </w:tr>
      <w:tr>
        <w:trPr>
          <w:trHeight w:val="456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ΣΤ. ΦΥΤΟΠΛΑΣΜΑΤΑ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Comic Sans MS" w:hAnsi="Comic Sans MS" w:eastAsia="Times New Roman" w:cs="Comic Sans MS"/>
                <w:b/>
                <w:b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Comic Sans MS" w:hAnsi="Comic Sans MS" w:eastAsia="Times New Roman" w:cs="Comic Sans MS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1. Potato stolbur mycoplas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ind w:left="34" w:hanging="34"/>
              <w:rPr/>
            </w:pP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  <w:t xml:space="preserve">Φυτά </w:t>
            </w:r>
            <w:r>
              <w:rPr>
                <w:rFonts w:eastAsia="Times New Roman" w:cs="Comic Sans MS" w:ascii="Comic Sans MS" w:hAnsi="Comic Sans MS"/>
                <w:i/>
                <w:color w:val="000000"/>
                <w:sz w:val="22"/>
                <w:szCs w:val="22"/>
              </w:rPr>
              <w:t>Solanaceae</w:t>
            </w:r>
            <w:r>
              <w:rPr>
                <w:rFonts w:eastAsia="Times New Roman" w:cs="Comic Sans MS" w:ascii="Comic Sans MS" w:hAnsi="Comic Sans MS"/>
                <w:color w:val="000000"/>
                <w:sz w:val="22"/>
                <w:szCs w:val="22"/>
                <w:lang w:val="el-GR"/>
              </w:rPr>
              <w:t xml:space="preserve">, που προορίζονται για φύτευση, εκτός των σπόρων προς σπορά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34" w:hanging="0"/>
              <w:rPr>
                <w:rFonts w:ascii="Comic Sans MS" w:hAnsi="Comic Sans MS" w:cs="Comic Sans MS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2"/>
                <w:szCs w:val="22"/>
                <w:lang w:val="el-GR"/>
              </w:rPr>
              <w:t>Π.Δ. 365/2002 (Α΄ 307) Παράρτημα ΙΙ, Μέρος Α΄ Κεφάλαιο ΙΙ, σημείο δ), περίπτωση 8.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0" w:hanging="180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*: </w:t>
      </w:r>
      <w:r>
        <w:rPr>
          <w:rFonts w:cs="Comic Sans MS" w:ascii="Comic Sans MS" w:hAnsi="Comic Sans MS"/>
          <w:sz w:val="22"/>
          <w:szCs w:val="22"/>
        </w:rPr>
        <w:t>Για τον φυτοϋγειονομικό όρο «φυτά»: ΠΔ 365/2002 (Α΄ 307), άρθρο 2, παράγραφος 1, περίπτωση α), όπως ισχύει.</w:t>
      </w:r>
    </w:p>
    <w:p>
      <w:pPr>
        <w:pStyle w:val="NormalWeb"/>
        <w:jc w:val="center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Πίνακας 4α: Στοιχεία των επίσημων συστηματικών επισκοπήσεων ανά επιβλαβή οργανισμό για το έτος 2017</w:t>
      </w:r>
    </w:p>
    <w:tbl>
      <w:tblPr>
        <w:tblW w:w="12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044"/>
        <w:gridCol w:w="3120"/>
        <w:gridCol w:w="3120"/>
        <w:gridCol w:w="1765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846" w:leader="none"/>
              </w:tabs>
              <w:spacing w:before="60" w:after="60"/>
              <w:ind w:left="-4" w:right="18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Επιβλαβής οργανισμό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 xml:space="preserve">Μονάδα μέτρησης μακροσκοπικών ελέγχων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Εργαστηριακή ανάλυση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Ανάρτηση παγίδων, όπου απαιτείται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6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fr-FR"/>
              </w:rPr>
              <w:t>Anthonomus grandi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Αγρό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Gilphinia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hercynia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Συστάδες δένδρω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Gonipterus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scutellat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Συστάδες δένδρω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26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</w:rPr>
              <w:t>α.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fr-FR"/>
              </w:rPr>
              <w:t>Dendroctonus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fr-FR"/>
              </w:rPr>
              <w:t>micans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Θέσεις κωνοφόρων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</w:tr>
      <w:tr>
        <w:trPr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846" w:leader="none"/>
              </w:tabs>
              <w:snapToGrid w:val="false"/>
              <w:spacing w:before="60" w:after="60"/>
              <w:ind w:left="-4" w:right="18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 xml:space="preserve">β.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Ips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amitinus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846" w:leader="none"/>
              </w:tabs>
              <w:snapToGrid w:val="false"/>
              <w:spacing w:before="60" w:after="60"/>
              <w:ind w:left="-4" w:right="183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 xml:space="preserve">γ.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Ips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cembrae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846" w:leader="none"/>
              </w:tabs>
              <w:snapToGrid w:val="false"/>
              <w:spacing w:before="60" w:after="60"/>
              <w:ind w:left="-4" w:right="183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 xml:space="preserve">δ.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Ips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duplicatus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0000"/>
                <w:sz w:val="22"/>
                <w:szCs w:val="22"/>
                <w:lang w:val="en-US"/>
              </w:rPr>
              <w:t>Rhynchophorus</w:t>
            </w:r>
            <w:r>
              <w:rPr>
                <w:rFonts w:cs="Comic Sans MS" w:ascii="Comic Sans MS" w:hAnsi="Comic Sans MS"/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color w:val="000000"/>
                <w:sz w:val="22"/>
                <w:szCs w:val="22"/>
                <w:lang w:val="en-US"/>
              </w:rPr>
              <w:t>ferrugine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Φυτώρια, θέσεις σε πάρκα και δάσ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de-DE"/>
              </w:rPr>
              <w:t xml:space="preserve">Anoplophora chinensis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Φυτώρια –κέντρα εμπορίας –θέσεις πάρκων και δασών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(δένδρα-δενδρύλλια)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de-DE"/>
              </w:rPr>
              <w:t>Anoplophora glabripennis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de-DE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fr-FR"/>
              </w:rPr>
              <w:t>Eutetranychus orientali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Οπωρώνε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α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  <w:lang w:val="it-IT"/>
              </w:rPr>
              <w:t xml:space="preserve">.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it-IT"/>
              </w:rPr>
              <w:t>Globodera pallida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Αγρός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-4" w:right="18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β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  <w:lang w:val="es-ES_tradnl"/>
              </w:rPr>
              <w:t xml:space="preserve">.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it-IT"/>
              </w:rPr>
              <w:t>Globodera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it-IT"/>
              </w:rPr>
              <w:t>rostochiensis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  <w:lang w:val="de-DE"/>
              </w:rPr>
              <w:t>Bursaphelenchus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  <w:lang w:val="de-DE"/>
              </w:rPr>
              <w:t>xylophil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Θέσεις κωνοφόρω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59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6" w:right="181" w:hanging="0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α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US"/>
              </w:rPr>
              <w:t>. Meloidogyne chitwoodi</w:t>
            </w:r>
          </w:p>
          <w:p>
            <w:pPr>
              <w:pStyle w:val="Heading7"/>
              <w:spacing w:before="60" w:after="60"/>
              <w:ind w:left="-6" w:right="181" w:hanging="0"/>
              <w:rPr/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β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US"/>
              </w:rPr>
              <w:t>. Meloidogyne fallax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  <w:t>γ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Heading7"/>
              <w:spacing w:before="60" w:after="60"/>
              <w:ind w:left="-6" w:right="181" w:hanging="0"/>
              <w:rPr/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  <w:t>γ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US"/>
              </w:rPr>
              <w:t>. Ditylenchus destructo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Αγρό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fr-FR"/>
              </w:rPr>
              <w:t>Clavibacter michiganensis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fr-FR"/>
              </w:rPr>
              <w:t xml:space="preserve">. ssp. </w:t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fr-FR"/>
              </w:rPr>
              <w:t>sepedonic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, Αποθήκε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44" w:hanging="0"/>
              <w:rPr>
                <w:rFonts w:ascii="Comic Sans MS" w:hAnsi="Comic Sans MS" w:cs="Comic Sans MS"/>
                <w:b/>
                <w:b/>
                <w:iCs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it-IT"/>
              </w:rPr>
              <w:t>Ralstonia solanacearu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, Αποθήκες, Φυτώρ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183" w:hanging="0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fr-FR"/>
              </w:rPr>
              <w:t xml:space="preserve">Curtobacterium flaccumfaciens </w:t>
            </w: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  <w:lang w:val="fr-FR"/>
              </w:rPr>
              <w:t>pv.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fr-FR"/>
              </w:rPr>
              <w:t xml:space="preserve"> flaccumfacien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Αγροί-αποθήκες ξηρών καρπώ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  <w:lang w:val="en-GB"/>
              </w:rPr>
              <w:t>Synchytrium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  <w:lang w:val="en-GB"/>
              </w:rPr>
              <w:t>endobioticu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-συσκευαστήρια-αποθήκε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  <w:t>Glomerella gossyp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GB"/>
              </w:rPr>
              <w:t>Phytophthora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GB"/>
              </w:rPr>
              <w:t>ramoru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Φυτώρια-πάρκα- σημεία δασώ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it-IT"/>
              </w:rPr>
              <w:t xml:space="preserve">Ceratocystis fimbriata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it-IT"/>
              </w:rPr>
              <w:t>f. sp.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it-IT"/>
              </w:rPr>
              <w:t xml:space="preserve"> platani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 xml:space="preserve">Θέσεις σε δασικές εκτάσεις, πάρκα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/>
              </w:rPr>
              <w:t>Gibberella</w:t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/>
              </w:rPr>
              <w:t>circina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Θέσεις κωνοφόρων, Φυτώρ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fr-FR"/>
              </w:rPr>
              <w:t>Citrus tristeza vir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Οπωρώνες- φυτώρια- κέντρα εμπορίας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en-US"/>
              </w:rPr>
              <w:t>Potato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en-US"/>
              </w:rPr>
              <w:t>stolbur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en-US"/>
              </w:rPr>
              <w:t>mycoplas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Αγροί-φυτώρια-θερμοκήπ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/>
              </w:rPr>
              <w:t>Pseudomonas</w:t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/>
              </w:rPr>
              <w:t>syringae</w:t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pv</w:t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/>
              </w:rPr>
              <w:t>actinidia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Οπωρώνες/Φυτώρ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/>
              </w:rPr>
              <w:t xml:space="preserve">Epitrix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 xml:space="preserve">spp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, Αποθήκε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Drosophila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suzuk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Οπωρώνες, ακτινιδιά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  <w:highlight w:val="yellow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Phenacoccus aceri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Οπωρώνες-φυτώρ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ΟΧ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s-ES"/>
              </w:rPr>
              <w:t xml:space="preserve">Pomacea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es-ES"/>
              </w:rPr>
              <w:t>spp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Ορυζώνες, ποτάμια, αρδευτικά κανάλ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OX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it-IT"/>
              </w:rPr>
              <w:t>Aceria kuk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Αγροί, φυτώρια, ιδιωτικοί κήπο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/>
              </w:rPr>
              <w:t>Xylella fastidios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, φυτώρια, ιδιωτικοί κήπο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/>
              </w:rPr>
              <w:t>Xylella fastidiosa</w:t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/>
              </w:rPr>
              <w:t>vector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, φυτώρια, λιμάνια, ανθαγορές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/>
              </w:rPr>
              <w:t xml:space="preserve">Bactrocera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sp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-Λιμάνια-Λαχαναγορέ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/>
              </w:rPr>
              <w:t>Thaumatotibia leucotre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-Λιμάνια-Λαχαναγορέ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US"/>
              </w:rPr>
              <w:t>Myiopardalis pardalin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/>
              </w:rPr>
              <w:t>Aromia bung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Φυτώρια-Κέντρα-θέσεις πάρκων και δασώ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US"/>
              </w:rPr>
              <w:t>Chalara fraxine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Δένδρ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/>
              </w:rPr>
              <w:t>Diaphorina citri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/>
              </w:rPr>
              <w:t>Trioza erytrea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/>
              </w:rPr>
              <w:t>Aleurocanthus sp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Calibri" w:cs="Comic Sans MS" w:ascii="Comic Sans MS" w:hAnsi="Comic Sans MS"/>
                <w:b/>
                <w:i/>
                <w:color w:val="000000"/>
                <w:sz w:val="22"/>
                <w:szCs w:val="22"/>
              </w:rPr>
              <w:t xml:space="preserve">Scirtothrips </w:t>
            </w:r>
            <w:r>
              <w:rPr>
                <w:rFonts w:eastAsia="Calibri" w:cs="Comic Sans MS" w:ascii="Comic Sans MS" w:hAnsi="Comic Sans MS"/>
                <w:b/>
                <w:color w:val="000000"/>
                <w:sz w:val="22"/>
                <w:szCs w:val="22"/>
              </w:rPr>
              <w:t>sp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eastAsia="Calibri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omic Sans MS" w:ascii="Comic Sans MS" w:hAnsi="Comic Sans MS"/>
                <w:b/>
                <w:i/>
                <w:color w:val="000000"/>
                <w:sz w:val="22"/>
                <w:szCs w:val="22"/>
                <w:lang w:val="en-US"/>
              </w:rPr>
              <w:t>Monochamus</w:t>
            </w:r>
            <w:r>
              <w:rPr>
                <w:rFonts w:eastAsia="Calibri" w:cs="Comic Sans MS" w:ascii="Comic Sans MS" w:hAnsi="Comic Sans MS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omic Sans MS" w:ascii="Comic Sans MS" w:hAnsi="Comic Sans MS"/>
                <w:b/>
                <w:color w:val="000000"/>
                <w:sz w:val="22"/>
                <w:szCs w:val="22"/>
                <w:lang w:val="en-US"/>
              </w:rPr>
              <w:t>sp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Θέσεις κωνοφόρω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eastAsia="Calibri" w:cs="Comic Sans MS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GB"/>
              </w:rPr>
              <w:t xml:space="preserve">Rhagoletis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US"/>
              </w:rPr>
              <w:t>faus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  <w:t>Liberibacter african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right="-20" w:hanging="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Xanthomonas axonopodi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right="-20" w:hanging="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US"/>
              </w:rPr>
              <w:t>Phyllosticta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US"/>
              </w:rPr>
              <w:t>citricarp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right="-20" w:hanging="0"/>
              <w:jc w:val="both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it-IT"/>
              </w:rPr>
              <w:t>Tomato leaf curl New Delhi vir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-Θερμοκήπ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4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n-US"/>
              </w:rPr>
              <w:t>Grapevine flavescense doree phytoplasm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-Φυτώρ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4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  <w:lang w:val="en-US"/>
              </w:rPr>
              <w:t>Toxoptera citricid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-Φυτώρ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NA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4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  <w:lang w:val="en-US"/>
              </w:rPr>
              <w:t>Scaphoides titan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-Φυτώρ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NA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NAI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4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  <w:lang w:val="en-US"/>
              </w:rPr>
              <w:t>Anthonomus eugen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NA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Comic Sans MS" w:hAnsi="Comic Sans MS" w:cs="Comic Sans MS"/>
                <w:bCs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  <w:lang w:val="en-US"/>
              </w:rPr>
              <w:t>NAI</w:t>
            </w:r>
          </w:p>
        </w:tc>
      </w:tr>
    </w:tbl>
    <w:p>
      <w:pPr>
        <w:pStyle w:val="NormalWeb"/>
        <w:spacing w:before="0" w:after="0"/>
        <w:ind w:left="839" w:firstLine="12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 υπηρεσίες φυτοϋγειονομικού ελέγχου των Περιφερειακών Ενοτήτων, Δασαρχεία, Δ/νσεις Δασών</w:t>
      </w:r>
    </w:p>
    <w:p>
      <w:pPr>
        <w:pStyle w:val="NormalWeb"/>
        <w:spacing w:before="0" w:after="0"/>
        <w:ind w:left="839" w:hanging="1321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304" w:footer="709" w:bottom="1304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ind w:left="839" w:hanging="1321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Web"/>
        <w:ind w:left="993" w:hanging="0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 xml:space="preserve">Πίνακας 4β: </w:t>
      </w:r>
      <w:r>
        <w:rPr>
          <w:rFonts w:cs="Comic Sans MS" w:ascii="Comic Sans MS" w:hAnsi="Comic Sans MS"/>
          <w:color w:val="000000"/>
          <w:sz w:val="22"/>
          <w:szCs w:val="22"/>
        </w:rPr>
        <w:t>Επιβλαβείς οργανισμοί του Παραρτήματος IV (A)(II) του Π.Δ. 365/2002 (Α΄307), όπως ισχύει, για τους οποίους διενεργήθηκαν έλεγχοι για το έτος 2017.</w:t>
      </w:r>
    </w:p>
    <w:tbl>
      <w:tblPr>
        <w:tblW w:w="11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111"/>
        <w:gridCol w:w="496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6" w:right="18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6" w:right="181" w:hanging="0"/>
              <w:rPr>
                <w:rFonts w:ascii="Comic Sans MS" w:hAnsi="Comic Sans MS" w:cs="Comic Sans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Επιβλαβής οργανισμό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6" w:right="181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Μονάδα μέτρησης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fr-FR"/>
              </w:rPr>
              <w:t xml:space="preserve">Clavibacter michiganensis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fr-FR"/>
              </w:rPr>
              <w:t xml:space="preserve">subsp.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fr-FR"/>
              </w:rPr>
              <w:t>insidiosus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Αποθήκες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b/>
                <w:i/>
                <w:iCs/>
                <w:color w:val="000000"/>
                <w:sz w:val="22"/>
                <w:szCs w:val="22"/>
                <w:lang w:val="it-IT"/>
              </w:rPr>
              <w:t xml:space="preserve">Xanthomonas campestris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it-IT"/>
              </w:rPr>
              <w:t xml:space="preserve">pv. </w:t>
            </w:r>
            <w:r>
              <w:rPr>
                <w:rFonts w:cs="Comic Sans MS" w:ascii="Comic Sans MS" w:hAnsi="Comic Sans MS"/>
                <w:b/>
                <w:i/>
                <w:iCs/>
                <w:color w:val="000000"/>
                <w:sz w:val="22"/>
                <w:szCs w:val="22"/>
                <w:lang w:val="it-IT"/>
              </w:rPr>
              <w:t xml:space="preserve">phaseol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Αγροί-αποθήκες ξηρών καρπών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eastAsia="Calibri" w:cs="Comic Sans MS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eastAsia="Calibri" w:cs="Comic Sans MS" w:ascii="Comic Sans MS" w:hAnsi="Comic Sans MS"/>
                <w:b/>
                <w:color w:val="000000"/>
                <w:sz w:val="22"/>
                <w:szCs w:val="22"/>
                <w:lang w:val="fr-FR"/>
              </w:rPr>
              <w:t>Apple proliferation phytoplas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Οπωρώνες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eastAsia="Calibri" w:cs="Comic Sans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omic Sans MS" w:ascii="Comic Sans MS" w:hAnsi="Comic Sans MS"/>
                <w:b/>
                <w:color w:val="000000"/>
                <w:sz w:val="22"/>
                <w:szCs w:val="22"/>
                <w:lang w:val="en-US"/>
              </w:rPr>
              <w:t>Pear decline phytoplas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Οπωρώνες-φυτώρια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eastAsia="Calibri" w:cs="Comic Sans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omic Sans MS" w:ascii="Comic Sans MS" w:hAnsi="Comic Sans MS"/>
                <w:b/>
                <w:color w:val="000000"/>
                <w:sz w:val="22"/>
                <w:szCs w:val="22"/>
                <w:lang w:val="en-US"/>
              </w:rPr>
              <w:t>Apricot chlorotic leafroll phytoplas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Οπωρώνες-φυτώρια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eastAsia="Calibri" w:cs="Comic Sans MS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eastAsia="Calibri" w:cs="Comic Sans MS" w:ascii="Comic Sans MS" w:hAnsi="Comic Sans MS"/>
                <w:b/>
                <w:color w:val="000000"/>
                <w:sz w:val="22"/>
                <w:szCs w:val="22"/>
                <w:lang w:val="fr-FR"/>
              </w:rPr>
              <w:t>Spiroplasma cit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Φυτώρια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fr-FR"/>
              </w:rPr>
              <w:t>Plum pox viru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Οπωρώνες-φυτώρια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lang w:val="en-US"/>
              </w:rPr>
              <w:t>Tomato yellow leaf curl viru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Φυτώρια-θερμοκήπια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US"/>
              </w:rPr>
              <w:t>Ditylenchus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US"/>
              </w:rPr>
              <w:t>dipsa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Αποθήκες</w:t>
            </w:r>
          </w:p>
        </w:tc>
      </w:tr>
      <w:tr>
        <w:trPr>
          <w:trHeight w:val="1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  <w:lang w:val="it-IT"/>
              </w:rPr>
              <w:t>Erwinia amylovo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Οπωρώνες -φυτώρια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Pepino mosaic viru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Αγροί-θερμοκήπια-φυτώρια-κέντρα εμπορίας</w:t>
            </w:r>
          </w:p>
        </w:tc>
      </w:tr>
    </w:tbl>
    <w:p>
      <w:pPr>
        <w:pStyle w:val="Normal"/>
        <w:numPr>
          <w:ilvl w:val="0"/>
          <w:numId w:val="0"/>
        </w:numPr>
        <w:ind w:left="1320" w:hanging="1800"/>
        <w:outlineLvl w:val="0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304" w:footer="70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0" w:hanging="1800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ind w:right="-874" w:hanging="0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Πίνακας 5:</w:t>
      </w:r>
      <w:r>
        <w:rPr>
          <w:rFonts w:cs="Comic Sans MS" w:ascii="Comic Sans MS" w:hAnsi="Comic Sans MS"/>
          <w:sz w:val="22"/>
          <w:szCs w:val="22"/>
        </w:rPr>
        <w:t xml:space="preserve"> Εκπαιδεύσεις σε θέματα φυτοϋγειονομικού ελέγχου για το έτος </w:t>
      </w:r>
      <w:r>
        <w:rPr>
          <w:rFonts w:cs="Comic Sans MS" w:ascii="Comic Sans MS" w:hAnsi="Comic Sans MS"/>
          <w:color w:val="000000"/>
          <w:sz w:val="22"/>
          <w:szCs w:val="22"/>
        </w:rPr>
        <w:t>2017</w:t>
      </w:r>
    </w:p>
    <w:p>
      <w:pPr>
        <w:pStyle w:val="Normal"/>
        <w:ind w:right="-874" w:hanging="0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"/>
        <w:gridCol w:w="2352"/>
        <w:gridCol w:w="2268"/>
        <w:gridCol w:w="6662"/>
        <w:gridCol w:w="1843"/>
      </w:tblGrid>
      <w:tr>
        <w:trPr>
          <w:trHeight w:val="49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 xml:space="preserve">Εκπαιδεύσεις </w:t>
            </w:r>
          </w:p>
        </w:tc>
      </w:tr>
      <w:tr>
        <w:trPr>
          <w:trHeight w:val="622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Ημερομηνί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Τόπο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Θέμα/Εκπαίδευσ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Αριθμός συμμετεχόντων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3 Φεβρουαρ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έντρο Γαία, Μουσείο Φυσικής Ιστορίας Γουλανδρ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ο Συμπόσιο Επιχειρηματικής Ανθοκομίας με θέμα "το παρόν και το μέλλον της Ελληνικής Ανθοκομία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Ανοικτό στο κοινό- Ομιλία για τη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Xylella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US"/>
              </w:rPr>
              <w:t>fastidiosa</w:t>
            </w:r>
          </w:p>
        </w:tc>
      </w:tr>
      <w:tr>
        <w:trPr>
          <w:trHeight w:val="3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-10 Μαρτ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Λισαβόνα, Πορτογαλί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FSA Workshop on Crisis preparedness – Plant Heal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7-31 Μαρτ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ΙΝΕΠ, Ηράκλειο Κρήτη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κπαίδευση Φυτοϋγειονομικών ελεγκτώ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31 </w:t>
            </w:r>
          </w:p>
        </w:tc>
      </w:tr>
      <w:tr>
        <w:trPr>
          <w:trHeight w:val="3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 Μαρτ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Ηράκλειο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Κρήτη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φυτοϋγειονομικών ελεγκτών για τη διενέργεια των Επισκοπήσεων του έτους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 Απριλ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Αθήν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φυτοϋγειονομικών ελεγκτών για τη διενέργεια των Επισκοπήσεων του έτους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 Απριλ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Βέλο Κορινθία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φυτοϋγειονομικών ελεγκτών για τη διενέργεια των Επισκοπήσεων του έτους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8</w:t>
            </w:r>
          </w:p>
        </w:tc>
      </w:tr>
      <w:tr>
        <w:trPr>
          <w:trHeight w:val="3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 Απριλ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Λάρισ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δασικών φυτοϋγειονομικών ελεγκτών για τη διενέργεια των Επισκοπήσεων του έτους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8</w:t>
            </w:r>
          </w:p>
        </w:tc>
      </w:tr>
      <w:tr>
        <w:trPr>
          <w:trHeight w:val="3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1 Απριλ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Λάρισ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Ημερίδα «Ελαχιστοποίηση του Φυτοϋγειονομικού Κινδύνου – Διευκόλυνση του Εμπορίου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Ανοικτή προς το κοινό-εμπλεκόμενους φορεί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1 Απριλ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Ιωάννιν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δασικών φυτοϋγειονομικών ελεγκτών για τη διενέργεια των Επισκοπήσεων του έτους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5 Απριλ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Καβάλ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δασικών φυτοϋγειονομικών ελεγκτών για τη διενέργεια των Επισκοπήσεων του έτους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21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11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7Απριλ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Βασιλικά Θεσσαλονίκη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δασικών φυτοϋγειονομικών ελεγκτών για τη διενέργεια των Επισκοπήσεων του έτους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2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8 Απριλ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Λάρισ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φαρμογή Μέτρων για την μείωση της πιθανότητα εισαγωγής και εξάπλωσης του Xylella fastidi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Εμπλεκόμενοι Φορείς Θεσσαλία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3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3 Μαΐ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Αθήν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δασικών φυτοϋγειονομικών ελεγκτών για τη διενέργεια των Επισκοπήσεων του έτους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4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 Μαΐ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Τρίπολ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δασικών φυτοϋγειονομικών ελεγκτών για τη διενέργεια των Επισκοπήσεων του έτους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6-19 Μαΐ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oorchoten, Ολλανδί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TSF "Import control for fuit flies and false codling moth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3-7 Ιουλ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ΙΝΕΠ, Αλεξανδρούπολ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φυτοϋγειονομικών ελεγκτώ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7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7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8-22 Σεπτεμβρ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ΙΝΕΠ, Αθήνα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φυτοϋγειονομικών ελεγκτώ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28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8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1 Σεπτεμβρ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Ηράκλειο Κρήτη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Ανοικτή εσπερίδα στο πλαίσιο δράσεων του "Προτεινόμενου Οδικού Χάρτη Ενεργειών ανά εμπλεκόμενο Φορέα για την Περιφέρεια Κρήτης για το Xylella fastidiosa (Ξυλέλλα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Ανοικτή προς το κοιν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9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5-28 Σεπτεμβρ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Ρίγα, Λετονί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TSF "Plant Health Surveys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6-20 Οκτωβρ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ΙΝΕΠ, Λάρισ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φυτοϋγειονομικών ελεγκτώ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1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3-26 Οκτωβρ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Μόναχο, Γερμανί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TSF "Plant Health Surveys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2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-9 Νοεμβρ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Μόναχο, Γερμανί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TSF "Plant Health Surveys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3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3-17 Νοεμβρ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ΙΝΕΠ, Ιωάννιν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φυτοϋγειονομικών ελεγκτώ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4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1-15 Δεκεμβρίου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ΙΝΕΠ, Πάτρ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Πρόγραμμα επιμόρφωσης των φυτοϋγειονομικών ελεγκτώ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2</w:t>
            </w:r>
          </w:p>
        </w:tc>
      </w:tr>
    </w:tbl>
    <w:p>
      <w:pPr>
        <w:pStyle w:val="Normal"/>
        <w:ind w:right="-874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Tahoma"/>
    <w:charset w:val="00"/>
    <w:family w:val="roman"/>
    <w:pitch w:val="default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????????">
    <w:altName w:val="Tahoma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Microsoft Sans Serif">
    <w:charset w:val="a1"/>
    <w:family w:val="swiss"/>
    <w:pitch w:val="variable"/>
  </w:font>
  <w:font w:name="Verdana">
    <w:charset w:val="a1"/>
    <w:family w:val="swiss"/>
    <w:pitch w:val="variable"/>
  </w:font>
  <w:font w:name="EUAlbertina">
    <w:altName w:val="Times New Roman"/>
    <w:charset w:val="00"/>
    <w:family w:val="roman"/>
    <w:pitch w:val="default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95" w:leader="none"/>
      </w:tabs>
      <w:ind w:right="-1" w:hanging="0"/>
      <w:rPr/>
    </w:pPr>
    <w:r>
      <w:rPr>
        <w:rFonts w:cs="Arial" w:ascii="Verdana" w:hAnsi="Verdana"/>
        <w:sz w:val="12"/>
        <w:szCs w:val="12"/>
      </w:rPr>
      <w:fldChar w:fldCharType="begin"/>
    </w:r>
    <w:r>
      <w:rPr>
        <w:sz w:val="12"/>
        <w:szCs w:val="12"/>
        <w:rFonts w:cs="Arial" w:ascii="Verdana" w:hAnsi="Verdana"/>
      </w:rPr>
      <w:instrText xml:space="preserve"> FILENAME \p </w:instrText>
    </w:r>
    <w:r>
      <w:rPr>
        <w:sz w:val="12"/>
        <w:szCs w:val="12"/>
        <w:rFonts w:cs="Arial" w:ascii="Verdana" w:hAnsi="Verdana"/>
      </w:rPr>
      <w:fldChar w:fldCharType="separate"/>
    </w:r>
    <w:r>
      <w:rPr>
        <w:sz w:val="12"/>
        <w:szCs w:val="12"/>
        <w:rFonts w:cs="Arial" w:ascii="Verdana" w:hAnsi="Verdana"/>
      </w:rPr>
      <w:t>/tmp/in/input.doc</w:t>
    </w:r>
    <w:r>
      <w:rPr>
        <w:sz w:val="12"/>
        <w:szCs w:val="12"/>
        <w:rFonts w:cs="Arial" w:ascii="Verdana" w:hAnsi="Verdana"/>
      </w:rPr>
      <w:fldChar w:fldCharType="end"/>
    </w:r>
    <w:r>
      <w:rPr>
        <w:rFonts w:cs="Arial" w:ascii="Verdana" w:hAnsi="Verdana"/>
        <w:sz w:val="12"/>
        <w:szCs w:val="12"/>
      </w:rPr>
      <w:tab/>
      <w:tab/>
      <w:tab/>
    </w:r>
    <w:r>
      <w:rPr>
        <w:rFonts w:cs="Arial" w:ascii="Verdana" w:hAnsi="Verdana"/>
        <w:szCs w:val="24"/>
      </w:rPr>
      <w:fldChar w:fldCharType="begin"/>
    </w:r>
    <w:r>
      <w:rPr>
        <w:szCs w:val="24"/>
        <w:rFonts w:cs="Arial" w:ascii="Verdana" w:hAnsi="Verdana"/>
      </w:rPr>
      <w:instrText xml:space="preserve"> PAGE </w:instrText>
    </w:r>
    <w:r>
      <w:rPr>
        <w:szCs w:val="24"/>
        <w:rFonts w:cs="Arial" w:ascii="Verdana" w:hAnsi="Verdana"/>
      </w:rPr>
      <w:fldChar w:fldCharType="separate"/>
    </w:r>
    <w:r>
      <w:rPr>
        <w:szCs w:val="24"/>
        <w:rFonts w:cs="Arial" w:ascii="Verdana" w:hAnsi="Verdana"/>
      </w:rPr>
      <w:t>5</w:t>
    </w:r>
    <w:r>
      <w:rPr>
        <w:szCs w:val="24"/>
        <w:rFonts w:cs="Arial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ab/>
      <w:tab/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8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ab/>
      <w:tab/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3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ab/>
      <w:tab/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4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ab/>
      <w:tab/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7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"/>
        </w:tabs>
        <w:ind w:left="207" w:hanging="14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Tahoma" w:hAnsi="Μοντέρνα;Tahoma" w:eastAsia="Μοντέρνα;Tahoma" w:cs="Μοντέρνα;Tahoma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lang w:val="en-US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120" w:after="120"/>
      <w:ind w:left="1090" w:hanging="850"/>
      <w:jc w:val="both"/>
      <w:outlineLvl w:val="1"/>
    </w:pPr>
    <w:rPr>
      <w:rFonts w:ascii="Calibri" w:hAnsi="Calibri" w:eastAsia="Calibri" w:cs="Calibri"/>
      <w:b/>
      <w:lang w:val="en-GB" w:eastAsia="zh-CN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120" w:after="120"/>
      <w:ind w:left="1134" w:hanging="850"/>
      <w:jc w:val="both"/>
      <w:outlineLvl w:val="2"/>
    </w:pPr>
    <w:rPr>
      <w:rFonts w:ascii="Calibri" w:hAnsi="Calibri" w:eastAsia="Calibri" w:cs="Calibri"/>
      <w:i/>
      <w:lang w:val="en-GB" w:eastAsia="zh-CN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120" w:after="120"/>
      <w:ind w:left="850" w:hanging="850"/>
      <w:jc w:val="both"/>
      <w:outlineLvl w:val="3"/>
    </w:pPr>
    <w:rPr>
      <w:rFonts w:ascii="Calibri" w:hAnsi="Calibri" w:eastAsia="Calibri" w:cs="Calibri"/>
      <w:lang w:val="en-GB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????????;Tahoma" w:hAnsi="????????;Tahoma" w:eastAsia="Calibri" w:cs="????????;Tahoma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libri" w:hAnsi="Calibri" w:eastAsia="Calibri" w:cs="Calibri"/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sz w:val="16"/>
      <w:szCs w:val="16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b/>
      <w:sz w:val="24"/>
      <w:lang w:val="en-GB" w:eastAsia="zh-CN" w:bidi="ar-SA"/>
    </w:rPr>
  </w:style>
  <w:style w:type="character" w:styleId="Heading3Char">
    <w:name w:val="Heading 3 Char"/>
    <w:qFormat/>
    <w:rPr>
      <w:i/>
      <w:sz w:val="24"/>
      <w:lang w:val="en-GB" w:eastAsia="zh-CN" w:bidi="ar-SA"/>
    </w:rPr>
  </w:style>
  <w:style w:type="character" w:styleId="Heading4Char">
    <w:name w:val="Heading 4 Char"/>
    <w:qFormat/>
    <w:rPr>
      <w:sz w:val="24"/>
      <w:lang w:val="en-GB" w:eastAsia="zh-CN" w:bidi="ar-SA"/>
    </w:rPr>
  </w:style>
  <w:style w:type="character" w:styleId="Heading5Char">
    <w:name w:val="Heading 5 Char"/>
    <w:qFormat/>
    <w:rPr>
      <w:rFonts w:ascii="????????;Tahoma" w:hAnsi="????????;Tahoma" w:cs="????????;Tahoma"/>
      <w:b/>
      <w:lang w:val="el-GR" w:bidi="ar-SA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eastAsia="Μοντέρνα;Tahoma"/>
      <w:sz w:val="24"/>
      <w:szCs w:val="24"/>
      <w:lang w:val="el-GR" w:bidi="ar-SA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b/>
      <w:bCs/>
      <w:sz w:val="22"/>
      <w:lang w:val="el-GR" w:bidi="ar-SA"/>
    </w:rPr>
  </w:style>
  <w:style w:type="character" w:styleId="BodyTextChar">
    <w:name w:val="Body Text Char"/>
    <w:qFormat/>
    <w:rPr>
      <w:rFonts w:ascii="Arial" w:hAnsi="Arial" w:eastAsia="Times New Roman" w:cs="Times New Roman"/>
      <w:b/>
      <w:sz w:val="24"/>
      <w:szCs w:val="20"/>
    </w:rPr>
  </w:style>
  <w:style w:type="character" w:styleId="FooterChar">
    <w:name w:val="Footer Char"/>
    <w:qFormat/>
    <w:rPr>
      <w:rFonts w:ascii="Μοντέρνα;Tahoma" w:hAnsi="Μοντέρνα;Tahoma" w:eastAsia="Μοντέρνα;Tahoma" w:cs="Μοντέρνα;Tahoma"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noteTextChar">
    <w:name w:val="Footnote Text Char"/>
    <w:qFormat/>
    <w:rPr>
      <w:lang w:val="en-GB" w:eastAsia="zh-CN" w:bidi="ar-SA"/>
    </w:rPr>
  </w:style>
  <w:style w:type="character" w:styleId="BodyText2Char">
    <w:name w:val="Body Text 2 Char"/>
    <w:qFormat/>
    <w:rPr>
      <w:rFonts w:ascii="Tahoma" w:hAnsi="Tahoma" w:cs="Tahoma"/>
      <w:lang w:val="el-GR" w:bidi="ar-SA"/>
    </w:rPr>
  </w:style>
  <w:style w:type="character" w:styleId="TitleChar">
    <w:name w:val="Title Char"/>
    <w:qFormat/>
    <w:rPr>
      <w:sz w:val="32"/>
      <w:u w:val="single"/>
      <w:lang w:val="el-GR" w:bidi="ar-SA"/>
    </w:rPr>
  </w:style>
  <w:style w:type="character" w:styleId="BodyText3Char">
    <w:name w:val="Body Text 3 Char"/>
    <w:qFormat/>
    <w:rPr>
      <w:rFonts w:ascii="Arial" w:hAnsi="Arial" w:cs="Arial"/>
      <w:color w:val="000000"/>
      <w:szCs w:val="22"/>
      <w:lang w:val="el-GR" w:bidi="ar-SA"/>
    </w:rPr>
  </w:style>
  <w:style w:type="character" w:styleId="BodyTextIndent2Char">
    <w:name w:val="Body Text Indent 2 Char"/>
    <w:qFormat/>
    <w:rPr>
      <w:b/>
      <w:sz w:val="36"/>
      <w:lang w:val="el-GR" w:bidi="ar-SA"/>
    </w:rPr>
  </w:style>
  <w:style w:type="character" w:styleId="BodyTextIndent3Char">
    <w:name w:val="Body Text Indent 3 Char"/>
    <w:qFormat/>
    <w:rPr>
      <w:lang w:val="el-GR" w:bidi="ar-SA"/>
    </w:rPr>
  </w:style>
  <w:style w:type="character" w:styleId="CommentTextChar">
    <w:name w:val="Comment Text Char"/>
    <w:qFormat/>
    <w:rPr>
      <w:lang w:val="en-GB" w:eastAsia="zh-CN" w:bidi="ar-SA"/>
    </w:rPr>
  </w:style>
  <w:style w:type="character" w:styleId="CommentSubjectChar1">
    <w:name w:val="Comment Subject Char1"/>
    <w:qFormat/>
    <w:rPr>
      <w:b/>
      <w:bCs/>
      <w:lang w:val="el-GR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oint1Char">
    <w:name w:val="Point 1 Char"/>
    <w:qFormat/>
    <w:rPr>
      <w:rFonts w:cs="Times New Roman"/>
      <w:sz w:val="24"/>
      <w:szCs w:val="24"/>
      <w:lang w:val="el-GR" w:bidi="ar-SA"/>
    </w:rPr>
  </w:style>
  <w:style w:type="character" w:styleId="Style5">
    <w:name w:val="καλλιτεχνικό"/>
    <w:qFormat/>
    <w:rPr>
      <w:rFonts w:ascii="Bookman Old Style" w:hAnsi="Bookman Old Style" w:cs="Arial"/>
      <w:i/>
      <w:color w:val="000080"/>
      <w:sz w:val="22"/>
    </w:rPr>
  </w:style>
  <w:style w:type="character" w:styleId="CharChar4">
    <w:name w:val="Char Char4"/>
    <w:qFormat/>
    <w:rPr>
      <w:rFonts w:ascii="Times New Roman" w:hAnsi="Times New Roman" w:cs="Times New Roman"/>
      <w:b/>
      <w:smallCaps/>
      <w:sz w:val="24"/>
      <w:lang w:val="en-GB" w:eastAsia="zh-CN"/>
    </w:rPr>
  </w:style>
  <w:style w:type="character" w:styleId="Char4CharChar">
    <w:name w:val="Char4 Char Char"/>
    <w:qFormat/>
    <w:rPr>
      <w:rFonts w:ascii="????????;Tahoma" w:hAnsi="????????;Tahoma" w:cs="Times New Roman"/>
      <w:b/>
      <w:sz w:val="24"/>
      <w:lang w:val="el-GR" w:bidi="ar-SA"/>
    </w:rPr>
  </w:style>
  <w:style w:type="character" w:styleId="Char3CharChar">
    <w:name w:val="Char3 Char Char"/>
    <w:qFormat/>
    <w:rPr>
      <w:rFonts w:eastAsia="Times New Roman" w:cs="Times New Roman"/>
      <w:b/>
      <w:bCs/>
      <w:sz w:val="22"/>
      <w:lang w:val="el-GR" w:bidi="ar-SA"/>
    </w:rPr>
  </w:style>
  <w:style w:type="character" w:styleId="Search">
    <w:name w:val="search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lang w:val="el-GR" w:bidi="ar-SA"/>
    </w:rPr>
  </w:style>
  <w:style w:type="character" w:styleId="FontStyle58">
    <w:name w:val="Font Style58"/>
    <w:qFormat/>
    <w:rPr>
      <w:rFonts w:ascii="Microsoft Sans Serif" w:hAnsi="Microsoft Sans Serif" w:cs="Microsoft Sans Serif"/>
      <w:sz w:val="18"/>
      <w:szCs w:val="18"/>
    </w:rPr>
  </w:style>
  <w:style w:type="character" w:styleId="St">
    <w:name w:val="st"/>
    <w:basedOn w:val="DefaultParagraphFont"/>
    <w:qFormat/>
    <w:rPr/>
  </w:style>
  <w:style w:type="character" w:styleId="Style11">
    <w:name w:val="style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lang w:val="en-GB" w:eastAsia="zh-CN"/>
    </w:rPr>
  </w:style>
  <w:style w:type="paragraph" w:styleId="Text3">
    <w:name w:val="Text 3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lang w:val="en-GB" w:eastAsia="zh-CN"/>
    </w:rPr>
  </w:style>
  <w:style w:type="paragraph" w:styleId="Text4">
    <w:name w:val="Text 4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lang w:val="en-GB" w:eastAsia="zh-CN"/>
    </w:rPr>
  </w:style>
  <w:style w:type="paragraph" w:styleId="Style6">
    <w:name w:val="Στυλ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har">
    <w:name w:val="Char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rFonts w:ascii="Times New Roman" w:hAnsi="Times New Roman" w:eastAsia="Times New Roman" w:cs="Times New Roman"/>
      <w:lang w:val="en-US"/>
    </w:rPr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ascii="Arial" w:hAnsi="Arial" w:eastAsia="Times New Roman" w:cs="Arial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lang w:val="en-GB" w:eastAsia="zh-C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Personnequisigne">
    <w:name w:val="Personne qui signe"/>
    <w:basedOn w:val="Normal"/>
    <w:next w:val="Institutionquisigne"/>
    <w:qFormat/>
    <w:pPr>
      <w:ind w:left="709" w:hanging="709"/>
    </w:pPr>
    <w:rPr>
      <w:rFonts w:ascii="Times New Roman" w:hAnsi="Times New Roman" w:eastAsia="Times New Roman" w:cs="Times New Roman"/>
      <w:i/>
      <w:lang w:val="en-GB" w:eastAsia="zh-CN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  <w:jc w:val="both"/>
    </w:pPr>
    <w:rPr>
      <w:rFonts w:ascii="Times New Roman" w:hAnsi="Times New Roman" w:eastAsia="Times New Roman" w:cs="Times New Roman"/>
      <w:i/>
      <w:lang w:val="en-GB" w:eastAsia="zh-CN"/>
    </w:rPr>
  </w:style>
  <w:style w:type="paragraph" w:styleId="ListBullet">
    <w:name w:val="List Bullet"/>
    <w:basedOn w:val="Normal"/>
    <w:qFormat/>
    <w:pPr>
      <w:spacing w:before="120" w:after="120"/>
      <w:ind w:left="643" w:hanging="283"/>
      <w:jc w:val="both"/>
    </w:pPr>
    <w:rPr>
      <w:rFonts w:ascii="Times New Roman" w:hAnsi="Times New Roman" w:eastAsia="Times New Roman" w:cs="Times New Roman"/>
      <w:lang w:val="en-GB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0"/>
      <w:lang w:val="en-GB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ahoma" w:hAnsi="Tahoma" w:eastAsia="Calibri" w:cs="Tahoma"/>
      <w:sz w:val="20"/>
    </w:rPr>
  </w:style>
  <w:style w:type="paragraph" w:styleId="BodyText3">
    <w:name w:val="Body Text 3"/>
    <w:basedOn w:val="Normal"/>
    <w:qFormat/>
    <w:pPr/>
    <w:rPr>
      <w:rFonts w:ascii="Arial" w:hAnsi="Arial" w:eastAsia="Calibri" w:cs="Arial"/>
      <w:color w:val="000000"/>
      <w:sz w:val="20"/>
      <w:szCs w:val="22"/>
    </w:rPr>
  </w:style>
  <w:style w:type="paragraph" w:styleId="ListNumber5">
    <w:name w:val="List Number 5"/>
    <w:basedOn w:val="Normal"/>
    <w:qFormat/>
    <w:pPr>
      <w:spacing w:before="0" w:after="200"/>
      <w:ind w:left="1492" w:hanging="360"/>
      <w:jc w:val="both"/>
    </w:pPr>
    <w:rPr>
      <w:rFonts w:ascii="Times New Roman" w:hAnsi="Times New Roman" w:eastAsia="Times New Roman" w:cs="Times New Roman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BodyTextIndent2">
    <w:name w:val="Body Text Indent 2"/>
    <w:basedOn w:val="Normal"/>
    <w:qFormat/>
    <w:pPr>
      <w:ind w:left="180" w:hanging="0"/>
      <w:jc w:val="center"/>
    </w:pPr>
    <w:rPr>
      <w:rFonts w:ascii="Calibri" w:hAnsi="Calibri" w:eastAsia="Calibri" w:cs="Calibri"/>
      <w:b/>
      <w:sz w:val="36"/>
    </w:rPr>
  </w:style>
  <w:style w:type="paragraph" w:styleId="BodyTextIndent3">
    <w:name w:val="Body Text Indent 3"/>
    <w:basedOn w:val="Normal"/>
    <w:qFormat/>
    <w:pPr>
      <w:spacing w:lineRule="auto" w:line="360"/>
      <w:ind w:left="360" w:hanging="0"/>
      <w:jc w:val="both"/>
    </w:pPr>
    <w:rPr>
      <w:rFonts w:ascii="Calibri" w:hAnsi="Calibri" w:eastAsia="Calibri" w:cs="Calibri"/>
      <w:sz w:val="20"/>
    </w:rPr>
  </w:style>
  <w:style w:type="paragraph" w:styleId="NormalLeft">
    <w:name w:val="Normal Left"/>
    <w:basedOn w:val="Normal"/>
    <w:qFormat/>
    <w:pPr>
      <w:spacing w:before="120" w:after="120"/>
    </w:pPr>
    <w:rPr>
      <w:rFonts w:ascii="Times New Roman" w:hAnsi="Times New Roman" w:eastAsia="Times New Roman" w:cs="Times New Roman"/>
      <w:lang w:val="en-GB" w:eastAsia="zh-CN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eastAsia="Times New Roman" w:cs="Times New Roman"/>
      <w:b/>
      <w:smallCaps/>
      <w:sz w:val="28"/>
      <w:lang w:val="en-GB" w:eastAsia="zh-CN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lang w:val="en-GB" w:eastAsia="zh-CN"/>
    </w:rPr>
  </w:style>
  <w:style w:type="paragraph" w:styleId="CommentText">
    <w:name w:val="Comment Text"/>
    <w:basedOn w:val="Normal"/>
    <w:qFormat/>
    <w:pPr>
      <w:spacing w:before="120" w:after="120"/>
      <w:jc w:val="both"/>
    </w:pPr>
    <w:rPr>
      <w:rFonts w:ascii="Calibri" w:hAnsi="Calibri" w:eastAsia="Calibri" w:cs="Calibri"/>
      <w:sz w:val="20"/>
      <w:lang w:val="en-GB" w:eastAsia="zh-CN"/>
    </w:rPr>
  </w:style>
  <w:style w:type="paragraph" w:styleId="Fichefinanciretextetable">
    <w:name w:val="Fiche financière texte (table)"/>
    <w:basedOn w:val="Normal"/>
    <w:qFormat/>
    <w:pPr/>
    <w:rPr>
      <w:rFonts w:ascii="Times New Roman" w:hAnsi="Times New Roman" w:eastAsia="Times New Roman" w:cs="Times New Roman"/>
      <w:sz w:val="20"/>
      <w:lang w:val="en-GB" w:eastAsia="zh-CN"/>
    </w:rPr>
  </w:style>
  <w:style w:type="paragraph" w:styleId="CommentSubject">
    <w:name w:val="Comment Subject"/>
    <w:basedOn w:val="CommentText"/>
    <w:next w:val="CommentText"/>
    <w:qFormat/>
    <w:pPr>
      <w:spacing w:before="0" w:after="0"/>
      <w:jc w:val="left"/>
    </w:pPr>
    <w:rPr>
      <w:b/>
      <w:bCs/>
      <w:lang w:val="el-GR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lang w:val="en-GB"/>
    </w:rPr>
  </w:style>
  <w:style w:type="paragraph" w:styleId="ListNumber4">
    <w:name w:val="List Number 4"/>
    <w:basedOn w:val="Normal"/>
    <w:qFormat/>
    <w:pPr>
      <w:ind w:left="1209" w:hanging="360"/>
    </w:pPr>
    <w:rPr>
      <w:rFonts w:ascii="????????;Tahoma" w:hAnsi="????????;Tahoma" w:eastAsia="Times New Roman" w:cs="????????;Tahoma"/>
    </w:rPr>
  </w:style>
  <w:style w:type="paragraph" w:styleId="2">
    <w:name w:val="2"/>
    <w:basedOn w:val="Normal"/>
    <w:qFormat/>
    <w:pPr>
      <w:jc w:val="both"/>
    </w:pPr>
    <w:rPr>
      <w:rFonts w:ascii="Arial" w:hAnsi="Arial" w:eastAsia="Times New Roman" w:cs="Arial"/>
      <w:b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BodyTextFirstIndent2">
    <w:name w:val="Body Text First Indent 2"/>
    <w:basedOn w:val="TextBodyIndent"/>
    <w:qFormat/>
    <w:pPr>
      <w:spacing w:lineRule="auto" w:line="240" w:before="0" w:after="120"/>
      <w:ind w:left="283" w:firstLine="210"/>
    </w:pPr>
    <w:rPr>
      <w:szCs w:val="24"/>
      <w:lang w:val="el-GR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rFonts w:ascii="Times New Roman" w:hAnsi="Times New Roman" w:eastAsia="Times New Roman" w:cs="Times New Roman"/>
    </w:rPr>
  </w:style>
  <w:style w:type="paragraph" w:styleId="Point3">
    <w:name w:val="Point 3"/>
    <w:basedOn w:val="Normal"/>
    <w:qFormat/>
    <w:pPr>
      <w:spacing w:before="120" w:after="120"/>
      <w:ind w:left="2552" w:hanging="567"/>
      <w:jc w:val="both"/>
    </w:pPr>
    <w:rPr>
      <w:rFonts w:ascii="Times New Roman" w:hAnsi="Times New Roman" w:eastAsia="Times New Roman" w:cs="Times New Roman"/>
    </w:rPr>
  </w:style>
  <w:style w:type="paragraph" w:styleId="Tiret4">
    <w:name w:val="Tiret 4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eastAsia="Times New Roman" w:cs="Times New Roman"/>
      <w:szCs w:val="24"/>
    </w:rPr>
  </w:style>
  <w:style w:type="paragraph" w:styleId="1">
    <w:name w:val="1"/>
    <w:basedOn w:val="Normal"/>
    <w:next w:val="TextBody"/>
    <w:qFormat/>
    <w:pPr>
      <w:spacing w:lineRule="auto" w:line="276" w:before="0" w:after="200"/>
      <w:jc w:val="both"/>
    </w:pPr>
    <w:rPr>
      <w:rFonts w:ascii="Times New Roman" w:hAnsi="Times New Roman" w:eastAsia="Times New Roman" w:cs="Times New Roman"/>
      <w:sz w:val="20"/>
      <w:szCs w:val="22"/>
    </w:rPr>
  </w:style>
  <w:style w:type="paragraph" w:styleId="Style7">
    <w:name w:val="Βασικό + Πλήρης"/>
    <w:basedOn w:val="Normal"/>
    <w:qFormat/>
    <w:pPr>
      <w:jc w:val="both"/>
    </w:pPr>
    <w:rPr>
      <w:rFonts w:ascii="Times New Roman" w:hAnsi="Times New Roman" w:eastAsia="Times New Roman" w:cs="Times New Roman"/>
      <w:szCs w:val="24"/>
    </w:rPr>
  </w:style>
  <w:style w:type="paragraph" w:styleId="Style8">
    <w:name w:val="προσαρμοσμένο"/>
    <w:qFormat/>
    <w:pPr>
      <w:widowControl/>
      <w:bidi w:val="0"/>
      <w:spacing w:lineRule="auto" w:line="360"/>
      <w:ind w:left="1134" w:right="113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Char1">
    <w:name w:val="Char1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</w:rPr>
  </w:style>
  <w:style w:type="paragraph" w:styleId="6">
    <w:name w:val="Στυλ6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Cs w:val="24"/>
      <w:lang w:val="fr-CA"/>
    </w:rPr>
  </w:style>
  <w:style w:type="paragraph" w:styleId="CharCharChar">
    <w:name w:val="Char Char Char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CharCharCharChar1">
    <w:name w:val="Char Char Char Char1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11">
    <w:name w:val="Παράγραφος λίστας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WWCharCharChar">
    <w:name w:val="WW-Char Char Char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WWCharCharCharChar">
    <w:name w:val="WW-Char Char Char Char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Web8">
    <w:name w:val="Κανονικό (Web)8"/>
    <w:basedOn w:val="Normal"/>
    <w:qFormat/>
    <w:pPr>
      <w:spacing w:before="56" w:after="56"/>
      <w:ind w:left="169" w:right="169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WW1">
    <w:name w:val="WW-Παράγραφος λίστας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rFonts w:ascii="Times New Roman" w:hAnsi="Times New Roman" w:eastAsia="Times New Roman" w:cs="Times New Roman"/>
      <w:sz w:val="20"/>
      <w:lang w:val="en-GB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01:00Z</dcterms:created>
  <dc:creator>Michael Kastanias</dc:creator>
  <dc:description/>
  <cp:keywords/>
  <dc:language>en-US</dc:language>
  <cp:lastModifiedBy>Tassos TAGARIS</cp:lastModifiedBy>
  <cp:lastPrinted>2018-10-12T14:01:00Z</cp:lastPrinted>
  <dcterms:modified xsi:type="dcterms:W3CDTF">2018-11-08T12:08:00Z</dcterms:modified>
  <cp:revision>3</cp:revision>
  <dc:subject/>
  <dc:title>Ε</dc:title>
</cp:coreProperties>
</file>