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ΠΑΡΑΡΤΗΜΑ Ι</w:t>
      </w:r>
    </w:p>
    <w:p>
      <w:pPr>
        <w:pStyle w:val="TextBodyIndent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/>
      </w:pPr>
      <w:r>
        <w:rPr/>
        <w:t>ΕΙΣΑΓΩΓΕΣ ΤΡΟΦΙΜΩΝ ΦΥΤΙΚΗΣ ΠΡΟΕΛΕΥΣΗΣ</w:t>
        <w:br/>
      </w:r>
    </w:p>
    <w:p>
      <w:pPr>
        <w:pStyle w:val="Style14"/>
        <w:keepNext w:val="true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Πίνακας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Πίνακας \* ROMA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I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: Στοιχεία επίσημων ελέγχων σε τρόφιμα φυτικής προέλευσης στο στάδιο της εισαγωγής από τρίτες χώρες για το έτος 2016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339"/>
        <w:gridCol w:w="1193"/>
        <w:gridCol w:w="1237"/>
        <w:gridCol w:w="1157"/>
        <w:gridCol w:w="1260"/>
        <w:gridCol w:w="1209"/>
        <w:gridCol w:w="1124"/>
        <w:gridCol w:w="1260"/>
        <w:gridCol w:w="1260"/>
        <w:gridCol w:w="1260"/>
        <w:gridCol w:w="1145"/>
      </w:tblGrid>
      <w:tr>
        <w:trPr>
          <w:tblHeader w:val="true"/>
          <w:trHeight w:val="375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Είδος Ελέγχου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ΣΤΟΙΧΕΙΑ ΕΛΕ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42" w:right="-141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ΞΗΡΟΙ </w:t>
            </w:r>
          </w:p>
          <w:p>
            <w:pPr>
              <w:pStyle w:val="Normal"/>
              <w:ind w:left="-142" w:right="-141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ΚΑΡΠΟ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75" w:right="-16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ΑΠΟΞ/ΜΕΝΑ</w:t>
            </w:r>
          </w:p>
          <w:p>
            <w:pPr>
              <w:pStyle w:val="Normal"/>
              <w:ind w:left="-75" w:right="-16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ΦΡΟΥΤΑ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52" w:right="-87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ΚΑΦΕ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29" w:right="-87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ΕΛΑΙΟΥΧΟΙ ΣΠΟΡΟΙ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29" w:right="-138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ΟΣΠΡΙΑ 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ind w:left="-78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ΧΥΜΟ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ΔΗΜΗΤΡΙΑΚΑ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ΝΩΠΑ ΟΠΩΡΟΚ/Κ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ind w:left="-122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ΜΠΑΧΑΡΙΚΑ&amp; ΑΠΟΞ/ΜΕΝΑ ΑΡΩΜΑΤΙΚΑ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ind w:left="-122" w:right="-29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ΛΟΙΠΑ ΠΡΟΪΟΝΤΑ</w:t>
            </w:r>
          </w:p>
        </w:tc>
      </w:tr>
      <w:tr>
        <w:trPr>
          <w:trHeight w:val="330" w:hRule="atLeast"/>
        </w:trPr>
        <w:tc>
          <w:tcPr>
            <w:tcW w:w="3212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Ελέγχου Εγγράφων</w:t>
            </w:r>
          </w:p>
        </w:tc>
        <w:tc>
          <w:tcPr>
            <w:tcW w:w="1193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37</w:t>
            </w:r>
          </w:p>
        </w:tc>
        <w:tc>
          <w:tcPr>
            <w:tcW w:w="123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2</w:t>
            </w:r>
          </w:p>
        </w:tc>
        <w:tc>
          <w:tcPr>
            <w:tcW w:w="115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47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474</w:t>
            </w:r>
          </w:p>
        </w:tc>
        <w:tc>
          <w:tcPr>
            <w:tcW w:w="1209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7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7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106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4</w:t>
            </w:r>
          </w:p>
        </w:tc>
        <w:tc>
          <w:tcPr>
            <w:tcW w:w="114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023</w:t>
            </w:r>
          </w:p>
        </w:tc>
      </w:tr>
      <w:tr>
        <w:trPr>
          <w:trHeight w:val="330" w:hRule="atLeast"/>
        </w:trPr>
        <w:tc>
          <w:tcPr>
            <w:tcW w:w="3212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η Συυμορφώσεις</w:t>
            </w:r>
          </w:p>
        </w:tc>
        <w:tc>
          <w:tcPr>
            <w:tcW w:w="1193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7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ΤΑΥΤΟΤΗΤΑΣ &amp;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ΦΥΣΙΚΟΣ ΕΛΕΓΧΟΣ ΑΝΕΥ ΔΕΙΓΜ/ΨΙΑΣ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9</w:t>
            </w:r>
          </w:p>
        </w:tc>
        <w:tc>
          <w:tcPr>
            <w:tcW w:w="12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5</w:t>
            </w:r>
          </w:p>
        </w:tc>
      </w:tr>
      <w:tr>
        <w:trPr>
          <w:trHeight w:val="21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,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,6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,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,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,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,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,51</w:t>
            </w:r>
          </w:p>
        </w:tc>
      </w:tr>
      <w:tr>
        <w:trPr>
          <w:trHeight w:val="264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ΠΡΟΔΙΑΓΡΑΦΕΣ ΕΜΠΟΡΙΑΣ</w:t>
            </w:r>
          </w:p>
        </w:tc>
        <w:tc>
          <w:tcPr>
            <w:tcW w:w="2339" w:type="dxa"/>
            <w:tcBorders>
              <w:top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344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,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ΜΥΚΟΤΟΞΙΝΕΣ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,3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,1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,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,3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,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11,6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42,8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ΒΑΡΕΑ ΜΕΤΑΛΛΑ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72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OPs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5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AHs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7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ΠΡΟΣΘΕΤΑ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,79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6,67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ΡΑΔΙΕΝΕΡΓΕΙΑ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3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,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ΜΙΚΡΙΒΙΟΛΟΓΙΚΟΙ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ΚΙΝΔΥΝΟΙ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,7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11,3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Γ.Τ.Ο.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3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54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2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ΔΙΑΦΟΡΟΙ ΑΛΛΟΙ ΕΛΕΓΧΟΙ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Ελέγχων Εγγράφ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Style14"/>
        <w:keepNext w:val="true"/>
        <w:spacing w:before="0" w:after="280"/>
        <w:rPr/>
      </w:pPr>
      <w:r>
        <w:rPr/>
        <w:drawing>
          <wp:inline distT="0" distB="0" distL="0" distR="0">
            <wp:extent cx="9372600" cy="335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Comic Sans MS" w:hAnsi="Comic Sans MS" w:cs="Arial"/>
          <w:b w:val="false"/>
          <w:b w:val="false"/>
          <w:bCs w:val="false"/>
          <w:iCs/>
        </w:rPr>
      </w:pPr>
      <w:r>
        <w:rPr>
          <w:rFonts w:cs="Comic Sans MS" w:ascii="Comic Sans MS" w:hAnsi="Comic Sans MS"/>
        </w:rPr>
        <w:t xml:space="preserve">Εικόνα 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SEQ Εικόνα \* ARABIC 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: </w:t>
      </w:r>
      <w:r>
        <w:rPr>
          <w:rFonts w:cs="Arial" w:ascii="Comic Sans MS" w:hAnsi="Comic Sans MS"/>
          <w:b w:val="false"/>
          <w:bCs w:val="false"/>
          <w:iCs/>
        </w:rPr>
        <w:t>Αριθμός μη Συμμορφώσεων ανά Κίνδυνο  για όλα τα στάδια διακίνησης για το 2016</w:t>
      </w:r>
    </w:p>
    <w:p>
      <w:pPr>
        <w:pStyle w:val="Normal"/>
        <w:keepNext w:val="true"/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7519035" cy="543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Εικόνα 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SEQ Εικόνα \* ARABIC 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: </w:t>
      </w:r>
      <w:r>
        <w:rPr>
          <w:rFonts w:cs="Arial" w:ascii="Comic Sans MS" w:hAnsi="Comic Sans MS"/>
          <w:b w:val="false"/>
          <w:bCs w:val="false"/>
          <w:i/>
          <w:iCs/>
        </w:rPr>
        <w:t>Αριθμός RASFF  ανά είδος τροφίμου και χώρας προέλευσης κατά την εισαγωγή από τρίτες χώρες για το 2016</w:t>
      </w:r>
    </w:p>
    <w:p>
      <w:pPr>
        <w:pStyle w:val="Style14"/>
        <w:keepNext w:val="tru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ίνακας 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SEQ Πίνακας \* ARABIC 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 w:val="false"/>
          <w:bCs w:val="false"/>
          <w:iCs/>
        </w:rPr>
        <w:t>Σύνολο Μη Συμμορφώσεων που απορρίφθηκαν στα σύνορα για υγιεινή &amp; ασφάλεια κατά τις εισαγωγές για το έτος 2016 (έκδοση RASFF)* (Καταγράφονται οι μη συμμορφώσεις που ευρέθηκαν εντός του 2016. Για πολλές από αυτές τα RASFF εκδόθηκαν το 2017)</w:t>
      </w:r>
    </w:p>
    <w:tbl>
      <w:tblPr>
        <w:tblW w:w="136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0"/>
        <w:gridCol w:w="3420"/>
        <w:gridCol w:w="4145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ροϊό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η Συμμορφώσει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Χώρα Προέλευσης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Αριθμός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ΞΗΡΑΜΕΝΑ ΒΕΡΥΚΟΚΑ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ΘΕΙΩΔΗ ΑΛΑΤ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ΥΡΚ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ΑΧΙΔΕΣ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ΙΓΥΠΤΟΣ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ΑΧΙΔΕΣ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ΙΝ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ΑΧΙΔΕΣ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ΙΓΥΠΤΟΣ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ΑΧΙΔΕΣ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ΓΕΝΤΙΝΗ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ΟΚΚΟΙ ΠΡΑΣΙΝΟΥ ΚΑΦ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ΖΩΝΤΑΝΑ ΕΝΤΟΜ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ΝΔ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ΟΣΧΟΚΑΡΥΔ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ΡΙ ΛΑΝΚ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17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ΕΚΑ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Π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ΚΟΝΗ ΜΟΣΧΟΚΑΡΥΔΟ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ΙΝ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ΥΣΑΜ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ΑΛΜΟΝΕΛ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ΥΔΑΝ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ΥΣΑΜ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ΑΛΜΟΝΕΛ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ΙΘΙΟΠ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ΥΣΑΜ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ΑΛΜΟΝΕΛ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ΠΟΥΡΓΚΙΝΑ ΦΑΣΟ ΜΕΣΩ ΓΚΑΝΑΣ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ΥΣΑΜ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ΑΛΜΟΝΕΛ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ΙΓΗΡ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ΥΣΑΜ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ΑΛΜΟΝΕΛ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ΝΔ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ΥΣΑΜ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ΘΑΡΜΕΝΕΣ ΣΥΣΚΕΥΑΣΙ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ΝΔ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ΣΙΛ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ΝΔ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ΣΙΛ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ΝΔ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ΟΥΝΤΟΥΚΙΑ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ΥΡΚ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ΥΛΛΑ ΜΠΕΤΕΛ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ΣΠΑΘΕΙΑ ΕΙΣΑΓΩΓΗΣ ΑΠΑΓΟΡΕΥΜΕΝΟΥ ΠΡΟΪΟΝΤΟ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ΠΑΓΚΛΑΝΤΕΣ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ΥΣΤΙΚΙΑ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ΡΑΝ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ΥΣΤΙΚΙΑ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ΥΣΙΑ ΠΡΟΑΠΑΙΤΟΥΜΕΝΟΥ ΠΙΣΤΟΠΟΙΗΤΙΚΟΥ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ΥΡΚ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ΥΣΤΙΚΙΑ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ΥΡΚΙΑ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ΥΣΤΙΚΙΑ ΜΕ Η ΧΩΡΙΣ ΚΕΛΥΦΟ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ΛΑΤΟΞΙΝΕΣ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ΡΑΝ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ind w:right="29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299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MS PGothic" w:cs="Arial"/>
      <w:b/>
      <w:bCs/>
      <w:color w:val="000000"/>
      <w:sz w:val="26"/>
      <w:szCs w:val="26"/>
      <w:lang w:val="en-US"/>
    </w:rPr>
  </w:style>
  <w:style w:type="character" w:styleId="Style13">
    <w:name w:val="Προεπιλεγμένη γραμματοσειρά"/>
    <w:qFormat/>
    <w:rPr/>
  </w:style>
  <w:style w:type="character" w:styleId="BodyTextIndentChar1">
    <w:name w:val="Body Text Indent Char1"/>
    <w:basedOn w:val="Style13"/>
    <w:qFormat/>
    <w:rPr>
      <w:sz w:val="24"/>
      <w:szCs w:val="24"/>
      <w:lang w:val="el-GR" w:bidi="ar-SA"/>
    </w:rPr>
  </w:style>
  <w:style w:type="character" w:styleId="CharChar37">
    <w:name w:val=" Char Char37"/>
    <w:basedOn w:val="Style13"/>
    <w:qFormat/>
    <w:rPr>
      <w:rFonts w:ascii="Arial" w:hAnsi="Arial" w:eastAsia="MS PGothic" w:cs="Arial"/>
      <w:b/>
      <w:bCs/>
      <w:color w:val="000000"/>
      <w:sz w:val="26"/>
      <w:szCs w:val="26"/>
      <w:lang w:val="en-US" w:bidi="ar-SA"/>
    </w:rPr>
  </w:style>
  <w:style w:type="character" w:styleId="CharChar32">
    <w:name w:val=" Char Char32"/>
    <w:basedOn w:val="Style13"/>
    <w:qFormat/>
    <w:rPr>
      <w:rFonts w:ascii="Calibri" w:hAnsi="Calibri" w:eastAsia="MS PGothic" w:cs="Calibri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eastAsia="MS PGothic" w:cs="Calibri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7:00Z</dcterms:created>
  <dc:creator>kpetraki</dc:creator>
  <dc:description/>
  <cp:keywords/>
  <dc:language>en-US</dc:language>
  <cp:lastModifiedBy>kpetraki</cp:lastModifiedBy>
  <dcterms:modified xsi:type="dcterms:W3CDTF">2017-10-03T10:21:00Z</dcterms:modified>
  <cp:revision>5</cp:revision>
  <dc:subject/>
  <dc:title>ΠΑΡΑΡΤΗΜΑ Ι</dc:title>
</cp:coreProperties>
</file>