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ΝΤΑΠΟΠΟΔΟΤΙΚΑ ΤΕΛ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νταποδοτικά Τέλη πληρώνουν οι επιχειρήσεις για το πολλαπλασιαστικό υλικό που παράγεται στη χώρα, αποκτάται ενδοκοινοτικά ή εισάγεται από το εξωτερικο.</w:t>
      </w:r>
    </w:p>
    <w:p>
      <w:pPr>
        <w:pStyle w:val="Normal"/>
        <w:jc w:val="both"/>
        <w:rPr/>
      </w:pPr>
      <w:r>
        <w:rPr>
          <w:sz w:val="28"/>
          <w:szCs w:val="28"/>
        </w:rPr>
        <w:t>Τα παράβολα που αφορούν τους καλλιεργητικούς ελέγχους των επιχειρήσεων καθώς επίσης και τα παράβολα πιστοποίησης σπόρων των σποροπαραγωγικών επιχειρήσεων θα πρέπει να πληρώνονται έγκαιρα ή εάν δεν επιθυμούν να πληρώσουν σε ένα μήνα, να ενημερώνουν το Τμήμα να προχωρήσει σε καταλογισμό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 xml:space="preserve">Εφόσον μια επιχείρηση πληρώσει ένα παράβολο, θα πρέπει την ίδια κιόλας μέρα να μας ενημερώσει (με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αλλά κατά προτίμηση τηλεφωνικώς) ώστε να προχωρήσουμε στην δέσμευση αυτού του παραβόλου και να ελαχιστποιήσουμε τις πιθανότητες να παραπέσει και να πρέπει να ξαναπληρωθεί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11:00Z</dcterms:created>
  <dc:creator> </dc:creator>
  <dc:description/>
  <cp:keywords/>
  <dc:language>en-US</dc:language>
  <cp:lastModifiedBy> </cp:lastModifiedBy>
  <dcterms:modified xsi:type="dcterms:W3CDTF">2018-12-07T11:42:00Z</dcterms:modified>
  <cp:revision>1</cp:revision>
  <dc:subject/>
  <dc:title/>
</cp:coreProperties>
</file>