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 xml:space="preserve">“Αίτηση Έγκρισης Σπορομερίδων για αναπολλαπλασιασμό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καταθέτουμε εις διπλούν την Αίτηση Έγκρισης Σπορομερίδων για αναπολλαπλασιασμό </w:t>
      </w:r>
      <w:r>
        <w:rPr>
          <w:b/>
          <w:sz w:val="24"/>
        </w:rPr>
        <w:t>&lt;Είδος&gt;</w:t>
      </w:r>
      <w:r>
        <w:rPr>
          <w:sz w:val="24"/>
        </w:rPr>
        <w:t xml:space="preserve"> Περιόδου </w:t>
      </w:r>
      <w:r>
        <w:rPr>
          <w:b/>
          <w:sz w:val="24"/>
        </w:rPr>
        <w:t>&lt;Έτος&gt; - &lt;Έτος&gt;</w:t>
      </w:r>
      <w:r>
        <w:rPr>
          <w:sz w:val="24"/>
        </w:rPr>
        <w:t xml:space="preserve"> και παρακαλούμε για την θεώρησή τη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Αριθμός Αντιγράφων: </w:t>
      </w:r>
      <w:r>
        <w:rPr>
          <w:b/>
          <w:sz w:val="24"/>
        </w:rPr>
        <w:t>&lt;Αριθμητικώς&gt;</w:t>
      </w:r>
      <w:r>
        <w:rPr>
          <w:sz w:val="24"/>
        </w:rPr>
        <w:t xml:space="preserve"> [ </w:t>
      </w:r>
      <w:r>
        <w:rPr>
          <w:b/>
          <w:sz w:val="24"/>
        </w:rPr>
        <w:t>&lt;ολογράφως&gt;</w:t>
      </w:r>
      <w:r>
        <w:rPr>
          <w:sz w:val="24"/>
        </w:rPr>
        <w:t xml:space="preserve"> 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Συνημμένα: ______ σελίδε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- Ονοματεπώνυμο – Υπογραφή]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964;&#945;&#945;&#956;_&#948;&#953;&#959;&#953;&#954;&#951;&#964;&#953;&#954;&#945;/&#919;&#956;&#949;&#961;&#943;&#948;&#949;&#962;/2018/&#933;&#923;&#921;&#922;&#927;_&#919;&#924;&#917;&#929;&#921;&#916;&#913;&#931;_&#931;&#928;&#927;&#929;&#927;&#928;&#913;&#929;&#913;&#915;&#937;&#915;&#919;&#931;_20181212/&#916;&#921;&#913;&#914;&#921;&#914;&#913;&#931;&#932;&#921;&#922;&#913;/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09:30:00Z</dcterms:modified>
  <cp:revision>59</cp:revision>
  <dc:subject/>
  <dc:title>Βαθμός Ασφαλείας</dc:title>
</cp:coreProperties>
</file>