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  <w:lang w:val="en-US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</w:t>
      </w:r>
      <w:r>
        <w:rPr>
          <w:b/>
          <w:sz w:val="24"/>
          <w:lang w:val="en-US"/>
        </w:rPr>
        <w:t>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Συγκέντρωση Σπόρου Σποράς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καταθέτουμε τα στοιχεία Συγκέντρωσης Σπόρου Σποράς </w:t>
      </w:r>
      <w:r>
        <w:rPr>
          <w:b/>
          <w:sz w:val="24"/>
        </w:rPr>
        <w:t>&lt;Είδος&gt;</w:t>
      </w:r>
      <w:r>
        <w:rPr>
          <w:sz w:val="24"/>
        </w:rPr>
        <w:t xml:space="preserve"> της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, αναλυτικά κατά είδος, ποικιλία και κατηγορία σπόρου όπως αναγράφονται στους συνημμένους Πίνακες Συγκέντρωσης Σπόρου Σπορά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Συνημμένα: ______ Πίνακες Συγκέντρωσης Σπόρου Σπορά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</w:t>
      </w:r>
      <w:r>
        <w:rPr>
          <w:lang w:val="en-US"/>
        </w:rPr>
        <w:t xml:space="preserve"> </w:t>
      </w:r>
      <w:r>
        <w:rPr/>
        <w:t>Ονοματεπώνυμο – Υπογραφή]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Συγκέντρωσης Ποσοτήτων Σπόρου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6"/>
        <w:gridCol w:w="1843"/>
        <w:gridCol w:w="1843"/>
        <w:gridCol w:w="1367"/>
        <w:gridCol w:w="1843"/>
        <w:gridCol w:w="3969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 / 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πορόκεντρ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Περιοχή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ί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τ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γορία Σπόρ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άρ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Κιλά 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αραγωγός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09:58:00Z</dcterms:modified>
  <cp:revision>48</cp:revision>
  <dc:subject/>
  <dc:title>Βαθμός Ασφαλείας</dc:title>
</cp:coreProperties>
</file>